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>Elektroporcelán Louny a.s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Sídlo:</w:t>
        <w:tab/>
        <w:t>Louny, Postoloprtská 2685, PSČ 440 15</w:t>
      </w:r>
    </w:p>
    <w:p>
      <w:pPr>
        <w:pStyle w:val="Prosttext"/>
        <w:rPr/>
      </w:pPr>
      <w:r>
        <w:rPr/>
        <w:t>IČO:</w:t>
        <w:tab/>
        <w:t>4990252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zveřejňuje podle $20 zák. č. 563/91 sb. hlavní údaje z účetní závěrky za rok: 200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Auditor (Obchodní jméno):</w:t>
        <w:tab/>
        <w:t>Deloitte &amp; Touche spol. s r.o.</w:t>
      </w:r>
    </w:p>
    <w:p>
      <w:pPr>
        <w:pStyle w:val="Prosttext"/>
        <w:rPr/>
      </w:pPr>
      <w:r>
        <w:rPr/>
        <w:t>Auditor (Číslo oprávnění):</w:t>
        <w:tab/>
        <w:t>79</w:t>
      </w:r>
    </w:p>
    <w:p>
      <w:pPr>
        <w:pStyle w:val="Prosttext"/>
        <w:rPr/>
      </w:pPr>
      <w:r>
        <w:rPr/>
        <w:t>Datum auditu:</w:t>
        <w:tab/>
        <w:t>18.dubna 2003</w:t>
      </w:r>
    </w:p>
    <w:p>
      <w:pPr>
        <w:pStyle w:val="Prosttext"/>
        <w:rPr/>
      </w:pPr>
      <w:r>
        <w:rPr/>
        <w:t>Výrok auditora:</w:t>
        <w:tab/>
        <w:t>s výhradou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Rozvaha ( v tis. Kč)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Aktiva celkem</w:t>
        <w:tab/>
        <w:t>362735</w:t>
        <w:tab/>
        <w:t>362361</w:t>
      </w:r>
    </w:p>
    <w:p>
      <w:pPr>
        <w:pStyle w:val="Prosttext"/>
        <w:rPr/>
      </w:pPr>
      <w:r>
        <w:rPr/>
        <w:t>Pohledávky za upsaný vl. kapitál (A)</w:t>
        <w:tab/>
        <w:t>0</w:t>
        <w:tab/>
        <w:t>0</w:t>
      </w:r>
    </w:p>
    <w:p>
      <w:pPr>
        <w:pStyle w:val="Prosttext"/>
        <w:rPr/>
      </w:pPr>
      <w:r>
        <w:rPr/>
        <w:t>Stálá aktiva (B)</w:t>
        <w:tab/>
        <w:t>222639</w:t>
        <w:tab/>
        <w:t>22106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dlouhodobý nehmotný majetek (B.I.)</w:t>
        <w:tab/>
        <w:t>2910</w:t>
        <w:tab/>
        <w:t>283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dlouhodobý hmotný majetek (B.II.)</w:t>
        <w:tab/>
        <w:t>219729</w:t>
        <w:tab/>
        <w:t>218229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dlouhodobý finanční majetek (B.III.)</w:t>
        <w:tab/>
        <w:t>0</w:t>
        <w:tab/>
        <w:t>0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z toho: podíl. cen. papíry a vkl. v podn. s rozhod. vlivem (B.III.1.)</w:t>
        <w:tab/>
        <w:t>0</w:t>
        <w:tab/>
        <w:t>0</w:t>
      </w:r>
    </w:p>
    <w:p>
      <w:pPr>
        <w:pStyle w:val="Prosttext"/>
        <w:rPr/>
      </w:pPr>
      <w:r>
        <w:rPr/>
        <w:t>Oběžná aktiva (C)</w:t>
        <w:tab/>
        <w:t>135899</w:t>
        <w:tab/>
        <w:t>13746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zásoby (C.I.)</w:t>
        <w:tab/>
        <w:t>62175</w:t>
        <w:tab/>
        <w:t>7157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dlouhodobé pohledávky (C.II.)</w:t>
        <w:tab/>
        <w:t>0</w:t>
        <w:tab/>
        <w:t>17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rátkodobé pohledávky (C.III.)</w:t>
        <w:tab/>
        <w:t>59522</w:t>
        <w:tab/>
        <w:t>6131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finanční majetek (C.IV.)</w:t>
        <w:tab/>
        <w:t>14202</w:t>
        <w:tab/>
        <w:t>4409</w:t>
      </w:r>
    </w:p>
    <w:p>
      <w:pPr>
        <w:pStyle w:val="Prosttext"/>
        <w:rPr/>
      </w:pPr>
      <w:r>
        <w:rPr/>
        <w:t>Ostatní aktiva (D)</w:t>
        <w:tab/>
        <w:t>4197</w:t>
        <w:tab/>
        <w:t>383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asiva celkem</w:t>
        <w:tab/>
        <w:t>362735</w:t>
        <w:tab/>
        <w:t>362361</w:t>
      </w:r>
    </w:p>
    <w:p>
      <w:pPr>
        <w:pStyle w:val="Prosttext"/>
        <w:rPr/>
      </w:pPr>
      <w:r>
        <w:rPr/>
        <w:t>Vlastní kapitál (A)</w:t>
        <w:tab/>
        <w:t>198004</w:t>
        <w:tab/>
        <w:t>22997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základní kapitál (A.I.)</w:t>
        <w:tab/>
        <w:t>200661</w:t>
        <w:tab/>
        <w:t>200661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z toho: zákl. kapitál zapsaný v OR</w:t>
        <w:tab/>
        <w:t>200661</w:t>
        <w:tab/>
        <w:t>20066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apitálové fondy (A.II.)</w:t>
        <w:tab/>
        <w:t>0</w:t>
        <w:tab/>
        <w:t>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fondy tvořené ze zisku (A.III.)</w:t>
        <w:tab/>
        <w:t>20857</w:t>
        <w:tab/>
        <w:t>20807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hosp. výsledek minulých let (A.IV.)</w:t>
        <w:tab/>
        <w:t>6123</w:t>
        <w:tab/>
        <w:t>750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hosp. výsledek účetního období (A.V.)</w:t>
        <w:tab/>
        <w:t>-29637</w:t>
        <w:tab/>
        <w:t>1002</w:t>
      </w:r>
    </w:p>
    <w:p>
      <w:pPr>
        <w:pStyle w:val="Prosttext"/>
        <w:rPr/>
      </w:pPr>
      <w:r>
        <w:rPr/>
        <w:t>Cizí zdroje (B)</w:t>
        <w:tab/>
        <w:t>159071</w:t>
        <w:tab/>
        <w:t>12938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rezervy (B.I.)</w:t>
        <w:tab/>
        <w:t>4002</w:t>
        <w:tab/>
        <w:t>952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dlouhodobé závazky (B.II.)</w:t>
        <w:tab/>
        <w:t>0</w:t>
        <w:tab/>
        <w:t>0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krátkodobé závazky (B.III.)</w:t>
        <w:tab/>
        <w:t>49696</w:t>
        <w:tab/>
        <w:t>2925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bankovní úvěry a výpomoci (B.IV.)</w:t>
        <w:tab/>
        <w:t>105373</w:t>
        <w:tab/>
        <w:t>99182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>z toho: dlouhodobé bankovní úvěry (B.IV.1.)</w:t>
        <w:tab/>
        <w:t>13244</w:t>
        <w:tab/>
        <w:t>9926</w:t>
      </w:r>
    </w:p>
    <w:p>
      <w:pPr>
        <w:pStyle w:val="Prosttext"/>
        <w:rPr/>
      </w:pPr>
      <w:r>
        <w:rPr/>
        <w:t>Ostatní pasiva (C)</w:t>
        <w:tab/>
        <w:t>5660</w:t>
        <w:tab/>
        <w:t>299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ýkaz zisků a ztrát ( v tis. Kč):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ýkon a prodej zboží (I+II)</w:t>
        <w:tab/>
        <w:t>319598</w:t>
        <w:tab/>
        <w:t>333573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z toho: tržby za prodej vl. výr., služeb a zboží (I+II.1)</w:t>
        <w:tab/>
        <w:t>316993</w:t>
        <w:tab/>
        <w:t>320358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Změna stavu vnitr. zás. vl. výroby (II.2)</w:t>
        <w:tab/>
        <w:t>-2901</w:t>
        <w:tab/>
        <w:t>7195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Aktivace (II.3.)</w:t>
        <w:tab/>
        <w:t>5506</w:t>
        <w:tab/>
        <w:t>6020</w:t>
      </w:r>
    </w:p>
    <w:p>
      <w:pPr>
        <w:pStyle w:val="Prosttext"/>
        <w:rPr/>
      </w:pPr>
      <w:r>
        <w:rPr/>
        <w:t>Výkon. spotřeba a náklady na prod. zboží (A+B)</w:t>
        <w:tab/>
        <w:t>215318</w:t>
        <w:tab/>
        <w:t>205999</w:t>
      </w:r>
    </w:p>
    <w:p>
      <w:pPr>
        <w:pStyle w:val="Prosttext"/>
        <w:rPr/>
      </w:pPr>
      <w:r>
        <w:rPr/>
        <w:t>Přidaná hodnota (+)</w:t>
        <w:tab/>
        <w:t>104280</w:t>
        <w:tab/>
        <w:t>127574</w:t>
      </w:r>
    </w:p>
    <w:p>
      <w:pPr>
        <w:pStyle w:val="Prosttext"/>
        <w:rPr/>
      </w:pPr>
      <w:r>
        <w:rPr/>
        <w:t>Osobní náklady (C)</w:t>
        <w:tab/>
        <w:t>99275</w:t>
        <w:tab/>
        <w:t>93599</w:t>
      </w:r>
    </w:p>
    <w:p>
      <w:pPr>
        <w:pStyle w:val="Prosttext"/>
        <w:rPr/>
      </w:pPr>
      <w:r>
        <w:rPr/>
        <w:t>Odpisy dlouhodobého nehmotného a hmotného majetku (E)</w:t>
        <w:tab/>
        <w:t>19066</w:t>
        <w:tab/>
        <w:t>20293</w:t>
      </w:r>
    </w:p>
    <w:p>
      <w:pPr>
        <w:pStyle w:val="Prosttext"/>
        <w:rPr/>
      </w:pPr>
      <w:r>
        <w:rPr/>
        <w:t>Zúčtování rezerv, opr. položek a čes. rozl. provozních výnosů (IV+V)</w:t>
        <w:tab/>
        <w:t>11001</w:t>
        <w:tab/>
        <w:t>5652</w:t>
      </w:r>
    </w:p>
    <w:p>
      <w:pPr>
        <w:pStyle w:val="Prosttext"/>
        <w:rPr/>
      </w:pPr>
      <w:r>
        <w:rPr/>
        <w:t>Tvorba rezev, opr. položek a čas. rozl. provozních nákladů (G+H)</w:t>
        <w:tab/>
        <w:t>4079</w:t>
        <w:tab/>
        <w:t>6300</w:t>
      </w:r>
    </w:p>
    <w:p>
      <w:pPr>
        <w:pStyle w:val="Prosttext"/>
        <w:rPr/>
      </w:pPr>
      <w:r>
        <w:rPr/>
        <w:t>Jiné provozní výnosy (III+VI+VII)</w:t>
        <w:tab/>
        <w:t>3856</w:t>
        <w:tab/>
        <w:t>9811</w:t>
      </w:r>
    </w:p>
    <w:p>
      <w:pPr>
        <w:pStyle w:val="Prosttext"/>
        <w:rPr/>
      </w:pPr>
      <w:r>
        <w:rPr/>
        <w:t>Jiné provozní náklady (D+F+I+J)</w:t>
        <w:tab/>
        <w:t>17351</w:t>
        <w:tab/>
        <w:t>615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rovozní hosp. výsledek (*)</w:t>
        <w:tab/>
        <w:t>-20634</w:t>
        <w:tab/>
        <w:t>16688</w:t>
      </w:r>
    </w:p>
    <w:p>
      <w:pPr>
        <w:pStyle w:val="Prosttext"/>
        <w:rPr/>
      </w:pPr>
      <w:r>
        <w:rPr/>
        <w:t>Zúčtování rezerv a opr. položek do finančních výnosů (XI+XII)</w:t>
        <w:tab/>
        <w:t>952</w:t>
        <w:tab/>
        <w:t>616</w:t>
      </w:r>
    </w:p>
    <w:p>
      <w:pPr>
        <w:pStyle w:val="Prosttext"/>
        <w:rPr/>
      </w:pPr>
      <w:r>
        <w:rPr/>
        <w:t>Tvorba rezerv a opravných položek na finanční náklady (L+M)</w:t>
        <w:tab/>
        <w:t>0</w:t>
        <w:tab/>
        <w:t>952</w:t>
      </w:r>
    </w:p>
    <w:p>
      <w:pPr>
        <w:pStyle w:val="Prosttext"/>
        <w:rPr/>
      </w:pPr>
      <w:r>
        <w:rPr/>
        <w:t>Jiné finanční výnosy (VIII+IX+X+XIII+XIV+XV)</w:t>
        <w:tab/>
        <w:t>4268</w:t>
        <w:tab/>
        <w:t>2274</w:t>
      </w:r>
    </w:p>
    <w:p>
      <w:pPr>
        <w:pStyle w:val="Prosttext"/>
        <w:rPr/>
      </w:pPr>
      <w:r>
        <w:rPr/>
        <w:t>Jiné finanční náklady (K+N+O+P+R)</w:t>
        <w:tab/>
        <w:t>14223</w:t>
        <w:tab/>
        <w:t>14127</w:t>
      </w:r>
    </w:p>
    <w:p>
      <w:pPr>
        <w:pStyle w:val="Prosttext"/>
        <w:rPr/>
      </w:pPr>
      <w:r>
        <w:rPr/>
        <w:t>Hosp. výsledek z fina. operací včetně daně z příjmu z běžné čin.</w:t>
        <w:tab/>
        <w:t>-9003</w:t>
        <w:tab/>
        <w:t>-12189</w:t>
      </w:r>
    </w:p>
    <w:p>
      <w:pPr>
        <w:pStyle w:val="Prosttext"/>
        <w:rPr/>
      </w:pPr>
      <w:r>
        <w:rPr/>
        <w:t>Hospodářský výsledek za běžnou činnost (**)</w:t>
        <w:tab/>
        <w:t>-29637</w:t>
        <w:tab/>
        <w:t>4499</w:t>
      </w:r>
    </w:p>
    <w:p>
      <w:pPr>
        <w:pStyle w:val="Prosttext"/>
        <w:rPr/>
      </w:pPr>
      <w:r>
        <w:rPr/>
        <w:t>Mimořádné výnosy (XVI)</w:t>
        <w:tab/>
        <w:t>0</w:t>
        <w:tab/>
        <w:t>707</w:t>
      </w:r>
    </w:p>
    <w:p>
      <w:pPr>
        <w:pStyle w:val="Prosttext"/>
        <w:rPr/>
      </w:pPr>
      <w:r>
        <w:rPr/>
        <w:t>Mimořádné náklady (S+T)</w:t>
        <w:tab/>
        <w:t>0</w:t>
        <w:tab/>
        <w:t>4204</w:t>
      </w:r>
    </w:p>
    <w:p>
      <w:pPr>
        <w:pStyle w:val="Prosttext"/>
        <w:rPr/>
      </w:pPr>
      <w:r>
        <w:rPr/>
        <w:t>Mimořádný hosp. výsledek (*)</w:t>
        <w:tab/>
        <w:t>0</w:t>
        <w:tab/>
        <w:t>-3497</w:t>
      </w:r>
    </w:p>
    <w:p>
      <w:pPr>
        <w:pStyle w:val="Prosttext"/>
        <w:rPr/>
      </w:pPr>
      <w:r>
        <w:rPr/>
        <w:t>Hosp. výsledek za účet. období (***)</w:t>
        <w:tab/>
        <w:t>-29637</w:t>
        <w:tab/>
        <w:t>1002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Místo uložení výroční zprávy:</w:t>
      </w:r>
    </w:p>
    <w:p>
      <w:pPr>
        <w:pStyle w:val="Prosttext"/>
        <w:rPr/>
      </w:pPr>
      <w:r>
        <w:rPr/>
        <w:t>V sídle a.s., sbírka listin OR, Komise pro cenné papíry, Středisko cenných papírů, a.s., RM-Systém, a.s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Osoby s více než 20% podílem na ZK (+ výše vkladu v %):</w:t>
      </w:r>
    </w:p>
    <w:p>
      <w:pPr>
        <w:pStyle w:val="Prosttext"/>
        <w:rPr/>
      </w:pPr>
      <w:r>
        <w:rPr/>
        <w:t>SPGroup a.s. , Masarykovo nábř.28, 110 00 Praha 1   ( 70,46 % 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Dceřiné podniky (název a sídlo):</w:t>
      </w:r>
    </w:p>
    <w:p>
      <w:pPr>
        <w:pStyle w:val="Prosttext"/>
        <w:rPr/>
      </w:pPr>
      <w:r>
        <w:rPr/>
        <w:t>žádné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** Peněž. tok z provozní činnosti:</w:t>
        <w:tab/>
        <w:t>26244</w:t>
      </w:r>
    </w:p>
    <w:p>
      <w:pPr>
        <w:pStyle w:val="Prosttext"/>
        <w:rPr/>
      </w:pPr>
      <w:r>
        <w:rPr/>
        <w:t>** Peněž. tok z investiční činnosti:</w:t>
        <w:tab/>
        <w:t>-19769</w:t>
      </w:r>
    </w:p>
    <w:p>
      <w:pPr>
        <w:pStyle w:val="Prosttext"/>
        <w:rPr/>
      </w:pPr>
      <w:r>
        <w:rPr/>
        <w:t>** Peněž. tok z finanční činnosti:</w:t>
        <w:tab/>
        <w:t>3318</w:t>
      </w:r>
    </w:p>
    <w:p>
      <w:pPr>
        <w:pStyle w:val="Prosttext"/>
        <w:rPr/>
      </w:pPr>
      <w:r>
        <w:rPr/>
        <w:t>Pohledávky 180 dnů po lhůtě splatnosti:</w:t>
        <w:tab/>
        <w:t>6873</w:t>
      </w:r>
    </w:p>
    <w:p>
      <w:pPr>
        <w:pStyle w:val="Prosttext"/>
        <w:rPr/>
      </w:pPr>
      <w:r>
        <w:rPr/>
        <w:t>Závazky 180 dnů po lhůtě splatnosti:</w:t>
        <w:tab/>
        <w:t>63</w:t>
      </w:r>
    </w:p>
    <w:p>
      <w:pPr>
        <w:pStyle w:val="Prosttext"/>
        <w:rPr/>
      </w:pPr>
      <w:r>
        <w:rPr/>
        <w:t>HIM zatížený zástav. právem nebo věc. břemeny:</w:t>
        <w:tab/>
        <w:t>70039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6:52:00Z</dcterms:created>
  <dc:creator>RIEDLOVA  JAROSLAVA</dc:creator>
  <dc:description/>
  <dc:language>en-US</dc:language>
  <cp:lastModifiedBy>RIEDLOVA  JAROSLAVA</cp:lastModifiedBy>
  <dcterms:modified xsi:type="dcterms:W3CDTF">2003-06-24T16:52:00Z</dcterms:modified>
  <cp:revision>2</cp:revision>
  <dc:subject/>
  <dc:title>Elektroporcelán Louny a</dc:title>
</cp:coreProperties>
</file>