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hanging="0"/>
        <w:rPr>
          <w:lang w:val="en-US" w:eastAsia="en-US"/>
        </w:rPr>
      </w:pPr>
      <w:r>
        <w:rPr>
          <w:lang w:val="en-US" w:eastAsia="en-US"/>
        </w:rPr>
        <w:object w:dxaOrig="11578" w:dyaOrig="9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pt;margin-top:75.65pt;width:43.2pt;height:3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94435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7pt;margin-top:68.45pt;width:36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31028" r:id="rId4"/>
        </w:object>
      </w:r>
    </w:p>
    <w:p>
      <w:pPr>
        <w:pStyle w:val="Heading1"/>
        <w:ind w:left="-426" w:hanging="0"/>
        <w:rPr/>
      </w:pPr>
      <w:r>
        <w:object w:dxaOrig="5924" w:dyaOrig="5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5pt;margin-top:79.8pt;width:72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89736055" r:id="rId6"/>
        </w:object>
      </w:r>
      <w:r>
        <w:rPr/>
        <w:t xml:space="preserve">                                    </w:t>
      </w:r>
      <w:r>
        <w:rPr>
          <w:sz w:val="96"/>
        </w:rPr>
        <w:t>E</w:t>
      </w:r>
      <w:r>
        <w:rPr>
          <w:sz w:val="38"/>
        </w:rPr>
        <w:t>LEKTROPORCELÁN</w:t>
      </w:r>
      <w:r>
        <w:rPr>
          <w:b w:val="false"/>
          <w:sz w:val="38"/>
        </w:rPr>
        <w:t xml:space="preserve">  </w:t>
      </w:r>
      <w:r>
        <w:rPr>
          <w:sz w:val="38"/>
        </w:rPr>
        <w:t>LOUNY</w:t>
      </w:r>
      <w:r>
        <w:rPr>
          <w:b w:val="false"/>
          <w:sz w:val="38"/>
        </w:rPr>
        <w:t xml:space="preserve">  </w:t>
      </w:r>
      <w:r>
        <w:rPr>
          <w:sz w:val="38"/>
        </w:rPr>
        <w:t>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9085</wp:posOffset>
                </wp:positionH>
                <wp:positionV relativeFrom="paragraph">
                  <wp:posOffset>1791335</wp:posOffset>
                </wp:positionV>
                <wp:extent cx="3647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pt;mso-wrap-distance-left:9.05pt;mso-wrap-distance-right:9.05pt;mso-wrap-distance-top:0pt;mso-wrap-distance-bottom:0pt;margin-top:141.05pt;mso-position-vertical-relative:text;margin-left:123.5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Zpráva o vztahu mezi ovládající osobou (SPGroup a.s.)                     a ovládanou osobou Elektroporcelán Louny a.s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 rok 200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ato zpráva je zpracována na základě požadavku zákona 513/1991 Sb. Obchodní zákoník,     § 66a odst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ládající společnost SPGroup a.s. sídlem Masarykovo nábř. 28, Praha 1, IČ 63 07 85 71 ovládá dále tyto společnosti:</w:t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1559"/>
        <w:gridCol w:w="24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 společ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if. čís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lavní činnos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Burzovní společnost pro kapitálový trh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Masarykovo nábřeží 28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7 11 60 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Obchodník s cennými papír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 &amp; A Service, a.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o nábřeží 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 07 80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ůze a akvizic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nikatelská Komunální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arykovo nábřeží 28 čp.235, 110 00 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 86 02 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áva vlastní nemovitost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Gallery MYŠÁK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Vodičkova 710/31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97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Správa vlastní nemovitost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Česká podnikatelská pojišťovna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Budějovická 5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0 00 Praha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85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Universální pojišťovn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Capital Management Company, a.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Masarykovo nábřeží 28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10 00 Prah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07 99 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Kapitálová společnos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Jitka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Otín 3</w:t>
            </w:r>
          </w:p>
          <w:p>
            <w:pPr>
              <w:pStyle w:val="List"/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377 01 Jindřichův Hrad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13 50 29 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Textilní výroba – bavlněné tkaniny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Šroubárna Žatec, 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urkyněho 1161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38 42 Žat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9 90 35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Výroba spojovacího materiál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AP Ceram, a.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stoloprtská 2685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440 15 Lou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63 99 92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Výroba porcelánových a keramických výrobků a stavebních hmo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Obchodní tiskárny, akciová společ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lynárenská 233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280 57 Kolín 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00 01 37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Tiskárenská výroba a výroba obalů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SPG Investment Limit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ISFC House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ISFC, Custom House Quay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Dublin 1</w:t>
            </w:r>
          </w:p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Irská Republ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Kapitálová společnos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Česká podnikatelská poisťovňa, a.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Ružová dolina 6, Bratislava, Slovenská republ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35 84 06 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sz w:val="22"/>
              </w:rPr>
            </w:pPr>
            <w:r>
              <w:rPr>
                <w:sz w:val="22"/>
              </w:rPr>
              <w:t>Pojišťov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ěhem posledního účetního období byly uzavřeny tyto smlouvy mezi propojenými osob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Ovládající (SPGroup a.s.) versus ovládaná osoba (Elektroporcelán Louny a.s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č.5 a příloha ke smlouvě o řízení specifikující cíle a úkoly Elektroporcelán Louny a.s. pro rok 2002 a výši odměny. (Smlouva o řízení svěřuje řízení společnosti Elektroporcelán Louny a.s. do rukou společnosti SPGroup a.s., která zajišťuje na své náklady řízení společnosti Elektroporcelán Louny a.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Mezi ovládanými osobami navzájem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Dodatek č.2 k pojistné smlouvě mezi Elektroporcelán Louny a.s. (dále jen „EPL“) a Českou podnikatelskou pojišťovnou, a.s. ze dne 18.3.2002, týkající se úpravy pojištění motorových vozidel a úrazového pojištění osob dopravovaných mot.vozidlem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Pojistná smlouva mezi EPL a Českou podnikatelskou pojišťovnou, a.s. ze dne 16.6.2002 na živelní pojištění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 xml:space="preserve">Dohoda o úhradě přečerpané dovolené mezi EPL a AP Ceram, a.s. (dále jen „APC“)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Dohoda o přeúčtování mzdových a ostatních osobních nákladů mezi EPL a APC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Smlouva o provozu mobilní telefonní stanice mezi EPL a APC ze dne 27.9.200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Dohoda o nájmu dopravního prostředku ze dne 1.8.2002 mezi EPL a APC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Dohoda o nájmu dopravního prostředku ze dne  17.9.2002 mezi EPL a APC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Smlouva o nájmu nebytových prostor (kancelář) ze dne 9.7.2002, včetně dodatku č. 1 mezi EPL a APC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Smlouva o nájmu nebytových prostor (hala) ze dne 5.7.2002, včetně dodatku č. 1 mezi EPL a APC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</w:rPr>
      </w:pPr>
      <w:r>
        <w:rPr>
          <w:b w:val="false"/>
        </w:rPr>
        <w:t>Smlouva o dílo ze dne 20.8.2002, včetně dohody o narovnání k této smlouvě mezi EPL a APC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</w:rPr>
        <w:t xml:space="preserve">Smlouva o zprostředkování ze dne 17.4.2002 mezi EPL a M </w:t>
      </w:r>
      <w:r>
        <w:rPr>
          <w:b w:val="false"/>
          <w:lang w:val="en-US"/>
        </w:rPr>
        <w:t>&amp;</w:t>
      </w:r>
      <w:r>
        <w:rPr>
          <w:b w:val="false"/>
        </w:rPr>
        <w:t xml:space="preserve"> A Service, a.s., týkající se poradenství a zprostředkování prodeje nebo pronájmu nemovitostí EP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lnění mezi propojenými osobami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. Ovládanou osobou byla ovládající osobě poskytnuta tato plně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plata na základě smlouvy o řízení (Smlouva o řízení svěřuje řízení společnosti Elektroporcelán Louny a.s. do rukou společnosti SPGroup a.s., která zajišťuje na své náklady řízení společnosti Elektroporcelán Louny a.s.)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B. Ostatní plnění mezi propojenými osobami navzáj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říjem od APC - úhrada za přečerpanou dovolenou bývalého zaměstnance EP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říjem od APC - úhrada mzdových a ostatních osobních nákladů za zapůjčené zaměstnance EP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říjem od APC - za  pronájem mobilních telefonů společnosti AP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říjem od APC - za pronájem dopravních prostředků společnosti AP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říjem od APC - za pronájem nebytových prostor poskytnutých AP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PL hradila společnosti APC plnění dle smlouvy o dílo </w:t>
      </w:r>
    </w:p>
    <w:p>
      <w:pPr>
        <w:pStyle w:val="Normal"/>
        <w:numPr>
          <w:ilvl w:val="0"/>
          <w:numId w:val="2"/>
        </w:numPr>
        <w:rPr/>
      </w:pPr>
      <w:r>
        <w:rPr/>
        <w:t>EPL hradila předepsané pojistné České podnikatelské pojišťovně, a.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PL hradila odměny dle smlouvy o zprostředkování společnosti M </w:t>
      </w:r>
      <w:r>
        <w:rPr>
          <w:lang w:val="en-US"/>
        </w:rPr>
        <w:t xml:space="preserve">&amp; </w:t>
      </w:r>
      <w:r>
        <w:rPr/>
        <w:t>A Service, a.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y byly uzavřeny za obvyklých podmínek a z těchto smluv nevznikla ovládané osobě újm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Právní úkony učiněné v zájmu ostatních ovládajících a ovládaných osob:</w:t>
      </w:r>
    </w:p>
    <w:p>
      <w:pPr>
        <w:pStyle w:val="Normal"/>
        <w:numPr>
          <w:ilvl w:val="0"/>
          <w:numId w:val="2"/>
        </w:numPr>
        <w:rPr/>
      </w:pPr>
      <w:r>
        <w:rPr/>
        <w:t>Žádné právní úkony nebyly učiněn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atření, která byla přijata ovládanou osobou na popud ostatních ovládaných a ovládajících oso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dná opatření nebyla přijat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………………………………  </w:t>
        <w:tab/>
        <w:t xml:space="preserve">                            ....….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Ing. Tomáš  N a v r á t i l                                                Tomáš  P o č e p i c k ý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generální ředitel společnosti,                                          finanční ředitel společnosti, 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sz w:val="22"/>
        </w:rPr>
        <w:t>místopředseda představenstva                                              člen představen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ounech, dne 28.března 2003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1418" w:gutter="0" w:header="0" w:top="11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9:36:00Z</dcterms:created>
  <dc:creator>Kachlík Petr</dc:creator>
  <dc:description/>
  <dc:language>en-US</dc:language>
  <cp:lastModifiedBy>RIEDLOVA  JAROSLAVA</cp:lastModifiedBy>
  <cp:lastPrinted>2003-04-04T14:06:00Z</cp:lastPrinted>
  <dcterms:modified xsi:type="dcterms:W3CDTF">2003-06-23T19:36:00Z</dcterms:modified>
  <cp:revision>2</cp:revision>
  <dc:subject/>
  <dc:title>Zpráva o vztahu mezi ovládající osobou (SPGroup a</dc:title>
</cp:coreProperties>
</file>