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bmp" ContentType="image/bmp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Heading1"/>
        <w:ind w:left="-1134" w:hanging="0"/>
        <w:rPr/>
      </w:pPr>
      <w:r>
        <w:object w:dxaOrig="11578" w:dyaOrig="9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0.7pt;margin-top:30.9pt;width:43.2pt;height:35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098869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5.5pt;margin-top:30.9pt;width:36pt;height:3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6983990" r:id="rId4"/>
        </w:object>
        <w:object w:dxaOrig="5924" w:dyaOrig="59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3.3pt;margin-top:59.7pt;width:72pt;height:7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046289223" r:id="rId6"/>
        </w:object>
      </w:r>
      <w:r>
        <w:rPr>
          <w:rFonts w:eastAsia="Arial"/>
        </w:rPr>
        <w:t xml:space="preserve">                                    </w:t>
      </w:r>
      <w:r>
        <w:rPr>
          <w:rFonts w:cs="Times New Roman" w:ascii="Times New Roman" w:hAnsi="Times New Roman"/>
          <w:b/>
          <w:sz w:val="96"/>
        </w:rPr>
        <w:t>E</w:t>
      </w:r>
      <w:r>
        <w:rPr>
          <w:rFonts w:cs="Times New Roman" w:ascii="Times New Roman" w:hAnsi="Times New Roman"/>
          <w:b/>
          <w:sz w:val="38"/>
        </w:rPr>
        <w:t>LEKTROPORCELÁN  LOUNY  a.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4130</wp:posOffset>
                </wp:positionH>
                <wp:positionV relativeFrom="paragraph">
                  <wp:posOffset>1489710</wp:posOffset>
                </wp:positionV>
                <wp:extent cx="3647440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744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 xml:space="preserve">Louny, Postoloprtská 2685, PSČ  440 15 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pt;height:19pt;mso-wrap-distance-left:9.05pt;mso-wrap-distance-right:9.05pt;mso-wrap-distance-top:0pt;mso-wrap-distance-bottom:0pt;margin-top:117.3pt;mso-position-vertical-relative:text;margin-left:101.9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Heading6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  <w:t xml:space="preserve">Louny, Postoloprtská 2685, PSČ  440 1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/>
        <w:t>-----------------------------------------------------------------------------------------------------------------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Zpráva představenstva o podnikatelské činnosti Elektroporcelán Louny a.s. a o stavu jejího majetku za rok 2002 /zpracováno dle §192 Obch.z./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ážení akcionáři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rPr/>
      </w:pPr>
      <w:r>
        <w:rPr/>
        <w:t>v roce 2002 prošla společnost Elektroporcelán Louny a.s. významnými změnami. Pokračovala restrukturalizace společnosti, započatá v předchozích letech. Ve druhé polovině roku postupně došlo ke kompletní výměně managementu. Byl nastartován proces, který povede k růstu firmy v oblasti tržeb, rentability i dalších klíčových ukazatelů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středkem k dosažení těchto cílů je diverzifikace výrobkového a zákaznického portfolia. V průběhu 4. kvartálu byl zpracován projekt nového kalkulačního systému, který umožňuje přesněji měřit skutečné náklady na výrobky a tím i jejich rentabilitu. Na základě zjištěných výsledků začal proces postupného útlumu neziskové výroby a orientace na produkty, které společnosti přinášejí zisk.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ok 2002 lze v obchodní činnosti charakterizovat  pokračováním obchodních aktivit směrem k minimalizaci dopadů nepříznivého vývoje kurzu CZK/EUR a CZK/USD na exportní prodej, zahájením příprav expanze na trzích USA a států bývalého SSSR a přípravou zahájení tradingu plastových izolátorů. Lze konstatovat, že si naše společnost udržela své postavení na domácím trhu a dále navýšila podíl exportu na celkových tržbách na 66,4%. Mezi nejvýznamnější trhy patří Německo, Itálie a USA. Prodej do nové nejperspektivnější oblasti - USA - dosáhl 7,7% z celkových tržeb za vlastní výrobky a došlo tak k navýšení o téměř 5% oproti roku 2001. Již v únoru 2003 byla v USA otevřena pobočka EPL Inc. a v letošním roce je plán tržeb v USA cca 3 mil. USD.  Zároveň probíhají přípravy pro otevření obchodního zastoupení v Moskvě. V roce 2003 se předpokládá podstatné navýšení tržeb z tohoto teritoria. Dále byly samozřejmě hledány další možnosti uplatnění našich výrobků i v dalších částech Evropy (Španělsko, Portugalsko, atd.), ale i ve státech blízkého a středního východ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rPr>
          <w:color w:val="auto"/>
        </w:rPr>
      </w:pPr>
      <w:r>
        <w:rPr>
          <w:color w:val="auto"/>
        </w:rPr>
        <w:t>Již zmíněná změna obchodní strategie přinesla krátkodobé negativné efekty v podobě nižších tržeb na konci roku 2002. Celkové tržby za prodej vlastních výrobků, služeb a zboží v roce 2002 činí 316.993 tis. Kč. Hospodaření roku 2002 je také negativně ovlivněno rostoucím kursem české koruny oproti euru a zejména americkému dolaru, který způsobil propad 8 mil. Kč.  Další 3 mil. Kč si vyžádala fyzická likvidace zásob, které byly vedeny v účetnictví, avšak měly nulovou reálnou hodnotu. Došlo také k vytvoření rezervy na pozastavenou investici do projektu Geolit za 1,5 mil. Kč. Provozní hospodářský výsledek po započtení výše uvedených vlivů dosáhl hodnoty -20.634 tis. Kč a hospodářský výsledek za účetní období -29.637 tis. Kč.</w:t>
      </w:r>
    </w:p>
    <w:p>
      <w:pPr>
        <w:pStyle w:val="TextBodyIndent"/>
        <w:spacing w:lineRule="auto" w:line="360"/>
        <w:ind w:firstLine="708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TextBodyIndent"/>
        <w:spacing w:lineRule="auto" w:line="360"/>
        <w:ind w:firstLine="708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Celková hodnota investic roku 2002 dosáhla 23,3 mil. Zdaleka nejvýznamnější akcí v hodnotě 16 mil. Kč je pokračování v projektu VVN v divizi Merklín (glazovna, vlhkostní sušárny, kabiny elektroodporového zatuhování). V současné době projekt pokračuje dalšími akcemi v celkové hodnotě cca 20 mil. Kč (z toho nejvýznamnější je pořízení kopírovacího stroje firmy SFAR)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Zkladntextodsazen2"/>
        <w:rPr>
          <w:color w:val="auto"/>
        </w:rPr>
      </w:pPr>
      <w:r>
        <w:rPr>
          <w:color w:val="auto"/>
        </w:rPr>
        <w:t>Závazky firmy narostly meziročně o 20 mil.Kč, a to zejména prodlouženými splatnostmi našich závazků vůči dodavatelům. Naše společnost nemá žádné závazky po splatnosti vůči státním ani bankovním institucí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Zkladntext3"/>
        <w:spacing w:lineRule="auto" w:line="360"/>
        <w:ind w:firstLine="708"/>
        <w:rPr>
          <w:color w:val="0000FF"/>
        </w:rPr>
      </w:pPr>
      <w:r>
        <w:rPr/>
        <w:t>V posledním čtvrtletí roku 2002 společnost čerpala nový investiční úvěr od ČSOB v celkové výši 14,1 mil. Kč na investiční akce vedoucí k posílení výrobní kapacity v Divizi izolátory Merklín. Zároveň probíhaly v roce 2002 pravidelné splátky již načerpaných investičních úvěrů. Celkový stav investičních úvěrů k 31.12.2002 činí 24 mil.Kč. Všechny investiční úvěry poskytuje ČSOB. V průběhu roku 2002 společnost navýšila stav provozních úvěrů z 77,3 mil.Kč k 31.12.2001 na 81,4 mil.Kč k 31.12.2002. Výše provozních úvěrů dosáhla maxima 90,0 mil.Kč v měsíci červnu, od měsíce srpna byla postupně snižována až na cílovou hodnotu 81,4 mil.Kč. Provozní úvěry jsou čerpány od ČSOB ve výši 33,0 mil. a od Citibank ve výši 48,4 mil. Kč k datu 31.12.2002. Celkový stav úvěru k 31.12.2002 činí 105,4 mil.Kč. Výše uvedené úvěry jsou zajištěny zástavou většiny nemovitého majetku společnosti a pohledávkami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xtBodyIndent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V červnu 2002 Elektroporcelán Louny a.s. obhájila oprávněnost užívání značky CZECH MADE pro keramické izolátory z hmoty C 110, C 120 a C 130. V prosinci 2002 společnost získala nový certifikát systému řízení jakosti podle novelizované  normy ISO 9001 verze 2000. </w:t>
      </w:r>
    </w:p>
    <w:p>
      <w:pPr>
        <w:pStyle w:val="TextBodyIndent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Ve 4. kvartálu roku 2002 byla započata implementace programu Preactor do podnikového informačního systému. Preactor slouží k automatizovanému plánování výroby s využitím optimalizačních funkcí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prosinci 2002 byla ve společnosti uzavřena Kolektivní smlouva pro rok 2003. Nejvýznamnější z hlediska osobních nákladů je skutečnost, že během roku 2003 neporostou zaručené (tarifní) složky mzdy. Na konci roku byl na rok 2003 připraven nový motivační systém. Ten stimuluje zaměstnance k vyšší zainteresovanosti na výsledcích vlastní práce i celé společnosti.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spacing w:lineRule="auto" w:line="360"/>
        <w:rPr/>
      </w:pPr>
      <w:r>
        <w:rPr/>
        <w:tab/>
        <w:t>Pro rok 2003 společnost Elektroporcelán Louny a.s. počítá s růstem objemu tržeb a dosažení ziskového hospodaření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ab/>
        <w:tab/>
        <w:tab/>
        <w:tab/>
        <w:t>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Ing. Tomáš Navrátil</w:t>
        <w:tab/>
        <w:tab/>
        <w:tab/>
        <w:tab/>
        <w:tab/>
        <w:tab/>
        <w:t>Tomáš Počepick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ístopředseda představenstva</w:t>
        <w:tab/>
        <w:tab/>
        <w:tab/>
        <w:tab/>
        <w:t xml:space="preserve">         člen představenst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a generální ředitel</w:t>
        <w:tab/>
        <w:tab/>
        <w:tab/>
        <w:tab/>
        <w:tab/>
        <w:tab/>
        <w:t xml:space="preserve">  a finanční ředitel</w:t>
        <w:tab/>
        <w:t xml:space="preserve">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uny, duben 2003</w:t>
      </w:r>
    </w:p>
    <w:sectPr>
      <w:footerReference w:type="default" r:id="rId8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color w:val="00000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8"/>
      <w:jc w:val="both"/>
    </w:pPr>
    <w:rPr>
      <w:rFonts w:ascii="Arial" w:hAnsi="Arial" w:cs="Arial"/>
      <w:color w:val="0000FF"/>
    </w:rPr>
  </w:style>
  <w:style w:type="paragraph" w:styleId="Zkladntextodsazen3">
    <w:name w:val="Základní text odsazený 3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9:37:00Z</dcterms:created>
  <dc:creator>Petra Stehlíková</dc:creator>
  <dc:description/>
  <dc:language>en-US</dc:language>
  <cp:lastModifiedBy>RIEDLOVA  JAROSLAVA</cp:lastModifiedBy>
  <cp:lastPrinted>2003-04-24T16:20:00Z</cp:lastPrinted>
  <dcterms:modified xsi:type="dcterms:W3CDTF">2003-06-23T19:37:00Z</dcterms:modified>
  <cp:revision>2</cp:revision>
  <dc:subject/>
  <dc:title>Zprávo představenstva o podnikatelské činnosti Elektroporcelán Louny a</dc:title>
</cp:coreProperties>
</file>