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98820</wp:posOffset>
                </wp:positionH>
                <wp:positionV relativeFrom="paragraph">
                  <wp:posOffset>-441325</wp:posOffset>
                </wp:positionV>
                <wp:extent cx="1213485" cy="897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2850" cy="897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70.65pt;mso-wrap-distance-left:7.05pt;mso-wrap-distance-right:7.05pt;mso-wrap-distance-top:0pt;mso-wrap-distance-bottom:0pt;margin-top:-34.75pt;mso-position-vertical-relative:text;margin-left:45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2850" cy="897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1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rPr/>
      </w:pPr>
      <w:r>
        <w:rPr/>
        <w:t>Zpráva nezávislého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uditora o ověření roční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účetní závěrky za rok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 xml:space="preserve"> </w:t>
      </w:r>
      <w:r>
        <w:rPr>
          <w:b/>
          <w:sz w:val="56"/>
        </w:rPr>
        <w:t>2003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společnosti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Elektroporcelán Louny a.s.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1750695" cy="715010"/>
                <wp:effectExtent l="0" t="0" r="38100" b="3810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Ing. Irena Titěrov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uditorka  č. 16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0.85pt;height:59.3pt;mso-wrap-distance-left:7.05pt;mso-wrap-distance-right:7.05pt;mso-wrap-distance-top:0pt;mso-wrap-distance-bottom:0pt;margin-top:0.05pt;mso-position-vertical-relative:text;margin-left:66.9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Ing. Irena Titěrov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uditorka  č. 166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práva  nezávislého auditora o ověření roční účetní závěrky za rok 200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práva je zpracována podle zákona č. 254/2000 Sb. o auditore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Klient a druh jeho činnosti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chodní firma: </w:t>
        <w:tab/>
        <w:tab/>
        <w:tab/>
        <w:tab/>
        <w:t xml:space="preserve">Elektroporcelán Louny  a.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:</w:t>
        <w:tab/>
        <w:tab/>
        <w:tab/>
        <w:tab/>
        <w:tab/>
        <w:tab/>
        <w:t>49 90 25 21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Č:</w:t>
        <w:tab/>
        <w:tab/>
        <w:tab/>
        <w:tab/>
        <w:tab/>
        <w:tab/>
        <w:t>CZ49902521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dlo:</w:t>
        <w:tab/>
        <w:tab/>
        <w:tab/>
        <w:tab/>
        <w:tab/>
        <w:tab/>
        <w:t>440 15 LOUNY, Postoloprtská 268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atum zahájení činnosti:</w:t>
        <w:tab/>
        <w:tab/>
        <w:tab/>
        <w:t xml:space="preserve"> 1.1.199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činnosti:</w:t>
        <w:tab/>
        <w:tab/>
        <w:tab/>
        <w:tab/>
        <w:t xml:space="preserve">výzkum, vývoj, výroba a prodej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 xml:space="preserve">elektrotechnické, technické a užitkové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 xml:space="preserve">keramiky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zámečnictví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elkoobchod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ované období:</w:t>
        <w:tab/>
        <w:tab/>
        <w:tab/>
        <w:tab/>
        <w:t>rok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vyhotovení zprávy:</w:t>
        <w:tab/>
        <w:tab/>
        <w:tab/>
        <w:t>22.6.2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áva je určena pro:</w:t>
        <w:tab/>
        <w:tab/>
        <w:tab/>
        <w:t xml:space="preserve">akcionář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ávu objednal:</w:t>
        <w:tab/>
        <w:tab/>
        <w:tab/>
        <w:tab/>
        <w:t xml:space="preserve">předseda představenstv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ditor:</w:t>
        <w:tab/>
        <w:tab/>
        <w:tab/>
        <w:tab/>
        <w:tab/>
        <w:t>Ing. Irena Titěr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Branická 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147 00  Praha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Osvědčení č. 16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y: výkaz zisků a ztrá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rozvah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příloha k účetní závěrce</w:t>
      </w:r>
    </w:p>
    <w:p>
      <w:pPr>
        <w:pStyle w:val="Heading2"/>
        <w:rPr>
          <w:sz w:val="32"/>
        </w:rPr>
      </w:pPr>
      <w:r>
        <w:rPr>
          <w:sz w:val="24"/>
        </w:rPr>
        <w:tab/>
        <w:t xml:space="preserve"> </w:t>
      </w:r>
      <w:r>
        <w:rPr/>
        <w:t>Zpráva nezávislého audito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ověření roční účetní závěrky za rok 20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la jsem audit přiložené účetní závěrky společnosti Elektroporcelán Louny a.s. k 31. prosinci 2003. Za sestavení účetní závěrky je odpovědný statutární orgán společnosti. Audit nezbavuje společnost její odpovědnosti za úplnost, věcnou  a formální správnost účetnictví a přípravu podkladů pro sestavení roční účetní závěrky a za ověření stavu majetku a závazků inventarizacemi. Audit nezbavuje organizaci odpovědnosti  za důsledky,  které vyplynou z jiných kontrol. Mojí úlohou je vydat na základě auditu výrok k této účetní závěr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dit jsem provedla v souladu se zákonem o auditorech a auditorskými směrnicemi Komory auditorů České republiky. Tyto směrnice požadují, aby byl audit naplánován a proveden tak, aby auditor získal přiměřenou jistotu, že účetní závěrka neobsahuje významné nesprávnosti. Audit zahrnuje výběrovým způsobem provedené ověření úplnosti a průkaznosti částek a informací uvedených v účetní závěrce. Audit rovněž zahrnuje posouzení správnosti a vhodnosti použitých účetních postupů a významných odhadů učiněných společností a zhodnocení celkové prezentace účetní závěrky. Jsem přesvědčena, že  provedený audit poskytuje přiměřený podklad  pro vydání výroku, který formuluji tak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odle mého názoru účetní závěrka podává ve všech významných ohledech věrný a poctivý obraz aktiv, závazků, vlastního kapitálu a finanční situace společnosti Elektroporcelán Louny a.s. k 31. prosinci 2003 a výsledky hospodaření za rok 2003 v souladu se zákonem o účetnictví a  příslušnými předpisy České republiky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 xml:space="preserve">Dále byla ověřena výroční zpráva společnosti. Svoje stanovisko k výroční zprávě formuluji následovně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věřila jsem soulad informací o auditované společnosti Elektroporcelán Louny a.s. za uplynulé období, uvedených v této výroční zprávě, s ověřovanou účetní závěrkou. Podle mého názoru jsou tyto informace ve všech významných ohledech v souladu s touto účetní závěrkou, z níž byly převza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 úplnost a správnost zprávy o vztazích mezi propojenými osobami odpovídá  statutární orgán společnosti. Ověřila jsem věcnou správnost údajů uvedených v této zprávě a nezjistila jsem významné nesprávnost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Praze dne 22.6.200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Ing. Irena Titěrová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56"/>
        </w:rPr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uditorka 1665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7:36:00Z</dcterms:created>
  <dc:creator>SVDST</dc:creator>
  <dc:description/>
  <dc:language>en-US</dc:language>
  <cp:lastModifiedBy>Sochor Martin</cp:lastModifiedBy>
  <cp:lastPrinted>2004-06-20T17:32:00Z</cp:lastPrinted>
  <dcterms:modified xsi:type="dcterms:W3CDTF">2004-10-08T08:47:00Z</dcterms:modified>
  <cp:revision>5</cp:revision>
  <dc:subject/>
  <dc:title>Zpráva a výrok</dc:title>
</cp:coreProperties>
</file>