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4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Charakteristika a hlavní aktivity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aložení a charakteristika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 („společnost”) vznikla 1. ledna 1994 zapsáním do obchodního rejstříku, vedeném Krajským soudem v Ústí nad Labem oddíl B, vložka 499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má základní kapitál ve výši 200 661 tis. Kč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četní závěrka je sestavena k 31. prosinci 2003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Hlavním výrobním programem společnosti je výzkum, vývoj, výroba a prodej elektrotechnické a užitkové keramiky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Vlastníci společnost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kcionáři společnosti s podílem větším než 20 % k 31. prosinci 2003 jsou:</w:t>
      </w:r>
    </w:p>
    <w:p>
      <w:pPr>
        <w:pStyle w:val="Ne2"/>
        <w:spacing w:lineRule="auto" w:line="240" w:before="0" w:after="0"/>
        <w:rPr>
          <w:rFonts w:ascii="Times New Roman" w:hAnsi="Times New Roman" w:cs="Times New Roman"/>
          <w:i/>
          <w:i/>
          <w:sz w:val="24"/>
          <w:lang w:val="cs-CZ"/>
        </w:rPr>
      </w:pPr>
      <w:r>
        <w:rPr>
          <w:rFonts w:cs="Times New Roman" w:ascii="Times New Roman" w:hAnsi="Times New Roman"/>
          <w:i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Group a.s.</w:t>
            </w:r>
          </w:p>
        </w:tc>
        <w:tc>
          <w:tcPr>
            <w:tcW w:w="4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0,46 %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Sídlo společnost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Elektroporcelán Louny a.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toloprtská 2685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Loun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Česká republika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IČO: 49 90 25 21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Členové představenstva a dozorčí rady k 31. prosinci 2003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4323"/>
      </w:tblGrid>
      <w:tr>
        <w:trPr/>
        <w:tc>
          <w:tcPr>
            <w:tcW w:w="4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představenstva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3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Členové dozorčích orgánů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el Sehnal – předseda</w:t>
            </w:r>
          </w:p>
        </w:tc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Václav Beneš - předseda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Milota – místopředsed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Karel Tvrzník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lína Přerovská</w:t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duard Škivra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Zdeněk Šťástka</w:t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182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Ing. Karel Bublík</w:t>
            </w:r>
          </w:p>
        </w:tc>
        <w:tc>
          <w:tcPr>
            <w:tcW w:w="432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V průběhu účetního období došlo k následujícím změnám v představenstvu </w:t>
        <w:br/>
        <w:t>a dozorčí radě společnosti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Funkc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Původní čle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ový čle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Místopředseda představenstva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Tomáš Navráti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etr Milot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Člen představenstva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Tomáš Počepick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Pavlína Přerovská</w:t>
            </w:r>
          </w:p>
        </w:tc>
      </w:tr>
      <w:tr>
        <w:trPr/>
        <w:tc>
          <w:tcPr>
            <w:tcW w:w="2835" w:type="dxa"/>
            <w:tcBorders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Člen představenstva </w:t>
            </w:r>
          </w:p>
        </w:tc>
        <w:tc>
          <w:tcPr>
            <w:tcW w:w="2835" w:type="dxa"/>
            <w:tcBorders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Mgr. Václav Novák, MBA</w:t>
            </w:r>
          </w:p>
        </w:tc>
        <w:tc>
          <w:tcPr>
            <w:tcW w:w="2835" w:type="dxa"/>
            <w:tcBorders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Ing. Karel Bublík</w:t>
            </w:r>
          </w:p>
        </w:tc>
      </w:tr>
    </w:tbl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Změny a dodatky v obchodním rejstříku v uplynulém účetním období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ne 26.4.2003 došlo k doplnění předmětu podnikání společnosti o velkoobchod, distribuci plynu a elektřiny. Současně došlo k výmazu provozování vlečky a rozvodu zemního plynu a elektřiny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průběhu roku 2003 současně došlo k zápisu změn v personálním obsazení představenstva uskutečněných v roce 2002. Změny v představenstvu v roce 2003 (viz předchozí kapitola) nebyly k 31.12.2003 v obchodním rejstříku zapsány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rganizační struktura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Společnost je vnitřně členěna na samostatné nákladové divize. Divize Izolátory Louny </w:t>
        <w:br/>
        <w:t>a vedení společnosti se nacházejí v sídle společnosti, divize Izolátory Merklín se nachází v Merklíně u Karlových Varů. Financování divizí je zajišťováno centrálně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 průběhu roku 2003 k zásadním změnám v organizační struktuře nedošlo.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Identifikace skupiny</w:t>
      </w:r>
    </w:p>
    <w:p>
      <w:pPr>
        <w:pStyle w:val="Zkladntextodsazen2"/>
        <w:widowControl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je součástí skupiny SPGroup a.s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sz w:val="26"/>
          <w:lang w:val="cs-CZ"/>
        </w:rPr>
      </w:pPr>
      <w:r>
        <w:rPr>
          <w:lang w:val="cs-CZ"/>
        </w:rPr>
        <w:t>Účetní metody A obecné účetní zásady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Účetnictví společnosti je vedeno a účetní závěrka byla sestavena v souladu se zákonem č. 563/1991 Sb., o účetnictví, vyhláškou č. 500/2002 Sb., kterou se stanoví uspořádání </w:t>
        <w:br/>
        <w:t xml:space="preserve">a označování položek účetní závěrky a obsahové vymezení položek těchto závěrek, směrná účtová osnova, účetní metody a jejich použití, a opatřením ministerstva financí čj. 281/89 759/2001, kterým se stanoví účtová osnova a postupy účtování </w:t>
        <w:br/>
        <w:t xml:space="preserve">pro podnikatele, a to v rozsahu, v němž předmět jeho úpravy není odlišně upraven </w:t>
        <w:br/>
        <w:t>ve vyhlášce č. 500/2002 Sb.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Účetnictví respektuje obecné účetní zásady, především zásadu o oceňování majetku historickými cenami, zásadu účtování ve věcné a časové souvislosti, zásadu opatrnosti </w:t>
        <w:br/>
        <w:t>a předpoklad o schopnosti účetní jednotky pokračovat ve svých aktivitách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Údaje v této účetní závěrce jsou vyjádřeny v tis</w:t>
      </w:r>
      <w:r>
        <w:rPr>
          <w:rFonts w:cs="Times New Roman" w:ascii="Times New Roman" w:hAnsi="Times New Roman"/>
          <w:lang w:val="cs-CZ"/>
        </w:rPr>
        <w:t xml:space="preserve">ících </w:t>
      </w:r>
      <w:r>
        <w:rPr>
          <w:lang w:val="cs-CZ"/>
        </w:rPr>
        <w:t>korun českých (Kč), pokud není uvedeno jinak.</w:t>
      </w:r>
      <w:r>
        <w:br w:type="page"/>
      </w:r>
    </w:p>
    <w:p>
      <w:pPr>
        <w:pStyle w:val="Heading1"/>
        <w:rPr>
          <w:sz w:val="26"/>
          <w:lang w:val="cs-CZ"/>
        </w:rPr>
      </w:pPr>
      <w:r>
        <w:rPr>
          <w:sz w:val="26"/>
          <w:lang w:val="cs-CZ"/>
        </w:rPr>
        <w:t>přehled významných účetních pravidel a postupů</w:t>
      </w:r>
    </w:p>
    <w:p>
      <w:pPr>
        <w:pStyle w:val="Heading2"/>
        <w:rPr/>
      </w:pPr>
      <w:r>
        <w:rPr/>
        <w:t>Dlouhodobý hmotný a nehmotný majetek</w:t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hmotným majetkem se rozumí majetek, jehož ocenění je vyšší než 40 000 Kč v jednotlivém případě a doba použitelnosti je delší než jeden rok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m nehmotným majetkem se rozumí majetek, jehož doba použitelnosti je delší než jeden rok a jehož ocenění je vyšší než 60 000 Kč v jednotlivém případě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koupený dlouhodobý hmotný a nehmotný majetek je oceněn pořizovacími cenam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louhodobý hmotný majetek vytvořený vlastní činností je oceňován vlastními náklady, zahrnující přímé náklady a nepřímé náklady bezprostředně související s vytvořením majetku vlastní činností (výrobní režie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Technické zhodnocení,  pokud  převýšilo u jednotlivého majetku v úhrnu za zdaňovací období částku 40 000 Kč, zvyšuje pořizovací cenu dlouhodobého majetku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Účetní odpisy dlouhodob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louhodobý majetek je odpisován lineární metodou s dobou odpisování uvedenou níže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position w:val="-32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 majetku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ba odpisování v letech</w:t>
            </w:r>
          </w:p>
        </w:tc>
      </w:tr>
      <w:tr>
        <w:trPr/>
        <w:tc>
          <w:tcPr>
            <w:tcW w:w="425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avby</w:t>
            </w:r>
          </w:p>
        </w:tc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Rozvody a přípojk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nergetické stroj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troje a zařízení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opravní prostředky – vysokozdvižné vozíky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le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opravní prostředky – osobní automobily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ancelářské stroje, počítače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  <w:tr>
        <w:trPr/>
        <w:tc>
          <w:tcPr>
            <w:tcW w:w="425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oftware</w:t>
            </w:r>
          </w:p>
        </w:tc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18"/>
                <w:highlight w:val="yellow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roky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ba odpisování v letech je stanovena podle očekávané doby životnosti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 nedokončenému dlouhodobému nehmotnému majetku, týkajícího se nehmotných výsledků výzkumu a vývoje byla vytvořena ve stoprocentní výši účetní opravná položka.</w:t>
      </w:r>
    </w:p>
    <w:p>
      <w:pPr>
        <w:pStyle w:val="Heading2"/>
        <w:rPr/>
      </w:pPr>
      <w:r>
        <w:rPr/>
        <w:t>Dlouhodobý finanční majetek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Dlouhodobým finančním majetkem se rozumí zejména majetkové účasti v ovládaných </w:t>
        <w:br/>
        <w:t>a řízených osobách.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K datu účetní závěrky jsou majetkové účasti oceněny v pořizovacích cenách snížených </w:t>
        <w:br/>
        <w:t>o opravné položky zohledňující případné snížení hodnoty.</w:t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cenění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kupované zásoby  jsou účtovány v pořizovacích cenách. Pořizovací cena  zahrnuje cenu pořízení (nákupní cenu) a vedlejší pořizovací náklady - zejména celní poplatky, dopravné a poštovné za dodání do výrobního areálu. Materiál na skladě je oceňován pevnou (předem stanovenou) cenou, při jeho vyskladnění jsou vzniklé odchylky </w:t>
        <w:br/>
        <w:t>od skutečné ceny rozpouštěny do nákladů dle stanoveného postupu vlastní organizační směrnicí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ásoby vytvořené vlastní činností se oceňují vlastními náklady, které zahrnují přímé náklady vynaložené na výrobu a část nepřímých nákladů, která se vztahuje k výrobě (výrobní režie) podle stavu rozpracovanosti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Způsob tvorby opravných položek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pravné položky k zásobám jsou vytvářeny v případech, kdy ocenění použité </w:t>
        <w:br/>
        <w:t>v účetnictví je přechodně vyšší než současná tržní hodnota příslušných zásob.</w:t>
      </w:r>
    </w:p>
    <w:p>
      <w:pPr>
        <w:pStyle w:val="Heading2"/>
        <w:rPr/>
      </w:pPr>
      <w:r>
        <w:rPr/>
        <w:t>Pohledávk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lang w:val="cs-CZ"/>
        </w:rPr>
        <w:t xml:space="preserve">Pohledávky jsou při vzniku oceňovány jmenovitou hodnotou následně sníženou </w:t>
        <w:br/>
        <w:t>o příslušné opravné položky k pochybným a nedobytným částká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 xml:space="preserve">Způsob tvorby opravných položek 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tváří opravné položky k pochybným pohledávkám na základě vlastní analýzy platební schopnosti svých zákazníků.</w:t>
      </w:r>
    </w:p>
    <w:p>
      <w:pPr>
        <w:pStyle w:val="Heading2"/>
        <w:rPr/>
      </w:pPr>
      <w:r>
        <w:rPr/>
        <w:t>Závazky z obchodních vztahů</w:t>
      </w:r>
    </w:p>
    <w:p>
      <w:pPr>
        <w:pStyle w:val="Normal"/>
        <w:ind w:firstLine="567"/>
        <w:rPr>
          <w:lang w:val="cs-CZ"/>
        </w:rPr>
      </w:pPr>
      <w:r>
        <w:rPr>
          <w:lang w:val="cs-CZ"/>
        </w:rPr>
        <w:t>Závazky z obchodního styku jsou zaúčtovány v jmenovité hodnotě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Rezervy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Rezervy jsou vytvářeny k pokrytí budoucích výdajů u nichž je znám účel, je pravděpodobné, že nastanou, avšak zpravidla není jistá částka ani datum, k němuž vzniknou.</w:t>
      </w:r>
    </w:p>
    <w:p>
      <w:pPr>
        <w:pStyle w:val="Heading2"/>
        <w:rPr/>
      </w:pPr>
      <w:r>
        <w:rPr/>
        <w:t>Přepočty údajů v cizích měnách na českou měn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Účetní operace v cizích měnách prováděné během roku byly na českou korunu přepočítávány pevným měsíčním kurzem, stanoveným dle kurzu vyhlašovaným Českou národní bankou k poslednímu pracovnímu dni předchozího měsíce. 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Finanční majetek, krátkodobé pohledávky a závazky v cizí měně jsou k datu účetní závěrky přepočteny dle platného kurzu vyhlášeného Českou národní bankou k tomuto datu a zjištěné kurzové rozdíly jsou proúčtovány ve prospěch finančních výnosů nebo na vrub finančních nákladů běžného období.</w:t>
      </w:r>
    </w:p>
    <w:p>
      <w:pPr>
        <w:pStyle w:val="Heading2"/>
        <w:rPr/>
      </w:pPr>
      <w:r>
        <w:rPr/>
        <w:t>Finanční pronájem s 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vní splátka (akontace) při finančním pronájmu s následnou koupí najaté věci je časově rozlišena a celková hodnota leasingových splátek je rovnoměrně rozpouštěna po dobu pronájmu do nákladů.</w:t>
      </w:r>
    </w:p>
    <w:p>
      <w:pPr>
        <w:pStyle w:val="Heading2"/>
        <w:rPr/>
      </w:pPr>
      <w:r>
        <w:rPr/>
        <w:t>Daně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Daňové odpisy dlouhodobého majetk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Normal"/>
        <w:tabs>
          <w:tab w:val="clear" w:pos="720"/>
          <w:tab w:val="left" w:pos="7260" w:leader="none"/>
        </w:tabs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 účely výpočtu daňových odpisů je použita zrychlená metoda.</w:t>
        <w:tab/>
      </w:r>
    </w:p>
    <w:p>
      <w:pPr>
        <w:pStyle w:val="Normal"/>
        <w:tabs>
          <w:tab w:val="clear" w:pos="720"/>
          <w:tab w:val="left" w:pos="7260" w:leader="none"/>
        </w:tabs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Odložená daň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</w:p>
    <w:p>
      <w:pPr>
        <w:pStyle w:val="TextBodyIndent"/>
        <w:ind w:left="567" w:hanging="0"/>
        <w:jc w:val="both"/>
        <w:rPr/>
      </w:pPr>
      <w:r>
        <w:rPr/>
        <w:t xml:space="preserve">Výpočet odložené daně je založen na závazkové metodě vycházející z rozvahového přístup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Závazkovou metodou se rozumí postup, kdy při výpočtu bude použita sazba daně z příjmů platná v období, ve kterém budou daňový závazek nebo pohledávka uplatněny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Rozvahový přístup znamená, že závazková metoda vychází z přechodných rozdílů, jimiž jsou rozdíly mezi daňovou základnou aktiv, popřípadě pasiv a výší aktiv, popřípadě pasiv uvedených v rozvaze. Daňovou základnou aktiv, popřípadě pasiv je hodnota těchto aktiv, popřípadě pasiv uplatnitelná v budoucnosti pro daňové účely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Účetní hodnota odložené daňové pohledávky je ke každému rozvahovému dni posuzována a snížena v rozsahu, v jakém již není pravděpodobné, že bude k dispozici dostatečný zdanitelný zisk, proti němuž by bylo možno tuto pohledávku nebo její část uplatnit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/>
        <w:t xml:space="preserve">Odložená daň je zaúčtována do výsledovky s výjimkou případů, kdy se vztahuje k položkám účtovaným přímo do vlastního kapitálu a je také zahrnuta do vlastního kapitálu. 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>Odložené daňové pohledávky a závazky jsou vzájemně započítány a v rozvaze vykázány v celkové netto hodnotě, s výjimkou případů, kdy nelze některé dílčí daňové pohledávky započítávat proti dílčím daňovým závazkům.</w:t>
      </w:r>
    </w:p>
    <w:p>
      <w:pPr>
        <w:pStyle w:val="Heading2"/>
        <w:rPr/>
      </w:pPr>
      <w:r>
        <w:rPr/>
        <w:t>Použití odhadů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Sestavení účetní závěrky vyžaduje, aby vedení společnosti používalo odhady a předpoklady, jež mají vliv na vykazované hodnoty majetku a závazků k datu účetní závěrky a na vykazovanou výši výnosů a nákladů za sledované období. Vedení společnosti je přesvědčeno, že použité odhady a předpoklady se nebudou významným způsobem lišit od skutečných hodnot v následných účetních obdobích.</w:t>
      </w:r>
    </w:p>
    <w:p>
      <w:pPr>
        <w:pStyle w:val="Heading2"/>
        <w:rPr/>
      </w:pPr>
      <w:r>
        <w:rPr/>
        <w:t>Mimořádné náklady a mimořádné výnos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lang w:val="cs-CZ"/>
        </w:rPr>
        <w:t xml:space="preserve">Tyto položky obsahují výnosy/náklady z operací zcela mimořádných vzhledem k běžné činnosti účetní jednotky, jakož i výnosy/náklady z mimořádných událostí nahodile se vyskytujících. 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y způsobu vykazování oproti předcházejícímu účetnímu období</w:t>
      </w:r>
    </w:p>
    <w:p>
      <w:pPr>
        <w:pStyle w:val="TextBodyIndent"/>
        <w:ind w:left="567" w:hanging="0"/>
        <w:jc w:val="both"/>
        <w:rPr/>
      </w:pPr>
      <w:r>
        <w:rPr/>
        <w:t xml:space="preserve">Ve výkazech za období roku 2002 byly provedeny reklasifikace odrážející změny </w:t>
        <w:br/>
        <w:t xml:space="preserve">ve formátu výkazů pro rok 2003. 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TextBodyIndent"/>
        <w:ind w:left="567" w:hanging="0"/>
        <w:rPr/>
      </w:pPr>
      <w:r>
        <w:rPr/>
        <w:t>Hlavní změny představují následující položky:</w:t>
      </w:r>
    </w:p>
    <w:p>
      <w:pPr>
        <w:pStyle w:val="Normal"/>
        <w:numPr>
          <w:ilvl w:val="0"/>
          <w:numId w:val="0"/>
        </w:numPr>
        <w:ind w:left="567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Odložený daňový závazek je k 31.12.2003 vykázán jako dlouhodobý závazek, zatímco k 31.12.2002 byl vykázán v rámci kategorie rezervy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Tvorba rezerv a opravných položek se účtuje na vrub nákladů a jejich použití, snížení nebo zrušení pro nepotřebnost ve prospěch nákladů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 xml:space="preserve">Pokud by kurzové rozdíly aktivní a pasivní tvořené v roce 2001 byly účtovány do finančních nákladů a výnosů shodně s metodikou používanou pro rok 2003 </w:t>
        <w:br/>
        <w:t>a 2002, činily by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sz w:val="18"/>
          <w:lang w:val="cs-CZ"/>
        </w:rPr>
      </w:pPr>
      <w:r>
        <w:rPr>
          <w:sz w:val="18"/>
          <w:lang w:val="cs-CZ"/>
        </w:rPr>
        <w:t>(údaje v tis. Kč)</w:t>
      </w:r>
    </w:p>
    <w:tbl>
      <w:tblPr>
        <w:tblW w:w="7899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318"/>
        <w:gridCol w:w="2332"/>
      </w:tblGrid>
      <w:tr>
        <w:trPr/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účetní období 2001</w:t>
            </w:r>
          </w:p>
        </w:tc>
      </w:tr>
      <w:tr>
        <w:trPr/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původně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pro zajištění srovnatelnosti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Import3"/>
              <w:widowControl/>
              <w:tabs>
                <w:tab w:val="clear" w:pos="504"/>
                <w:tab w:val="clear" w:pos="1368"/>
                <w:tab w:val="clear" w:pos="2232"/>
                <w:tab w:val="clear" w:pos="3096"/>
                <w:tab w:val="clear" w:pos="3960"/>
                <w:tab w:val="clear" w:pos="4824"/>
                <w:tab w:val="clear" w:pos="5688"/>
                <w:tab w:val="clear" w:pos="6552"/>
                <w:tab w:val="clear" w:pos="7416"/>
                <w:tab w:val="clear" w:pos="8280"/>
              </w:tabs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statní finanční náklady</w:t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828</w:t>
            </w:r>
          </w:p>
        </w:tc>
        <w:tc>
          <w:tcPr>
            <w:tcW w:w="233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780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tatní finanční výnosy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238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538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změna stavu rezervy na kurzové ztráty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36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616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sledek hospodaření za účetní období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002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302</w:t>
            </w:r>
          </w:p>
        </w:tc>
      </w:tr>
      <w:tr>
        <w:trPr/>
        <w:tc>
          <w:tcPr>
            <w:tcW w:w="3249" w:type="dxa"/>
            <w:tcBorders>
              <w:bottom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cs-CZ"/>
              </w:rPr>
              <w:t>vlastní kapitál</w:t>
            </w:r>
          </w:p>
        </w:tc>
        <w:tc>
          <w:tcPr>
            <w:tcW w:w="23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9 976</w:t>
            </w:r>
          </w:p>
        </w:tc>
        <w:tc>
          <w:tcPr>
            <w:tcW w:w="233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31 276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sz w:val="18"/>
          <w:lang w:val="cs-CZ"/>
        </w:rPr>
      </w:pPr>
      <w:r>
        <w:rPr>
          <w:sz w:val="18"/>
          <w:lang w:val="cs-CZ"/>
        </w:rPr>
        <w:t>(údaje v tis. Kč)</w:t>
      </w:r>
    </w:p>
    <w:tbl>
      <w:tblPr>
        <w:tblW w:w="7899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318"/>
        <w:gridCol w:w="2332"/>
      </w:tblGrid>
      <w:tr>
        <w:trPr/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účetní období 2002</w:t>
            </w:r>
          </w:p>
        </w:tc>
      </w:tr>
      <w:tr>
        <w:trPr/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Původně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pro zajištění srovnatelnosti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Import3"/>
              <w:widowControl/>
              <w:tabs>
                <w:tab w:val="clear" w:pos="504"/>
                <w:tab w:val="clear" w:pos="1368"/>
                <w:tab w:val="clear" w:pos="2232"/>
                <w:tab w:val="clear" w:pos="3096"/>
                <w:tab w:val="clear" w:pos="3960"/>
                <w:tab w:val="clear" w:pos="4824"/>
                <w:tab w:val="clear" w:pos="5688"/>
                <w:tab w:val="clear" w:pos="6552"/>
                <w:tab w:val="clear" w:pos="7416"/>
                <w:tab w:val="clear" w:pos="8280"/>
              </w:tabs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statní finanční náklady</w:t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970</w:t>
            </w:r>
          </w:p>
        </w:tc>
        <w:tc>
          <w:tcPr>
            <w:tcW w:w="233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018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tatní finanční výnosy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243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943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změna stavu rezervy na kurzové ztráty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952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cs-CZ"/>
              </w:rPr>
              <w:t>výsledek hospodaření za účetní období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29 637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30 937</w:t>
            </w:r>
          </w:p>
        </w:tc>
      </w:tr>
      <w:tr>
        <w:trPr/>
        <w:tc>
          <w:tcPr>
            <w:tcW w:w="3249" w:type="dxa"/>
            <w:tcBorders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lastní kapitál</w:t>
            </w:r>
          </w:p>
        </w:tc>
        <w:tc>
          <w:tcPr>
            <w:tcW w:w="23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98 004</w:t>
            </w:r>
          </w:p>
        </w:tc>
        <w:tc>
          <w:tcPr>
            <w:tcW w:w="233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98 004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 xml:space="preserve">Přehled o peněžních tocích </w:t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 xml:space="preserve">Přehled o peněžních tocích byl sestaven nepřímou metodou. Peněžní ekvivalenty představují krátkodobý likvidní majetek, který lze snadno a pohotově převést na předem známou částku v hotovosti. Peněžní prostředky a peněžní ekvivalenty lze analyzovat takto: </w:t>
      </w:r>
    </w:p>
    <w:p>
      <w:pPr>
        <w:pStyle w:val="TextBodyIndent"/>
        <w:jc w:val="right"/>
        <w:rPr>
          <w:sz w:val="18"/>
        </w:rPr>
      </w:pPr>
      <w:r>
        <w:rPr>
          <w:sz w:val="18"/>
        </w:rPr>
        <w:t>(údaje v tis. Kč)</w:t>
      </w:r>
    </w:p>
    <w:tbl>
      <w:tblPr>
        <w:tblW w:w="849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130"/>
        <w:gridCol w:w="1131"/>
        <w:gridCol w:w="1131"/>
      </w:tblGrid>
      <w:tr>
        <w:trPr/>
        <w:tc>
          <w:tcPr>
            <w:tcW w:w="5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.12.2001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kladní hotovost a peníze na cestě</w:t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9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3</w:t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4</w:t>
            </w:r>
          </w:p>
        </w:tc>
      </w:tr>
      <w:tr>
        <w:trPr/>
        <w:tc>
          <w:tcPr>
            <w:tcW w:w="5107" w:type="dxa"/>
            <w:tcBorders/>
          </w:tcPr>
          <w:p>
            <w:pPr>
              <w:pStyle w:val="Xl41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18"/>
                <w:lang w:val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cs-CZ"/>
              </w:rPr>
              <w:t>Účty v bankách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882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 059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335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cs-CZ"/>
              </w:rPr>
              <w:t xml:space="preserve">Peněžní prostředky a peněžní ekvivalenty celkem </w:t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5 061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4 202</w:t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4 409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  <w:t>Peněžní toky z provozních, investičních nebo finančních činností jsou uvedeny v přehledu o peněžních tocích nekompenzovaně.</w:t>
      </w:r>
      <w:r>
        <w:br w:type="page"/>
      </w:r>
    </w:p>
    <w:p>
      <w:pPr>
        <w:pStyle w:val="Heading1"/>
        <w:rPr>
          <w:lang w:val="cs-CZ"/>
        </w:rPr>
      </w:pPr>
      <w:r>
        <w:rPr>
          <w:lang w:val="cs-CZ"/>
        </w:rPr>
        <w:t xml:space="preserve">Doplňující informace k rozvaze a výkazu zisku </w:t>
        <w:br/>
        <w:t xml:space="preserve">a ztráty               </w:t>
      </w:r>
    </w:p>
    <w:p>
      <w:pPr>
        <w:pStyle w:val="Heading2"/>
        <w:rPr/>
      </w:pPr>
      <w:r>
        <w:rPr/>
        <w:t>Dlouhodobý majetek</w:t>
      </w:r>
    </w:p>
    <w:p>
      <w:pPr>
        <w:pStyle w:val="Ne2"/>
        <w:numPr>
          <w:ilvl w:val="0"/>
          <w:numId w:val="8"/>
        </w:numPr>
        <w:tabs>
          <w:tab w:val="clear" w:pos="851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Dlouhodobý ne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72"/>
        <w:gridCol w:w="1488"/>
        <w:gridCol w:w="1488"/>
        <w:gridCol w:w="148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ftware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 DNM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Zůst. k 1.1.2001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 61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 61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</w:t>
            </w:r>
            <w:r>
              <w:rPr>
                <w:sz w:val="18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</w:t>
            </w:r>
            <w:r>
              <w:rPr>
                <w:sz w:val="18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1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 66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 84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</w:t>
            </w:r>
            <w:r>
              <w:rPr>
                <w:sz w:val="18"/>
              </w:rPr>
              <w:t>1 70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9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87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03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0 54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23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78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815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Zůst. k 1.1.2001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 15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4 15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85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857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1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 00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6 007 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63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1 630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 637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 637  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44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44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07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07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Opravná položka</w:t>
            </w:r>
          </w:p>
        </w:tc>
        <w:tc>
          <w:tcPr>
            <w:tcW w:w="1772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8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9" w:type="dxa"/>
            <w:tcBorders/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Zůst. k 1.1.2001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Zůst. k 31.12.2001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Zůst. k 31.12.2002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Tvorba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Rozpuštění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firstLine="176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Zůst. k 31.12.2003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509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Zů</w:t>
            </w:r>
            <w:r>
              <w:rPr>
                <w:b/>
                <w:color w:val="000000"/>
                <w:sz w:val="18"/>
              </w:rPr>
              <w:t>st. hodn. 1.1.2001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466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466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Zů</w:t>
            </w:r>
            <w:r>
              <w:rPr>
                <w:b/>
                <w:sz w:val="18"/>
              </w:rPr>
              <w:t>st. hodn. 31.12.2001</w:t>
            </w:r>
          </w:p>
        </w:tc>
        <w:tc>
          <w:tcPr>
            <w:tcW w:w="1772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662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148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83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2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401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509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9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3</w:t>
            </w:r>
          </w:p>
        </w:tc>
        <w:tc>
          <w:tcPr>
            <w:tcW w:w="1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7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9</w:t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6</w:t>
            </w:r>
          </w:p>
        </w:tc>
      </w:tr>
    </w:tbl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e2"/>
        <w:numPr>
          <w:ilvl w:val="0"/>
          <w:numId w:val="8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ouhodobý hmotný majetek</w:t>
      </w:r>
    </w:p>
    <w:p>
      <w:pPr>
        <w:pStyle w:val="Ne2"/>
        <w:tabs>
          <w:tab w:val="clear" w:pos="851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zemky,</w:t>
              <w:br/>
              <w:t>umělecká díla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avby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troje a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ařízení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opr.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stř.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Drahé</w:t>
            </w:r>
          </w:p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vy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ízení.DH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álohy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řizovací cena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1.1.2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2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6 8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7 98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67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49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0 24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45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 99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45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4 1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8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6 65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2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9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67 065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54 001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6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34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tabs>
                <w:tab w:val="clear" w:pos="851"/>
              </w:tabs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5 04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2 31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6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9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 43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Úby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 3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6 0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01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4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0 89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1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5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8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7 06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3 7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8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4 58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růs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18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 14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8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62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Úbyt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34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6 1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 8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1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0 89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2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43 63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8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0 86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1 1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4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5 570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ávk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ůst. k 1.1.2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24 68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87 6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6 01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28 309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28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2 4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6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-    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8 43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 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2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9 06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 8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1 16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</w:t>
            </w:r>
            <w:r>
              <w:rPr>
                <w:sz w:val="18"/>
              </w:rPr>
              <w:t>129 7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91 0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4 84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35 582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/>
            </w:pPr>
            <w:r>
              <w:rPr>
                <w:sz w:val="18"/>
              </w:rPr>
              <w:t>5 3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1 58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16 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7 436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1 1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6  04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1 01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8 16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sz w:val="18"/>
              </w:rPr>
            </w:pPr>
            <w:r>
              <w:rPr>
                <w:rFonts w:eastAsia="Times;Times New Roman"/>
                <w:sz w:val="18"/>
              </w:rPr>
              <w:t xml:space="preserve">             </w:t>
            </w: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33 9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96 55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4 3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344 853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dpisy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92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 20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 72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ávky k úbytkům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6 19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2 8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1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30 13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 67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 95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 81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1 44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pravná položk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napToGrid w:val="false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 1.1.2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45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8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 2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1 23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1 23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1 23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zpuštění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176" w:right="-108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. K 31.12.20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7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1.1.2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21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 18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 38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 6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25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0 694</w:t>
            </w:r>
          </w:p>
        </w:tc>
      </w:tr>
      <w:tr>
        <w:trPr>
          <w:trHeight w:val="140" w:hRule="atLeast"/>
        </w:trPr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19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7 35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 97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 83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0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 229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2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 188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3 117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 185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516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6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rFonts w:eastAsia="Times;Times New Roman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887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9 729</w:t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0" w:right="-108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. hodn. 31.12.2003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10 842 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8 197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6 161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 624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56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467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00</w:t>
            </w:r>
          </w:p>
        </w:tc>
        <w:tc>
          <w:tcPr>
            <w:tcW w:w="81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e2"/>
              <w:spacing w:lineRule="auto" w:line="240" w:before="0" w:after="0"/>
              <w:ind w:left="-108" w:right="-57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93 447</w:t>
            </w:r>
          </w:p>
        </w:tc>
      </w:tr>
    </w:tbl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 průběhu roku 2003 společnost prodala společnostem SPGroup a.s a Josef Paclt -PATOK stavby a pozemky v zůstatkové hodnotě 19 609 tis. Kč, resp. </w:t>
        <w:br/>
        <w:t>1 053 tis. Kč za částku 22 000 tis. Kč, resp. 10 000 tis. Kč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widowControl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lang w:val="cs-CZ"/>
        </w:rPr>
      </w:pPr>
      <w:r>
        <w:rPr>
          <w:lang w:val="cs-CZ"/>
        </w:rPr>
        <w:t>Společnost pořídila v roce 2003 hmotný majetek účtovaný přímo do nákladů v částce 334 tis. Kč, v roce 2002 614 tis. Kč, v roce 2001 952 tis. Kč.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c) Dlouhodobý finanční majetek</w:t>
      </w:r>
    </w:p>
    <w:p>
      <w:pPr>
        <w:pStyle w:val="Zkladntextodsazen2"/>
        <w:widowControl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8452" w:type="dxa"/>
        <w:jc w:val="left"/>
        <w:tblInd w:w="6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4"/>
        <w:gridCol w:w="865"/>
        <w:gridCol w:w="960"/>
        <w:gridCol w:w="960"/>
        <w:gridCol w:w="961"/>
        <w:gridCol w:w="960"/>
        <w:gridCol w:w="961"/>
        <w:gridCol w:w="960"/>
        <w:gridCol w:w="961"/>
      </w:tblGrid>
      <w:tr>
        <w:trPr/>
        <w:tc>
          <w:tcPr>
            <w:tcW w:w="8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94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Název společnosti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Sídlo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Pořizovací cena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Vlastnický podíl v %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Vlastní kapitál spol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Výsledek hospodaření 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Opravná položk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/>
            </w:pPr>
            <w:r>
              <w:rPr>
                <w:b/>
                <w:sz w:val="18"/>
                <w:lang w:val="cs-CZ"/>
              </w:rPr>
              <w:t>Příjem z dividend za rok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Ocenění k 31.12.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94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EPL INC.</w:t>
            </w:r>
          </w:p>
        </w:tc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USA</w:t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30</w:t>
            </w:r>
          </w:p>
        </w:tc>
        <w:tc>
          <w:tcPr>
            <w:tcW w:w="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3</w:t>
            </w:r>
          </w:p>
        </w:tc>
      </w:tr>
      <w:tr>
        <w:trPr/>
        <w:tc>
          <w:tcPr>
            <w:tcW w:w="864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94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865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7" w:right="-58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93</w:t>
            </w:r>
          </w:p>
        </w:tc>
        <w:tc>
          <w:tcPr>
            <w:tcW w:w="960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</w:t>
            </w:r>
          </w:p>
        </w:tc>
        <w:tc>
          <w:tcPr>
            <w:tcW w:w="961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7" w:right="-58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93</w:t>
            </w:r>
          </w:p>
        </w:tc>
      </w:tr>
    </w:tbl>
    <w:p>
      <w:pPr>
        <w:pStyle w:val="Heading2"/>
        <w:rPr/>
      </w:pPr>
      <w:r>
        <w:rPr/>
        <w:t>Pronájmy</w:t>
      </w:r>
    </w:p>
    <w:p>
      <w:pPr>
        <w:pStyle w:val="Ne2"/>
        <w:numPr>
          <w:ilvl w:val="0"/>
          <w:numId w:val="2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ční pronájem (leasing) s následnou koupí najaté vě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je zavázána (dle stavu k 31.12.2003) platit leasingové splátky za finanční leasing 8 ks strojního zařízení, 7 ks vysokozdvižných vozíků, 1 ks nízkozdvižného vozíku, 9 ks osobních automobilů a 1 ks výpočetní techniky: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68"/>
        <w:gridCol w:w="1080"/>
        <w:gridCol w:w="1080"/>
        <w:gridCol w:w="1080"/>
        <w:gridCol w:w="1080"/>
        <w:gridCol w:w="1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20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Leasingové splátky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 k 31.12.2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;Times New Roman"/>
                <w:b/>
                <w:sz w:val="18"/>
                <w:lang w:val="cs-CZ"/>
              </w:rPr>
              <w:t xml:space="preserve"> </w:t>
            </w:r>
            <w:r>
              <w:rPr>
                <w:b/>
                <w:sz w:val="18"/>
                <w:lang w:val="cs-CZ"/>
              </w:rPr>
              <w:t>Zaplaceno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 31.12.2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lang w:val="cs-CZ"/>
              </w:rPr>
              <w:t>Splatno    do 1 rok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dalších</w:t>
            </w:r>
          </w:p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rFonts w:eastAsia="Times;Times New Roman"/>
                <w:b/>
                <w:sz w:val="18"/>
                <w:lang w:val="cs-CZ"/>
              </w:rPr>
              <w:t xml:space="preserve">       </w:t>
            </w:r>
            <w:r>
              <w:rPr>
                <w:b/>
                <w:sz w:val="18"/>
                <w:lang w:val="cs-CZ"/>
              </w:rPr>
              <w:t>lete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trojní zařízení</w:t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6 38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47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 449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 99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43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8 96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ysokozdvižné vozíky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6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5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3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76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Nízkozdvižné vozíky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9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početní technika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4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4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obní vozy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62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8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2 48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2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</w:t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9 339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 47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611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8 53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7 05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3 757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Společnost ukončila v průběhu roku 2003 v uplynulých obdobích uzavřenou smlouvu </w:t>
        <w:br/>
        <w:t xml:space="preserve">o finančním pronájmu (předčasné ukončení leasingu) u 1 osobního automobilu. Leasingové splátky nájemného za dobu trvání leasingu u tohoto majetku činily v roce 2003 16 tis. Kč, v roce 2002 136 tis. Kč.  </w:t>
      </w:r>
    </w:p>
    <w:p>
      <w:pPr>
        <w:pStyle w:val="Zkladntextodsazen2"/>
        <w:widowControl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e2"/>
        <w:numPr>
          <w:ilvl w:val="0"/>
          <w:numId w:val="2"/>
        </w:numPr>
        <w:tabs>
          <w:tab w:val="clear" w:pos="851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erativní pronájem (leasing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lang w:val="cs-CZ"/>
        </w:rPr>
        <w:t xml:space="preserve">Společnost nemá k 31.12.2003 pronajat žádný majetek formou smlouvy </w:t>
        <w:br/>
        <w:t xml:space="preserve">o operativním leasingu. V průběhu roku 2003 měla společnost pronajato celkem </w:t>
        <w:br/>
        <w:t xml:space="preserve">2 automobily, které byly vráceny leasingové společnosti (předčasně ukončena smlouva </w:t>
        <w:br/>
        <w:t>o operativním leasingu). Celkové roční náklady týkající se operativního  pronájmu za rok 2003 činily 280 tis. Kč (2002 – 1 685 tis. Kč, 2001 – 2 157 tis. Kč).</w:t>
      </w:r>
    </w:p>
    <w:p>
      <w:pPr>
        <w:pStyle w:val="Heading2"/>
        <w:rPr/>
      </w:pPr>
      <w:r>
        <w:rPr/>
        <w:t>Zásoby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Společnost vykázala opravnou položku k zásobám materiálu, nedokončené výroby </w:t>
        <w:br/>
        <w:t>a hotovým výrobkům ve výši  2 025 tis. Kč (2002 – 0 tis. Kč, 2001 – 1 631 tis. Kč), resp.  514 tis. Kč (2002- 514 tis. Kč, 2001 – 1 199 tis. Kč), resp. 1 762 tis. Kč (2002 – 0 tis. Kč, 2001 – 1 107 tis. Kč) z důvodu jejich vyššího ocenění použitého v účetnictví než je současná tržní hodnota.</w:t>
      </w:r>
    </w:p>
    <w:p>
      <w:pPr>
        <w:pStyle w:val="Heading2"/>
        <w:rPr/>
      </w:pPr>
      <w:r>
        <w:rPr/>
        <w:t xml:space="preserve">Krátkodobé pohledávky </w:t>
      </w:r>
    </w:p>
    <w:p>
      <w:pPr>
        <w:pStyle w:val="Heading3"/>
        <w:ind w:right="-164" w:hanging="0"/>
        <w:rPr/>
      </w:pPr>
      <w:r>
        <w:rPr/>
        <w:t>Pohledávky z obchodních vztahů</w:t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4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76" w:leader="none"/>
              </w:tabs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2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8 923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673</w:t>
            </w:r>
          </w:p>
        </w:tc>
        <w:tc>
          <w:tcPr>
            <w:tcW w:w="132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7 16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dběratelé celkem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9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9 67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7 16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pohl. za odb. z titulu vyúčt. úroků z 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39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27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opravné položky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12 91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- 5 17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9 102</w:t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opr. pol. k pohl. k vyúčt. úrokům z prodlení        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4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390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1 2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netto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6 006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4 499</w:t>
            </w:r>
          </w:p>
        </w:tc>
        <w:tc>
          <w:tcPr>
            <w:tcW w:w="13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8 066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ind w:right="-164" w:hanging="0"/>
        <w:rPr/>
      </w:pPr>
      <w:r>
        <w:rPr/>
        <w:t>Věková struktura pohledávek z obchodních vztahů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5"/>
        <w:gridCol w:w="851"/>
        <w:gridCol w:w="885"/>
        <w:gridCol w:w="886"/>
        <w:gridCol w:w="886"/>
        <w:gridCol w:w="886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543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- 180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4 349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803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576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368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8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4 57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8 923</w:t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13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439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22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191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 4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 0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2 9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9 779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 666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35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883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99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9 89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9 673</w:t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52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4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1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 17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1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rátkodobé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2 206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6 795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40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21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0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4 96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7 168</w:t>
            </w:r>
          </w:p>
        </w:tc>
      </w:tr>
      <w:tr>
        <w:trPr/>
        <w:tc>
          <w:tcPr>
            <w:tcW w:w="708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5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pr. položky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26</w:t>
            </w:r>
          </w:p>
        </w:tc>
        <w:tc>
          <w:tcPr>
            <w:tcW w:w="885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1 178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88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704</w:t>
            </w:r>
          </w:p>
        </w:tc>
        <w:tc>
          <w:tcPr>
            <w:tcW w:w="886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7 00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97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 102</w:t>
            </w:r>
          </w:p>
        </w:tc>
      </w:tr>
    </w:tbl>
    <w:p>
      <w:pPr>
        <w:pStyle w:val="Heading3"/>
        <w:ind w:right="-164" w:hanging="0"/>
        <w:rPr/>
      </w:pPr>
      <w:r>
        <w:rPr/>
        <w:t>Ostatní poskytnuté zálohy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Nejvýznamnější položkou</w:t>
      </w:r>
      <w:r>
        <w:rPr>
          <w:lang w:val="cs-CZ"/>
        </w:rPr>
        <w:t xml:space="preserve"> Ostatních poskytnutých záloh jsou zaplacené zálohy na leasing, k 31.12.2003 ve výši 4,9 mil. Kč.</w:t>
      </w:r>
    </w:p>
    <w:p>
      <w:pPr>
        <w:pStyle w:val="Heading3"/>
        <w:ind w:right="-164" w:hanging="0"/>
        <w:rPr/>
      </w:pPr>
      <w:r>
        <w:rPr/>
        <w:t>Pohledávky k podnikům ve skupině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pohledávky brutto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Šroubárna Žatec,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1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AP Ceram,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4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EPL INC.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35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pohledáv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 374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87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3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hledáv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9 39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64 409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70 339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pohledávky celkem brutto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9 769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4 696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0 412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vazky</w:t>
      </w:r>
    </w:p>
    <w:p>
      <w:pPr>
        <w:pStyle w:val="Heading3"/>
        <w:ind w:right="-164" w:hanging="0"/>
        <w:rPr/>
      </w:pPr>
      <w:r>
        <w:rPr/>
        <w:t>Závazky z obchodních vztahů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 dodavatelé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2 99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8 8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 58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  <w:tab w:val="left" w:pos="4287" w:leader="none"/>
                <w:tab w:val="left" w:pos="4428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z nich: záv. za dod. z titulu vyúčt. úroků z prodlení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993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8 838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 585</w:t>
            </w:r>
          </w:p>
        </w:tc>
      </w:tr>
    </w:tbl>
    <w:p>
      <w:pPr>
        <w:pStyle w:val="Heading3"/>
        <w:ind w:right="-164" w:hanging="0"/>
        <w:rPr/>
      </w:pPr>
      <w:r>
        <w:rPr/>
        <w:t>Věková struktura závazků z obchodních vztahů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1"/>
        <w:gridCol w:w="921"/>
        <w:gridCol w:w="922"/>
        <w:gridCol w:w="922"/>
        <w:gridCol w:w="92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Rok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ategorie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Do splatnosti</w:t>
            </w:r>
          </w:p>
        </w:tc>
        <w:tc>
          <w:tcPr>
            <w:tcW w:w="368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Po splatnosti                        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po splatnosti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0 - 9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1 – 180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81 – 365 dní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Nad 365 dní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 330</w:t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8 587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 972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950</w:t>
            </w:r>
          </w:p>
        </w:tc>
        <w:tc>
          <w:tcPr>
            <w:tcW w:w="92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4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2 663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2 99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 120</w:t>
            </w:r>
          </w:p>
        </w:tc>
        <w:tc>
          <w:tcPr>
            <w:tcW w:w="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7 829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26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3</w:t>
            </w:r>
          </w:p>
        </w:tc>
        <w:tc>
          <w:tcPr>
            <w:tcW w:w="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8 7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8 838</w:t>
            </w:r>
          </w:p>
        </w:tc>
      </w:tr>
      <w:tr>
        <w:trPr/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1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  <w:t>Krátkodobé</w:t>
            </w:r>
          </w:p>
        </w:tc>
        <w:tc>
          <w:tcPr>
            <w:tcW w:w="99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 253</w:t>
            </w:r>
          </w:p>
        </w:tc>
        <w:tc>
          <w:tcPr>
            <w:tcW w:w="921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5 332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92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332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 585</w:t>
            </w:r>
          </w:p>
        </w:tc>
      </w:tr>
    </w:tbl>
    <w:p>
      <w:pPr>
        <w:pStyle w:val="Heading3"/>
        <w:ind w:right="-164" w:hanging="0"/>
        <w:rPr/>
      </w:pPr>
      <w:r>
        <w:rPr/>
        <w:t>Závazky k podnikům ve skupině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1323"/>
        <w:gridCol w:w="1323"/>
        <w:gridCol w:w="1323"/>
      </w:tblGrid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e1"/>
              <w:numPr>
                <w:ilvl w:val="0"/>
                <w:numId w:val="0"/>
              </w:numPr>
              <w:tabs>
                <w:tab w:val="clear" w:pos="426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ázev společnosti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3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tav k 31.12.200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  <w:t>Krátkodobé závazky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 obchodních vztahů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575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890</w:t>
            </w:r>
          </w:p>
        </w:tc>
        <w:tc>
          <w:tcPr>
            <w:tcW w:w="132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3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AP Ceram, a.s.                                                              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řijaté zálohy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SPGroup a.s.                                                           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574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/>
        <w:tc>
          <w:tcPr>
            <w:tcW w:w="4536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 krátkodobé závazky k podnikům ve skupině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6 149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 520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30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ávazky mimo skupinu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8 76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1 91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29 546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rátkodobé závazky celkem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74 911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4 434</w:t>
            </w:r>
          </w:p>
        </w:tc>
        <w:tc>
          <w:tcPr>
            <w:tcW w:w="1323" w:type="dxa"/>
            <w:tcBorders>
              <w:top w:val="single" w:sz="8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0 476</w:t>
            </w:r>
          </w:p>
        </w:tc>
      </w:tr>
    </w:tbl>
    <w:p>
      <w:pPr>
        <w:pStyle w:val="Heading2"/>
        <w:rPr/>
      </w:pPr>
      <w:r>
        <w:rPr/>
        <w:t>Opravné položk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DHM a DN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Opr. po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 zásobá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Opr. pol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k pohledávká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4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26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7 12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3 63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6 209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18"/>
              </w:rPr>
              <w:t>6 29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8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 415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4 229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5 6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1.1.2002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237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3 938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9 102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4 2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1 898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2 41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 237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3 938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5 82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11 00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31.12.2002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174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  <w:t>5 6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86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787</w:t>
            </w:r>
          </w:p>
        </w:tc>
        <w:tc>
          <w:tcPr>
            <w:tcW w:w="141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9 209</w:t>
            </w:r>
          </w:p>
        </w:tc>
        <w:tc>
          <w:tcPr>
            <w:tcW w:w="1418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18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účtování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515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515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 31.12.2003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86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 301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 868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 355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Základní kapitál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Základní kapitál společnosti se skládá z 200 661 kusů akcií na majitele ve jmenovité hodnotě 1 000 Kč. </w:t>
      </w:r>
      <w:bookmarkStart w:id="0" w:name="OLE_LINK101"/>
      <w:r>
        <w:rPr>
          <w:lang w:val="cs-CZ"/>
        </w:rPr>
        <w:t>Akcie jsou veřejně obchodovatelné</w:t>
      </w:r>
      <w:bookmarkEnd w:id="0"/>
      <w:r>
        <w:rPr>
          <w:lang w:val="cs-CZ"/>
        </w:rPr>
        <w:t>.</w:t>
      </w:r>
    </w:p>
    <w:p>
      <w:pPr>
        <w:pStyle w:val="Heading2"/>
        <w:rPr/>
      </w:pPr>
      <w:r>
        <w:rPr/>
        <w:t>Rezerv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kurzové ztrát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Rezerva na </w:t>
              <w:br/>
              <w:t>rizika a ztrát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tatní účetní rezervy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 1.1.2000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44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44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6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6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244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1 244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2000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6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6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616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616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 k 31.12.2001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952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7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952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952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ůstatek. k 31.12.2002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67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tabs>
                <w:tab w:val="left" w:pos="851" w:leader="none"/>
                <w:tab w:val="right" w:pos="247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vorba rezerv</w:t>
              <w:tab/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58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58</w:t>
            </w:r>
          </w:p>
        </w:tc>
      </w:tr>
      <w:tr>
        <w:trPr>
          <w:trHeight w:val="200" w:hRule="atLeast"/>
        </w:trPr>
        <w:tc>
          <w:tcPr>
            <w:tcW w:w="2127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erpání rezerv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4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eúčtování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1 509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1 509</w:t>
            </w:r>
          </w:p>
        </w:tc>
      </w:tr>
      <w:tr>
        <w:trPr>
          <w:trHeight w:val="200" w:hRule="atLeast"/>
        </w:trPr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Zůstatek. k 31.12.2003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016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0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polečnost vytvořila ostatní účetní rezervy na předpokládané úhrady daně z převodu nemovitostí, které budou vyměřeny v  následujících účetních obdobích z úplatných převodů (prodejů) nemovitého majetku, uskutečněných v letech 2003 a 2002.</w:t>
      </w:r>
      <w:r>
        <w:br w:type="page"/>
      </w:r>
    </w:p>
    <w:p>
      <w:pPr>
        <w:pStyle w:val="Heading2"/>
        <w:rPr/>
      </w:pPr>
      <w:bookmarkStart w:id="1" w:name="_Ref70245473"/>
      <w:r>
        <w:rPr/>
        <w:t>Bankovní úvěry</w:t>
      </w:r>
      <w:bookmarkEnd w:id="1"/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  <w:t>2003</w:t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4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4"/>
        <w:gridCol w:w="2693"/>
        <w:gridCol w:w="945"/>
        <w:gridCol w:w="945"/>
        <w:gridCol w:w="803"/>
      </w:tblGrid>
      <w:tr>
        <w:trPr/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1.12.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A v CZK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4.01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 1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7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75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Úvěr B v CZK 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1 007 tis.Kč čtvrtletně s konečnou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átkou 1 007 tis.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068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 0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04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C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.07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11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1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1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.11.200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měsíčně roll-over, k datu </w:t>
              <w:br/>
              <w:t>splatnosti</w:t>
            </w:r>
          </w:p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00</w:t>
            </w:r>
          </w:p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ontokorent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ůběžně, měsíčně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11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776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ůstatek k 31.12.2003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90 154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83 638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516</w:t>
            </w:r>
          </w:p>
        </w:tc>
      </w:tr>
    </w:tbl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 úvěrových smlouvách (úvěry A, B a C) jsou uvedena určitá hodnotící kritéria hospodaření firmy (tzv. covenants). Některé ukazatele společnost nesplňuje, což však není dle názoru vedení společnosti, na základě jednání s bankou, bankou posuzováno za porušování úvěrových smluv. Účetní závěrka neobsahuje v tomto směru žádné úpravy.</w:t>
      </w:r>
    </w:p>
    <w:p>
      <w:pPr>
        <w:pStyle w:val="Normal"/>
        <w:ind w:left="567" w:hanging="0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</w:r>
      <w:r>
        <w:br w:type="page"/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  <w:t>2002</w:t>
      </w:r>
    </w:p>
    <w:p>
      <w:pPr>
        <w:pStyle w:val="Normal"/>
        <w:ind w:left="567" w:hanging="0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693"/>
        <w:gridCol w:w="945"/>
        <w:gridCol w:w="945"/>
        <w:gridCol w:w="803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s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1.12.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A v EUR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06.2003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2 tis. EUR čtvrtletně s konečnou splátkou 55 tis. EUR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02</w:t>
            </w:r>
          </w:p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02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B v CZ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.01.200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8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7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17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v CZK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Dlouhodobý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06.200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1 007 tis.Kč čtvrtletně s konečnou    </w:t>
            </w:r>
          </w:p>
          <w:p>
            <w:pPr>
              <w:pStyle w:val="Normal"/>
              <w:tabs>
                <w:tab w:val="clear" w:pos="720"/>
                <w:tab w:val="left" w:pos="2585" w:leader="none"/>
              </w:tabs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látkou 1 007 tis.Kč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09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6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5.07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měsíčně roll-over, k datu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Provozní –Ready credi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11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 datu 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 5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 5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vozní revolving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11.20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měsíčně roll-over, k datu </w:t>
              <w:br/>
              <w:t>splatnosti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900</w:t>
            </w:r>
          </w:p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9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81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k 31.12.2002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5 373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2 129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3 244</w:t>
            </w:r>
          </w:p>
        </w:tc>
      </w:tr>
    </w:tbl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  <w:t>2001</w:t>
      </w:r>
    </w:p>
    <w:p>
      <w:pPr>
        <w:pStyle w:val="Normal"/>
        <w:ind w:firstLine="567"/>
        <w:rPr>
          <w:u w:val="single"/>
          <w:lang w:val="cs-CZ"/>
        </w:rPr>
      </w:pPr>
      <w:r>
        <w:rPr>
          <w:u w:val="single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551"/>
        <w:gridCol w:w="1087"/>
        <w:gridCol w:w="945"/>
        <w:gridCol w:w="803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átkový kalendář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</w:t>
            </w:r>
          </w:p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1.12.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do 1 roku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Splatno v násl. letec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A v EUR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0.06.2003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2 tis. EUR čtvrtletně s konečnou splátkou 55 tis. EUR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3 261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 210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ind w:left="-155" w:right="-1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05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B v CZK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Dlouhodob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.01.200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75 tis. Kč čtvrtletně s konečnou splátkou 475 tis. Kč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8 5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7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5 87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C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kontokorent –nezávazná  úvěrová linka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na dobu neurčito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měsíčně roll-over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44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44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D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kontokorent-nezávazná úvěrová linka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5.08.20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00 tis.Kč měsíčně z poskytnutého limitu 12 700 tis.Kč v 07/0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68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 686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ČSOB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vozní roll-ov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8.02.20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 datu splatnosti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F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vozní roll-ov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08.11.20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 datu splatnosti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  <w:tc>
          <w:tcPr>
            <w:tcW w:w="803" w:type="dxa"/>
            <w:tcBorders/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G v CZ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Citibank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ontokorentní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8.02.200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ůběžně, měsíčně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61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 616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Zůstatek k 31.12.2001 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9 182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89 256</w:t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55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 926</w:t>
            </w:r>
          </w:p>
        </w:tc>
      </w:tr>
    </w:tbl>
    <w:p>
      <w:pPr>
        <w:pStyle w:val="Heading2"/>
        <w:numPr>
          <w:ilvl w:val="0"/>
          <w:numId w:val="0"/>
        </w:numPr>
        <w:ind w:left="0" w:firstLine="567"/>
        <w:rPr/>
      </w:pPr>
      <w:r>
        <w:rPr/>
        <w:t>Výše uvedené úvěry (rok 2003) jsou zajištěny následovně:</w:t>
      </w:r>
    </w:p>
    <w:tbl>
      <w:tblPr>
        <w:tblW w:w="850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4111"/>
        <w:gridCol w:w="992"/>
        <w:gridCol w:w="851"/>
        <w:gridCol w:w="709"/>
        <w:gridCol w:w="709"/>
      </w:tblGrid>
      <w:tr>
        <w:trPr>
          <w:trHeight w:val="23" w:hRule="atLeast"/>
        </w:trPr>
        <w:tc>
          <w:tcPr>
            <w:tcW w:w="113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Lines/>
              <w:ind w:left="-171" w:hanging="0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ková hodnota</w:t>
            </w:r>
          </w:p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 xml:space="preserve">zajištění k 31.12.03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Zůstatek úvěru</w:t>
            </w:r>
          </w:p>
        </w:tc>
      </w:tr>
      <w:tr>
        <w:trPr>
          <w:trHeight w:val="23" w:hRule="atLeast"/>
        </w:trPr>
        <w:tc>
          <w:tcPr>
            <w:tcW w:w="113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4222" w:leader="none"/>
              </w:tabs>
              <w:snapToGrid w:val="false"/>
              <w:ind w:right="-172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2 5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A+B+F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ind w:right="-314" w:hanging="0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nemovitým majetkem společnosti -účetní ZC</w:t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 7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9 9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23 191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Úvěr C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8 4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 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5 000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D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nemovitým majetkem společnosti -účetní ZC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71 2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1 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3 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34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Úvěr 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Zajištěno hodnotou pohledávek + biankosměnka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1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 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4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52 413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90 154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1 371</w:t>
            </w:r>
          </w:p>
        </w:tc>
        <w:tc>
          <w:tcPr>
            <w:tcW w:w="7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keepLines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58 191</w:t>
            </w:r>
          </w:p>
        </w:tc>
      </w:tr>
    </w:tbl>
    <w:p>
      <w:pPr>
        <w:pStyle w:val="Heading2"/>
        <w:rPr/>
      </w:pPr>
      <w:r>
        <w:rPr/>
        <w:t>Informace o výrobním sortiment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deje vlastních výrobků a služeb byly následující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8"/>
        <w:gridCol w:w="1276"/>
        <w:gridCol w:w="1417"/>
        <w:gridCol w:w="1418"/>
        <w:gridCol w:w="1276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ržby v :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Tuzems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Vývoz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Keramická výrob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5 1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97 8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3 049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03 4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6 9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0 413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14 0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 7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14 796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omocná výroba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1 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891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6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4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77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Pronájem bytů a nebytových prosto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02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 022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8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84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3 01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Ostatní služby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3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430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05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53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20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78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sz w:val="18"/>
                <w:lang w:val="cs-CZ"/>
              </w:rPr>
              <w:t>1 178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Celkem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98 401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98 24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96 648</w:t>
            </w:r>
          </w:p>
        </w:tc>
      </w:tr>
      <w:tr>
        <w:trPr>
          <w:trHeight w:val="23" w:hRule="atLeas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09 1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7 39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16 541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0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118 844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201 22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320 064</w:t>
            </w:r>
          </w:p>
        </w:tc>
      </w:tr>
    </w:tbl>
    <w:p>
      <w:pPr>
        <w:pStyle w:val="Heading2"/>
        <w:rPr/>
      </w:pPr>
      <w:r>
        <w:rPr/>
        <w:t>Zaměstnanci a vedoucí pracovníci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ůměrný počet zaměstnanců a členů řídících orgánů a osobní náklady za rok 2003, 2002 a 2001:</w:t>
      </w:r>
    </w:p>
    <w:p>
      <w:pPr>
        <w:pStyle w:val="Ne2"/>
        <w:spacing w:lineRule="auto" w:line="240" w:before="0" w:after="0"/>
        <w:ind w:left="425" w:hanging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4"/>
        <w:gridCol w:w="1595"/>
        <w:gridCol w:w="1594"/>
        <w:gridCol w:w="1595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3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4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 721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905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48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Vedoucí pracovníci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047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044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0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5 768</w:t>
            </w:r>
          </w:p>
        </w:tc>
        <w:tc>
          <w:tcPr>
            <w:tcW w:w="15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5 949</w:t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169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1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 789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 385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95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lenové řídících orgánů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346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066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2 135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 451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 211</w:t>
            </w:r>
          </w:p>
        </w:tc>
      </w:tr>
    </w:tbl>
    <w:p>
      <w:pPr>
        <w:pStyle w:val="Ne2"/>
        <w:spacing w:lineRule="auto" w:line="240" w:before="0" w:after="0"/>
        <w:ind w:left="33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e2"/>
        <w:tabs>
          <w:tab w:val="clear" w:pos="851"/>
          <w:tab w:val="left" w:pos="2802" w:leader="none"/>
          <w:tab w:val="left" w:pos="4361" w:leader="none"/>
          <w:tab w:val="left" w:pos="5920" w:leader="none"/>
          <w:tab w:val="left" w:pos="7550" w:leader="none"/>
          <w:tab w:val="left" w:pos="9180" w:leader="none"/>
        </w:tabs>
        <w:spacing w:lineRule="auto" w:line="240" w:before="0" w:after="0"/>
        <w:ind w:left="675" w:hanging="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ab/>
        <w:tab/>
        <w:tab/>
        <w:tab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630"/>
        <w:gridCol w:w="1630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očet zaměstnanc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Mzdové náklad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a zdrav. pojištění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ální náklad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městnanci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49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 255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780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e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964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Členové řídících orgánů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760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16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3"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8 015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 096</w:t>
            </w:r>
          </w:p>
        </w:tc>
        <w:tc>
          <w:tcPr>
            <w:tcW w:w="1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e2"/>
              <w:spacing w:lineRule="auto" w:line="240" w:before="0" w:after="0"/>
              <w:ind w:left="357"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972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 roce 2003 byly členům statutárních a dozorčích orgánů vyplaceny odměny ve výši </w:t>
        <w:br/>
        <w:t>485 tis. Kč (2002 – 478 tis. Kč, 2001 – 516 tis. Kč).</w:t>
      </w:r>
    </w:p>
    <w:p>
      <w:pPr>
        <w:pStyle w:val="Heading2"/>
        <w:rPr/>
      </w:pPr>
      <w:r>
        <w:rPr/>
        <w:t>Odložená daň</w:t>
      </w:r>
    </w:p>
    <w:p>
      <w:pPr>
        <w:pStyle w:val="Normal"/>
        <w:ind w:firstLine="567"/>
        <w:rPr>
          <w:lang w:val="cs-CZ"/>
        </w:rPr>
      </w:pPr>
      <w:r>
        <w:rPr>
          <w:lang w:val="cs-CZ"/>
        </w:rPr>
        <w:t>Odložený daňový závazek byl vypočten z následujících přechodných rozdílů:</w:t>
      </w:r>
    </w:p>
    <w:p>
      <w:pPr>
        <w:pStyle w:val="Normal"/>
        <w:tabs>
          <w:tab w:val="clear" w:pos="720"/>
          <w:tab w:val="decimal" w:pos="3780" w:leader="none"/>
          <w:tab w:val="decimal" w:pos="4680" w:leader="none"/>
          <w:tab w:val="decimal" w:pos="5580" w:leader="none"/>
          <w:tab w:val="decimal" w:pos="6480" w:leader="none"/>
        </w:tabs>
        <w:ind w:right="144" w:firstLine="567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ind w:right="-49" w:hanging="0"/>
        <w:jc w:val="right"/>
        <w:rPr>
          <w:sz w:val="18"/>
          <w:lang w:val="cs-CZ"/>
        </w:rPr>
      </w:pPr>
      <w:r>
        <w:rPr>
          <w:sz w:val="18"/>
          <w:lang w:val="cs-CZ"/>
        </w:rPr>
        <w:t>(údaje v tis. Kč)</w:t>
      </w:r>
    </w:p>
    <w:tbl>
      <w:tblPr>
        <w:tblW w:w="85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244"/>
        <w:gridCol w:w="1244"/>
        <w:gridCol w:w="1245"/>
      </w:tblGrid>
      <w:tr>
        <w:trPr/>
        <w:tc>
          <w:tcPr>
            <w:tcW w:w="4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Stav k 31.12.2003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tav k 31.12.20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tav k 31.12.200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Oprávky dlouhodobého majetku</w:t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 15 104</w:t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17 379</w:t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15 615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Zásoby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20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9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221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hledávky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 66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64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 563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Rezervy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64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17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5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aňová ztráta minulých let a nevyužitý 10% odpo</w:t>
            </w:r>
            <w:r>
              <w:rPr>
                <w:rFonts w:cs="Times New Roman" w:ascii="Times New Roman" w:hAnsi="Times New Roman"/>
                <w:sz w:val="18"/>
                <w:lang w:val="cs-CZ"/>
              </w:rPr>
              <w:t>čet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8 948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 94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 2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Netto</w:t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8 277</w:t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1 905</w:t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2 335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minus: Odhad neuplatnitelné výše odložené daňové pohledávky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9 148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9 26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Odhad čistého daňového závazku</w:t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871</w:t>
            </w:r>
          </w:p>
        </w:tc>
        <w:tc>
          <w:tcPr>
            <w:tcW w:w="124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7 359</w:t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2 335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Účtovaná výše odloženého daňového závazku</w:t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871</w:t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2 335</w:t>
            </w:r>
          </w:p>
        </w:tc>
        <w:tc>
          <w:tcPr>
            <w:tcW w:w="12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-49" w:hanging="0"/>
        <w:jc w:val="right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Normal"/>
        <w:numPr>
          <w:ilvl w:val="0"/>
          <w:numId w:val="0"/>
        </w:numPr>
        <w:ind w:left="567" w:right="-49" w:hanging="0"/>
        <w:jc w:val="right"/>
        <w:rPr>
          <w:b/>
          <w:b/>
          <w:i/>
          <w:i/>
          <w:sz w:val="18"/>
          <w:lang w:val="cs-CZ"/>
        </w:rPr>
      </w:pPr>
      <w:r>
        <w:rPr>
          <w:rFonts w:eastAsia="Times;Times New Roman"/>
          <w:b/>
          <w:i/>
          <w:sz w:val="18"/>
          <w:lang w:val="cs-CZ"/>
        </w:rPr>
        <w:t xml:space="preserve"> </w:t>
      </w:r>
      <w:r>
        <w:rPr>
          <w:b/>
          <w:i/>
          <w:sz w:val="18"/>
          <w:lang w:val="cs-CZ"/>
        </w:rPr>
        <w:t>(údaje v tis. Kč)</w:t>
      </w:r>
    </w:p>
    <w:tbl>
      <w:tblPr>
        <w:tblW w:w="852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400"/>
      </w:tblGrid>
      <w:tr>
        <w:trPr/>
        <w:tc>
          <w:tcPr>
            <w:tcW w:w="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Analýza změny zůstatku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.1.2003</w:t>
            </w:r>
          </w:p>
        </w:tc>
        <w:tc>
          <w:tcPr>
            <w:tcW w:w="34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2 335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Změna odhadu uplatnitelnosti odložené daňové pohledávky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5 02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cs-CZ"/>
              </w:rPr>
              <w:t>Účtováno celkem proti vlastn</w:t>
            </w:r>
            <w:r>
              <w:rPr>
                <w:rFonts w:cs="Times New Roman" w:ascii="Times New Roman" w:hAnsi="Times New Roman"/>
                <w:b/>
                <w:sz w:val="18"/>
                <w:lang w:val="cs-CZ"/>
              </w:rPr>
              <w:t>ímu kapitálu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5 024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opad změny sazby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93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Běžné změny účtované proti výkazu zisku a ztráty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395</w:t>
            </w:r>
          </w:p>
        </w:tc>
      </w:tr>
      <w:tr>
        <w:trPr/>
        <w:tc>
          <w:tcPr>
            <w:tcW w:w="51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Účtováno celkem proti výkazu zisku a ztráty</w:t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6 488</w:t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31.12.2003</w:t>
            </w:r>
          </w:p>
        </w:tc>
        <w:tc>
          <w:tcPr>
            <w:tcW w:w="34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 871</w:t>
            </w:r>
          </w:p>
        </w:tc>
      </w:tr>
    </w:tbl>
    <w:p>
      <w:pPr>
        <w:pStyle w:val="Normal"/>
        <w:ind w:firstLine="567"/>
        <w:rPr>
          <w:lang w:val="cs-CZ"/>
        </w:rPr>
      </w:pPr>
      <w:r>
        <w:rPr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Společnost se v roce 2003 rozhodla zaúčtovat dodatečný daňový závazek ve výši </w:t>
        <w:br/>
        <w:t>5 024 tis. Kč, vztahující se k roku 2002, oproti neuhrazeným ztrátám minulých let.</w:t>
      </w:r>
    </w:p>
    <w:p>
      <w:pPr>
        <w:pStyle w:val="Heading2"/>
        <w:rPr/>
      </w:pPr>
      <w:r>
        <w:rPr/>
        <w:t>Daň z příjmu za běžnou činnost a mimořádnou činnost</w:t>
      </w:r>
    </w:p>
    <w:p>
      <w:pPr>
        <w:pStyle w:val="Normal"/>
        <w:tabs>
          <w:tab w:val="clear" w:pos="720"/>
          <w:tab w:val="left" w:pos="576" w:leader="none"/>
          <w:tab w:val="decimal" w:pos="4248" w:leader="none"/>
          <w:tab w:val="decimal" w:pos="4788" w:leader="none"/>
          <w:tab w:val="decimal" w:pos="5868" w:leader="none"/>
          <w:tab w:val="decimal" w:pos="6408" w:leader="none"/>
        </w:tabs>
        <w:ind w:firstLine="426"/>
        <w:rPr>
          <w:lang w:val="en-US"/>
        </w:rPr>
      </w:pPr>
      <w:r>
        <w:rPr>
          <w:lang w:val="en-US"/>
        </w:rPr>
        <w:t>Výše daně za rok může být porovnána se ziskem dle výkazu zisku a ztráty následovně:</w:t>
      </w:r>
    </w:p>
    <w:p>
      <w:pPr>
        <w:pStyle w:val="Normal"/>
        <w:tabs>
          <w:tab w:val="clear" w:pos="720"/>
          <w:tab w:val="left" w:pos="576" w:leader="none"/>
        </w:tabs>
        <w:ind w:left="576" w:right="144" w:hanging="576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right="-49" w:hanging="0"/>
        <w:jc w:val="right"/>
        <w:rPr/>
      </w:pPr>
      <w:r>
        <w:rPr/>
        <w:t>(údaje v tis. Kč)</w:t>
      </w:r>
    </w:p>
    <w:tbl>
      <w:tblPr>
        <w:tblW w:w="847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232"/>
      </w:tblGrid>
      <w:tr>
        <w:trPr/>
        <w:tc>
          <w:tcPr>
            <w:tcW w:w="5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  <w:tc>
          <w:tcPr>
            <w:tcW w:w="32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tav k 31.12.2003</w:t>
            </w:r>
          </w:p>
        </w:tc>
      </w:tr>
      <w:tr>
        <w:trPr/>
        <w:tc>
          <w:tcPr>
            <w:tcW w:w="5240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lang w:val="cs-CZ"/>
              </w:rPr>
            </w:pPr>
            <w:r>
              <w:rPr>
                <w:sz w:val="18"/>
                <w:lang w:val="en-US"/>
              </w:rPr>
              <w:t>Zisk před zdaněním</w:t>
            </w:r>
          </w:p>
        </w:tc>
        <w:tc>
          <w:tcPr>
            <w:tcW w:w="3232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41 277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ň při sazbě daně z příjmu ve výši 31%</w:t>
            </w:r>
          </w:p>
        </w:tc>
        <w:tc>
          <w:tcPr>
            <w:tcW w:w="3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12 796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lang w:val="cs-CZ"/>
              </w:rPr>
            </w:pPr>
            <w:r>
              <w:rPr>
                <w:sz w:val="18"/>
                <w:lang w:val="en-US"/>
              </w:rPr>
              <w:t>Daňový dopad nákladů, které nejsou daňově uznatelné</w:t>
            </w:r>
          </w:p>
        </w:tc>
        <w:tc>
          <w:tcPr>
            <w:tcW w:w="32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 401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pad změny sazby</w:t>
            </w:r>
          </w:p>
        </w:tc>
        <w:tc>
          <w:tcPr>
            <w:tcW w:w="32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-93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elkem daň z příjmů za běžnou činnost a z mimořádné činnosti</w:t>
            </w:r>
          </w:p>
        </w:tc>
        <w:tc>
          <w:tcPr>
            <w:tcW w:w="32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-6 488</w:t>
            </w:r>
          </w:p>
        </w:tc>
      </w:tr>
    </w:tbl>
    <w:p>
      <w:pPr>
        <w:pStyle w:val="TextBodyIndent"/>
        <w:rPr>
          <w:b/>
          <w:b/>
          <w:i/>
          <w:i/>
        </w:rPr>
      </w:pPr>
      <w:r>
        <w:rPr>
          <w:lang w:val="en-US"/>
        </w:rPr>
        <w:tab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i/>
          <w:i/>
          <w:color w:val="FF0000"/>
          <w:lang w:val="cs-CZ"/>
        </w:rPr>
      </w:pPr>
      <w:r>
        <w:rPr>
          <w:rFonts w:cs="Times New Roman" w:ascii="Times New Roman" w:hAnsi="Times New Roman"/>
          <w:b/>
          <w:i/>
          <w:color w:val="FF0000"/>
          <w:lang w:val="cs-CZ"/>
        </w:rPr>
      </w:r>
    </w:p>
    <w:p>
      <w:pPr>
        <w:pStyle w:val="Ne2"/>
        <w:spacing w:lineRule="auto" w:line="240" w:before="0" w:after="0"/>
        <w:rPr>
          <w:rFonts w:ascii="Times New Roman" w:hAnsi="Times New Roman" w:cs="Times New Roman"/>
          <w:color w:val="FF0000"/>
          <w:sz w:val="24"/>
          <w:lang w:val="cs-CZ"/>
        </w:rPr>
      </w:pPr>
      <w:r>
        <w:rPr>
          <w:rFonts w:cs="Times New Roman" w:ascii="Times New Roman" w:hAnsi="Times New Roman"/>
          <w:color w:val="FF0000"/>
          <w:sz w:val="24"/>
          <w:lang w:val="cs-CZ"/>
        </w:rPr>
      </w:r>
    </w:p>
    <w:p>
      <w:pPr>
        <w:pStyle w:val="Ne2"/>
        <w:spacing w:lineRule="auto" w:line="240" w:before="0" w:after="0"/>
        <w:ind w:left="567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e2"/>
        <w:spacing w:lineRule="auto" w:line="240" w:before="0" w:after="0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>
          <w:lang w:val="cs-CZ"/>
        </w:rPr>
      </w:pPr>
      <w:r>
        <w:rPr>
          <w:lang w:val="cs-CZ"/>
        </w:rPr>
        <w:t>Finanční situace společnosti</w:t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 xml:space="preserve">Společnost dosáhla v roce končícím k 31. prosinci 2003 ztráty 34 789 tis. Kč, v roce končícím k 31. prosinci 2002 ztráty 29 637 tis. Kč a k 31. prosinci 2003 dále krátkodobé cizí zdroje společnosti přesáhly její oběžná aktiva o 28 552 tis. Kč. Vzhledem </w:t>
        <w:br/>
        <w:t xml:space="preserve">k neuspokojivým výsledkům hospodaření přistoupilo v roce 2003 vedení společnosti </w:t>
        <w:br/>
        <w:t xml:space="preserve">k organizačním změnám v řízení společnosti. V rámci těchto změn společnost v roce 2003, mimo jiné,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realizovala prodej některých nepotřebných aktiv společnosti (viz bod 4.1. přílohy);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 xml:space="preserve">přehodnotila reálnou ekonomickou hodnotu zbývajících aktiv společnosti </w:t>
        <w:br/>
        <w:t>a přistoupila  a doúčtování opravných položek k těmto aktivům, tak aby účetní hodnota aktiv věrněji odrážela jejich skutečnou ekonomickou hodnotu (viz bod 4.6. přílohy);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 xml:space="preserve">přehodnotila odhad výše uplatnitelných odložených daňových pohledávek </w:t>
        <w:br/>
        <w:t>v budoucích obdobích (viz bod 4.12. přílohy); a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vede jednání s dodavateli a bankami za účelem zajištění budoucího financování provozního kapitálu společnost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Zkladntextodsazen2"/>
        <w:widowControl/>
        <w:rPr>
          <w:lang w:val="cs-CZ"/>
        </w:rPr>
      </w:pPr>
      <w:r>
        <w:rPr>
          <w:lang w:val="cs-CZ"/>
        </w:rPr>
        <w:t>Další organizační změny se týkají zejména: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zkrácení dodacích lhůt zákazníkům a zvýšení prodejů a tržeb společnosti;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zvýšení produktivity práce a snížení zmetkové výroby;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úspory nákladů v oblasti nakupovaných materiálů a služeb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lang w:val="cs-CZ"/>
        </w:rPr>
      </w:pPr>
      <w:r>
        <w:rPr>
          <w:lang w:val="cs-CZ"/>
        </w:rPr>
        <w:t xml:space="preserve">Na základě prováděných organizačních změn, jednání s dodavateli a bankami </w:t>
        <w:br/>
        <w:t>a dosavadního pozitivního výsledku hospodaření v průběhu roku 2004, je vedení společnosti přesvědčeno, že společnost splňuje předpoklad dalšího trvání účetní jednotky a účetní závěrka nevyžaduje další úpravy z důvodu případného nesplnění tohoto předpokladu.</w:t>
      </w:r>
      <w:r>
        <w:br w:type="page"/>
      </w:r>
    </w:p>
    <w:p>
      <w:pPr>
        <w:pStyle w:val="Normal"/>
        <w:ind w:left="56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Závazky neuvedené v účetnic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06495</wp:posOffset>
                </wp:positionH>
                <wp:positionV relativeFrom="paragraph">
                  <wp:posOffset>5080</wp:posOffset>
                </wp:positionV>
                <wp:extent cx="15875" cy="17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05pt;mso-wrap-distance-left:9.05pt;mso-wrap-distance-right:9.05pt;mso-wrap-distance-top:0pt;mso-wrap-distance-bottom:0pt;margin-top:0.4pt;mso-position-vertical-relative:text;margin-left:29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72405</wp:posOffset>
                </wp:positionH>
                <wp:positionV relativeFrom="paragraph">
                  <wp:posOffset>5080</wp:posOffset>
                </wp:positionV>
                <wp:extent cx="15875" cy="178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05pt;mso-wrap-distance-left:9.05pt;mso-wrap-distance-right:9.05pt;mso-wrap-distance-top:0pt;mso-wrap-distance-bottom:0pt;margin-top:0.4pt;mso-position-vertical-relative:text;margin-left:4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edení společnosti si není vědomo žádných závazků neuvedených v účetní závěrce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  <w:t>Události, které nastaly po datu účetní závěrky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>V lednu 2004 společnost prodala výrobu oxidové keramiky firmě ESTCOM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cs-CZ"/>
        </w:rPr>
        <w:t xml:space="preserve">V průběhu roku 2004 došlo k dohodě s úvěrující bankou o splacení provozních úvěrů (úvěry E a F – viz bod </w:t>
      </w:r>
      <w:r>
        <w:rPr>
          <w:rFonts w:cs="Times New Roman" w:ascii="Times New Roman" w:hAnsi="Times New Roman"/>
          <w:lang w:val="cs-CZ"/>
        </w:rPr>
        <w:fldChar w:fldCharType="begin"/>
      </w:r>
      <w:r>
        <w:rPr>
          <w:rFonts w:cs="Times New Roman" w:ascii="Times New Roman" w:hAnsi="Times New Roman"/>
          <w:lang w:val="cs-CZ"/>
        </w:rPr>
        <w:instrText xml:space="preserve"> REF _Ref70245473 \r \h </w:instrText>
      </w:r>
      <w:r>
        <w:rPr>
          <w:rFonts w:cs="Times New Roman" w:ascii="Times New Roman" w:hAnsi="Times New Roman"/>
          <w:lang w:val="cs-CZ"/>
        </w:rPr>
        <w:fldChar w:fldCharType="separate"/>
      </w:r>
      <w:r>
        <w:rPr>
          <w:rFonts w:cs="Times New Roman" w:ascii="Times New Roman" w:hAnsi="Times New Roman"/>
          <w:lang w:val="cs-CZ"/>
        </w:rPr>
        <w:t>4.9</w:t>
      </w:r>
      <w:r>
        <w:rPr>
          <w:rFonts w:cs="Times New Roman" w:ascii="Times New Roman" w:hAnsi="Times New Roman"/>
          <w:lang w:val="cs-CZ"/>
        </w:rPr>
        <w:fldChar w:fldCharType="end"/>
      </w:r>
      <w:r>
        <w:rPr>
          <w:rFonts w:cs="Times New Roman" w:ascii="Times New Roman" w:hAnsi="Times New Roman"/>
          <w:lang w:val="cs-CZ"/>
        </w:rPr>
        <w:t>). Na základě probíhajícího jednání s jinou bankou společnost věří, že se jí podaří získat od této banky potřebnou výši finančních prostředků pro další financování a že společnost tak bude nadále schopna pokračovat ve svých aktivitá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551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 Lounech, dne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statutárního orgánu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Osoba odpovědná za   účetnictví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Osoba odpovědná 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účetní závěrku </w:t>
              <w:br/>
              <w:t>(jméno a podpis):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18. dubna 2004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Petr Milota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Ing. Pavlína Přerovsk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g. Pavlína Přerovská</w:t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g. Pavlína Přerovsk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</w:r>
          </w:p>
          <w:p>
            <w:pPr>
              <w:pStyle w:val="Ne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: 415 622</w:t>
              <w:br/>
              <w:t>linka: 278</w:t>
            </w:r>
          </w:p>
        </w:tc>
      </w:tr>
    </w:tbl>
    <w:p>
      <w:pPr>
        <w:pStyle w:val="Ne2"/>
        <w:spacing w:lineRule="auto" w:line="240" w:before="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inio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</w:tabs>
      <w:ind w:right="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sz w:val="32"/>
      </w:rPr>
      <w:t>E</w:t>
    </w:r>
    <w:r>
      <w:rPr>
        <w:rFonts w:cs="Times New Roman" w:ascii="Times New Roman" w:hAnsi="Times New Roman"/>
        <w:b/>
        <w:spacing w:val="20"/>
        <w:sz w:val="32"/>
      </w:rPr>
      <w:t>LEKTROPORCELÁN LOUNY a.s.</w:t>
    </w:r>
  </w:p>
  <w:p>
    <w:pPr>
      <w:pStyle w:val="Hlavika"/>
      <w:tabs>
        <w:tab w:val="left" w:pos="720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094" w:leader="none"/>
        <w:tab w:val="left" w:pos="864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b/>
        <w:sz w:val="24"/>
      </w:rPr>
      <w:t>Postoloprtská 2685, 440 15  Louny, Česká republika</w:t>
    </w:r>
  </w:p>
  <w:p>
    <w:pPr>
      <w:pStyle w:val="Normal"/>
      <w:widowControl w:val="false"/>
      <w:rPr>
        <w:rFonts w:ascii="Times New Roman" w:hAnsi="Times New Roman" w:cs="Times New Roman"/>
        <w:b/>
        <w:b/>
        <w:sz w:val="20"/>
        <w:lang w:val="cs-CZ"/>
      </w:rPr>
    </w:pPr>
    <w:r>
      <w:rPr>
        <w:rFonts w:cs="Times New Roman" w:ascii="Times New Roman" w:hAnsi="Times New Roman"/>
        <w:b/>
        <w:sz w:val="20"/>
        <w:lang w:val="cs-CZ"/>
      </w:rPr>
    </w:r>
  </w:p>
  <w:p>
    <w:pPr>
      <w:pStyle w:val="Header"/>
      <w:rPr>
        <w:rFonts w:ascii="Times New Roman" w:hAnsi="Times New Roman" w:cs="Times New Roman"/>
        <w:lang w:val="cs-CZ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016500</wp:posOffset>
          </wp:positionH>
          <wp:positionV relativeFrom="paragraph">
            <wp:posOffset>-34290</wp:posOffset>
          </wp:positionV>
          <wp:extent cx="722630" cy="591185"/>
          <wp:effectExtent l="0" t="0" r="0" b="0"/>
          <wp:wrapNone/>
          <wp:docPr id="3" name="Tuv60rd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uv60rd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7" r="-3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924" w:dyaOrig="598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03.5pt;margin-top:0.55pt;width:35.6pt;height:36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52568022" r:id="rId2"/>
      </w:object>
      <w:object w:dxaOrig="11578" w:dyaOrig="947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346.7pt;margin-top:0.55pt;width:43.2pt;height:35.35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1128878684" r:id="rId4"/>
      </w:object>
      <w:object w:dxaOrig="720" w:dyaOrig="720">
        <v:shapetype id="_x0000_tole_rId6" coordsize="21600,21600" o:spt="ole_rId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6" type="_x0000_tole_rId6" style="position:absolute;margin-left:404.3pt;margin-top:0.55pt;width:36pt;height:36pt;mso-wrap-distance-left:9.05pt;mso-wrap-distance-right:9.05pt;mso-position-horizontal-relative:text;mso-position-vertical-relative:text" filled="f" o:ole="">
          <v:imagedata r:id="rId7" o:title=""/>
          <w10:wrap type="topAndBottom"/>
        </v:shape>
        <o:OLEObject Type="Embed" ProgID="" ShapeID="ole_rId6" DrawAspect="Content" ObjectID="_1185255489" r:id="rId6"/>
      </w:object>
    </w:r>
    <w:r>
      <w:rPr>
        <w:rFonts w:cs="Times New Roman" w:ascii="Times New Roman" w:hAnsi="Times New Roman"/>
        <w:lang w:val="cs-CZ"/>
      </w:rPr>
      <w:t>Příloha účetní závěrky (nekonsolidovaná)</w:t>
    </w:r>
  </w:p>
  <w:p>
    <w:pPr>
      <w:pStyle w:val="Normal"/>
      <w:widowControl w:val="false"/>
      <w:rPr>
        <w:rFonts w:ascii="Times New Roman" w:hAnsi="Times New Roman" w:cs="Times New Roman"/>
        <w:sz w:val="20"/>
        <w:lang w:val="cs-CZ"/>
      </w:rPr>
    </w:pPr>
    <w:r>
      <w:rPr>
        <w:rFonts w:cs="Times New Roman" w:ascii="Times New Roman" w:hAnsi="Times New Roman"/>
        <w:sz w:val="20"/>
        <w:lang w:val="cs-CZ"/>
      </w:rPr>
    </w:r>
  </w:p>
  <w:p>
    <w:pPr>
      <w:pStyle w:val="Normal"/>
      <w:widowControl w:val="false"/>
      <w:rPr>
        <w:rFonts w:ascii="Times New Roman" w:hAnsi="Times New Roman" w:cs="Times New Roman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Rok končící 31. prosincem 2003</w:t>
    </w:r>
  </w:p>
  <w:p>
    <w:pPr>
      <w:pStyle w:val="Normal"/>
      <w:widowControl w:val="false"/>
      <w:rPr>
        <w:rFonts w:ascii="Arial" w:hAnsi="Arial" w:cs="Arial"/>
        <w:sz w:val="18"/>
        <w:lang w:val="cs-CZ"/>
      </w:rPr>
    </w:pPr>
    <w:r>
      <w:rPr>
        <w:rFonts w:cs="Times New Roman" w:ascii="Times New Roman" w:hAnsi="Times New Roman"/>
        <w:sz w:val="18"/>
        <w:lang w:val="cs-CZ"/>
      </w:rPr>
      <w:t>(v tisících Kč)</w:t>
    </w:r>
  </w:p>
  <w:p>
    <w:pPr>
      <w:pStyle w:val="Normal"/>
      <w:widowControl w:val="false"/>
      <w:pBdr>
        <w:bottom w:val="single" w:sz="4" w:space="0" w:color="000000"/>
      </w:pBdr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widowControl w:val="false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Normal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u w:val="none"/>
        <w:b/>
        <w:rFonts w:ascii="Times New Roman Bold;Times New Roman" w:hAnsi="Times New Roman Bold;Times New Roman" w:cs="Times New Roman Bold;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2781" w:hanging="72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3501" w:hanging="72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60"/>
        </w:tabs>
        <w:ind w:left="422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360"/>
        </w:tabs>
        <w:ind w:left="4941" w:hanging="72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60"/>
        </w:tabs>
        <w:ind w:left="5661" w:hanging="72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0"/>
        </w:tabs>
        <w:ind w:left="6381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16" w:hanging="708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Liberation Serif" w:hAnsi="Liberation Serif" w:cs="Liberation Serif" w:hint="default"/>
        <w:sz w:val="24"/>
        <w:i w:val="false"/>
        <w:b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 Bold;Times New Roman" w:hAnsi="Times New Roman Bold;Times New Roman" w:cs="Times New Roman Bold;Times New Roman"/>
      <w:b/>
      <w:caps/>
      <w:spacing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outlineLvl w:val="1"/>
    </w:pPr>
    <w:rPr>
      <w:rFonts w:ascii="Times New Roman Bold;Times New Roman" w:hAnsi="Times New Roman Bold;Times New Roman" w:cs="Times New Roman Bold;Times New Roman"/>
      <w:b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ind w:right="-164" w:hanging="0"/>
      <w:outlineLvl w:val="2"/>
    </w:pPr>
    <w:rPr>
      <w:rFonts w:ascii="Times New Roman Bold;Times New Roman" w:hAnsi="Times New Roman Bold;Times New Roman" w:cs="Times New Roman Bold;Times New Roman"/>
      <w:b/>
      <w:color w:val="00000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lang w:val="cs-CZ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  <w:lang w:val="cs-CZ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</w:rPr>
  </w:style>
  <w:style w:type="character" w:styleId="WW8Num45z2">
    <w:name w:val="WW8Num45z2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/>
      <w:i w:val="false"/>
      <w:sz w:val="22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61z2">
    <w:name w:val="WW8Num61z2"/>
    <w:qFormat/>
    <w:rPr>
      <w:rFonts w:ascii="Times New Roman Bold;Times New Roman" w:hAnsi="Times New Roman Bold;Times New Roman" w:cs="Times New Roman Bold;Times New Roman"/>
      <w:b/>
      <w:i w:val="false"/>
      <w:sz w:val="24"/>
      <w:u w:val="none"/>
    </w:rPr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1">
    <w:name w:val="Ne1"/>
    <w:basedOn w:val="Normal"/>
    <w:next w:val="Ne2"/>
    <w:qFormat/>
    <w:pPr>
      <w:tabs>
        <w:tab w:val="clear" w:pos="720"/>
        <w:tab w:val="left" w:pos="426" w:leader="none"/>
      </w:tabs>
      <w:spacing w:before="60" w:after="0"/>
    </w:pPr>
    <w:rPr>
      <w:rFonts w:ascii="Times New Roman Bold;Times New Roman" w:hAnsi="Times New Roman Bold;Times New Roman" w:cs="Times New Roman Bold;Times New Roman"/>
      <w:b/>
      <w:sz w:val="22"/>
      <w:lang w:val="cs-CZ"/>
    </w:rPr>
  </w:style>
  <w:style w:type="paragraph" w:styleId="Ne2">
    <w:name w:val="Ne2"/>
    <w:basedOn w:val="Ne1"/>
    <w:qFormat/>
    <w:pPr>
      <w:tabs>
        <w:tab w:val="clear" w:pos="426"/>
        <w:tab w:val="left" w:pos="851" w:leader="none"/>
      </w:tabs>
      <w:spacing w:lineRule="atLeast" w:line="280" w:before="120" w:after="0"/>
      <w:ind w:left="426" w:hanging="0"/>
      <w:jc w:val="both"/>
    </w:pPr>
    <w:rPr>
      <w:rFonts w:ascii="Times;Times New Roman" w:hAnsi="Times;Times New Roman" w:cs="Times;Times New Roman"/>
      <w:b w:val="false"/>
    </w:rPr>
  </w:style>
  <w:style w:type="paragraph" w:styleId="Ne3">
    <w:name w:val="Ne3"/>
    <w:basedOn w:val="Ne2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0"/>
    </w:pPr>
    <w:rPr>
      <w:lang w:val="cs-CZ"/>
    </w:rPr>
  </w:style>
  <w:style w:type="paragraph" w:styleId="Import3">
    <w:name w:val="Import 3"/>
    <w:qFormat/>
    <w:pPr>
      <w:widowControl w:val="false"/>
      <w:tabs>
        <w:tab w:val="clear" w:pos="720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widowControl w:val="false"/>
      <w:ind w:left="567" w:hanging="0"/>
      <w:jc w:val="both"/>
    </w:pPr>
    <w:rPr>
      <w:b/>
      <w:i/>
      <w:lang w:val="en-US"/>
    </w:rPr>
  </w:style>
  <w:style w:type="paragraph" w:styleId="Zkladntextodsazen2">
    <w:name w:val="Základní text odsazený 2"/>
    <w:basedOn w:val="Normal"/>
    <w:qFormat/>
    <w:pPr>
      <w:widowControl w:val="false"/>
      <w:ind w:left="567" w:hanging="0"/>
      <w:jc w:val="both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Times New Roman Bold;Times New Roman" w:hAnsi="Times New Roman Bold;Times New Roman" w:cs="Times New Roman Bold;Times New Roman"/>
      <w:b/>
      <w:bCs/>
      <w:caps/>
      <w:sz w:val="20"/>
      <w:szCs w:val="24"/>
      <w:lang w:val="cs-CZ"/>
    </w:rPr>
  </w:style>
  <w:style w:type="paragraph" w:styleId="Zkladntext2">
    <w:name w:val="Základní text 2"/>
    <w:basedOn w:val="Normal"/>
    <w:qFormat/>
    <w:pPr>
      <w:widowControl w:val="false"/>
      <w:ind w:left="567" w:hanging="0"/>
      <w:jc w:val="both"/>
    </w:pPr>
    <w:rPr>
      <w:rFonts w:ascii="Times New Roman" w:hAnsi="Times New Roman" w:cs="Times New Roman"/>
      <w:lang w:val="en-US"/>
    </w:rPr>
  </w:style>
  <w:style w:type="paragraph" w:styleId="Titulek">
    <w:name w:val="Titulek"/>
    <w:basedOn w:val="Normal"/>
    <w:next w:val="Normal"/>
    <w:qFormat/>
    <w:pPr>
      <w:ind w:left="567" w:hanging="0"/>
      <w:jc w:val="both"/>
    </w:pPr>
    <w:rPr>
      <w:rFonts w:ascii="Times New Roman" w:hAnsi="Times New Roman" w:cs="Times New Roman"/>
      <w:u w:val="single"/>
      <w:lang w:val="cs-CZ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Xl41">
    <w:name w:val="xl41"/>
    <w:basedOn w:val="Normal"/>
    <w:qFormat/>
    <w:pPr>
      <w:spacing w:before="100" w:after="100"/>
      <w:ind w:left="567" w:hanging="0"/>
    </w:pPr>
    <w:rPr>
      <w:rFonts w:ascii="Arial" w:hAnsi="Arial" w:eastAsia="Arial Unicode MS" w:cs="Arial"/>
      <w:szCs w:val="24"/>
      <w:lang w:val="en-US"/>
    </w:rPr>
  </w:style>
  <w:style w:type="paragraph" w:styleId="Bulletscislahlavni">
    <w:name w:val="Bullets - cisla - hlavni"/>
    <w:basedOn w:val="Normal"/>
    <w:qFormat/>
    <w:pPr>
      <w:numPr>
        <w:ilvl w:val="0"/>
        <w:numId w:val="5"/>
      </w:numPr>
      <w:tabs>
        <w:tab w:val="clear" w:pos="720"/>
        <w:tab w:val="left" w:pos="540" w:leader="none"/>
        <w:tab w:val="left" w:pos="1080" w:leader="none"/>
      </w:tabs>
      <w:spacing w:before="240" w:after="0"/>
      <w:jc w:val="both"/>
    </w:pPr>
    <w:rPr>
      <w:rFonts w:ascii="Times New Roman" w:hAnsi="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20:00Z</dcterms:created>
  <dc:creator>Ian Moffatt</dc:creator>
  <dc:description/>
  <dc:language>en-US</dc:language>
  <cp:lastModifiedBy>Sochor Martin</cp:lastModifiedBy>
  <cp:lastPrinted>2004-07-20T10:15:00Z</cp:lastPrinted>
  <dcterms:modified xsi:type="dcterms:W3CDTF">2004-07-20T08:46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