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bmp" ContentType="image/bmp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134" w:hanging="0"/>
        <w:rPr>
          <w:lang w:val="en-US"/>
        </w:rPr>
      </w:pPr>
      <w:r>
        <w:rPr>
          <w:lang w:val="en-US"/>
        </w:rPr>
        <w:object w:dxaOrig="11578" w:dyaOrig="9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7.9pt;margin-top:75.65pt;width:43.2pt;height:35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543951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2.7pt;margin-top:68.45pt;width:36pt;height:3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0517643" r:id="rId4"/>
        </w:object>
      </w:r>
    </w:p>
    <w:p>
      <w:pPr>
        <w:pStyle w:val="Heading1"/>
        <w:ind w:left="-426" w:hanging="0"/>
        <w:rPr/>
      </w:pPr>
      <w:r>
        <w:object w:dxaOrig="5924" w:dyaOrig="59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35pt;margin-top:79.8pt;width:72pt;height:72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145863440" r:id="rId6"/>
        </w:object>
      </w:r>
      <w:r>
        <w:rPr/>
        <w:t xml:space="preserve">                                    </w:t>
      </w:r>
      <w:r>
        <w:rPr>
          <w:sz w:val="96"/>
        </w:rPr>
        <w:t>E</w:t>
      </w:r>
      <w:r>
        <w:rPr>
          <w:sz w:val="38"/>
        </w:rPr>
        <w:t>LEKTROPORCELÁN</w:t>
      </w:r>
      <w:r>
        <w:rPr>
          <w:b w:val="false"/>
          <w:sz w:val="38"/>
        </w:rPr>
        <w:t xml:space="preserve">  </w:t>
      </w:r>
      <w:r>
        <w:rPr>
          <w:sz w:val="38"/>
        </w:rPr>
        <w:t>LOUNY</w:t>
      </w:r>
      <w:r>
        <w:rPr>
          <w:b w:val="false"/>
          <w:sz w:val="38"/>
        </w:rPr>
        <w:t xml:space="preserve">  </w:t>
      </w:r>
      <w:r>
        <w:rPr>
          <w:sz w:val="38"/>
        </w:rPr>
        <w:t>a.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9085</wp:posOffset>
                </wp:positionH>
                <wp:positionV relativeFrom="paragraph">
                  <wp:posOffset>1791335</wp:posOffset>
                </wp:positionV>
                <wp:extent cx="3647440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744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color w:val="auto"/>
                              </w:rPr>
                              <w:t xml:space="preserve">Louny, Postoloprtská 2685, PSČ  440 15 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pt;height:19pt;mso-wrap-distance-left:9.05pt;mso-wrap-distance-right:9.05pt;mso-wrap-distance-top:0pt;mso-wrap-distance-bottom:0pt;margin-top:141.05pt;mso-position-vertical-relative:text;margin-left:123.55pt;mso-position-horizontal-relative:text">
                <v:fill opacity="0f"/>
                <v:textbox inset="0.100694444444444in,0.0125in,0.100694444444444in,0.0125in">
                  <w:txbxContent>
                    <w:p>
                      <w:pPr>
                        <w:pStyle w:val="Heading6"/>
                        <w:rPr/>
                      </w:pPr>
                      <w:r>
                        <w:rPr>
                          <w:color w:val="auto"/>
                        </w:rPr>
                        <w:t xml:space="preserve">Louny, Postoloprtská 2685, PSČ  440 1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</w:rPr>
      </w:pPr>
      <w:r>
        <w:rPr/>
        <w:t>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Zpráva o vztahu mezi ovládající osobou (SPGroup a.s.)                     a ovládanou osobou Elektroporcelán Louny a.s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a rok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zpráva je zpracována na základě požadavku zákona 513/1991 Sb. Obchodní zákoník,     § 66a odst.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ládající společnost SPGroup a.s. sídlem Masarykovo nábř. 28, Praha 1, IČ 63 07 85 71 ovládá dále tyto společnosti:</w:t>
      </w:r>
    </w:p>
    <w:p>
      <w:pPr>
        <w:pStyle w:val="Normal"/>
        <w:rPr/>
      </w:pPr>
      <w:r>
        <w:rPr/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410"/>
        <w:gridCol w:w="1559"/>
        <w:gridCol w:w="2410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ázev společnos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íd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dentif. čísl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lavní činnost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Burzovní společnost pro kapitálový trh, a.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Masarykovo nábřeží 28</w:t>
            </w:r>
          </w:p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110 00 Praha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47 11 60 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Obchodník s cennými papíry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 &amp; A Service, a.s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sarykovo nábřeží 2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0 00 Praha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 07 80 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ůze a akvizic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odnikatelská Komunální a.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sarykovo nábřeží 28 čp.235, 110 00 Praha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 86 02 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ráva vlastní nemovitosti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Gallery MYŠÁK a.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Vodičkova 710/31</w:t>
            </w:r>
          </w:p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Praha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63 99 97 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Správa vlastní nemovitosti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Česká podnikatelská pojišťovna, a.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Budějovická 5</w:t>
            </w:r>
          </w:p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140 00 Praha 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63 99 85 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Universální pojišťovna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Capital Management Company, a.s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Masarykovo nábřeží 28</w:t>
            </w:r>
          </w:p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110 00 Praha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63 07 99 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Kapitálová společnost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Jitka, a.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Otín 3</w:t>
            </w:r>
          </w:p>
          <w:p>
            <w:pPr>
              <w:pStyle w:val="List"/>
              <w:ind w:left="0" w:right="-70" w:hanging="0"/>
              <w:rPr>
                <w:sz w:val="22"/>
              </w:rPr>
            </w:pPr>
            <w:r>
              <w:rPr>
                <w:sz w:val="22"/>
              </w:rPr>
              <w:t>377 01 Jindřichův Hrad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13 50 29 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Textilní výroba – bavlněné tkaniny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Šroubárna Žatec, a.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Purkyněho 1161</w:t>
            </w:r>
          </w:p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438 42 Žat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49 90 35 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Výroba spojovacího materiálu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AP Ceram, a.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Postoloprtská 2685</w:t>
            </w:r>
          </w:p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440 15 Lou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63 99 92 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Výroba porcelánových a keramických výrobků a stavebních hmot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Obchodní tiskárny, akciová společno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Plynárenská 233</w:t>
            </w:r>
          </w:p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280 57 Kolín 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00 01 37 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Tiskárenská výroba a výroba obalů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SPG Investment Limite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ISFC House</w:t>
            </w:r>
          </w:p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ISFC, Custom House Quay</w:t>
            </w:r>
          </w:p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Dublin 1</w:t>
            </w:r>
          </w:p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Irská Republ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Kapitálová společnost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Česká podnikatelská poisťovňa, a.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Ružová dolina 6, Bratislava, Slovenská republ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35 84 06 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Pojišťov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ěhem posledního účetního období byly uzavřeny tyto smlouvy mezi propojenými osob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vládající (SPGroup a.s.) versus ovládaná osoba (Elektroporcelán Louny a.s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datek č.5 a 6  a příloha ke smlouvě o řízení ze dne 29.01.1997 specifikující cíle a úkoly Elektroporcelán Louny a.s. pro rok 2003 a výši odměny. (Smlouva o řízení svěřuje řízení společnosti Elektroporcelán Louny a.s. do rukou společnosti SPGroup a.s., která zajišťuje na své náklady řízení společnosti Elektroporcelán Louny a.s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mlouva o půjčce 10 mil Kč a zástavě haly KK ze dne 19.03.2003 a dodatek č. 1 ze dne 27.6.2003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upní smlouva o prodej a koupi nemovitého majetku - haly KK ze dne 28.11.2003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upní smlouva o prodeji a koupi nemovitého majetku - pozemku kolem haly KK ze dne 11.08.2003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mlouva o půjčce 1,4 mil Kč na odzastavení pozemku kolem haly KK</w:t>
      </w:r>
    </w:p>
    <w:p>
      <w:pPr>
        <w:pStyle w:val="Normal"/>
        <w:ind w:left="360" w:hanging="0"/>
        <w:jc w:val="both"/>
        <w:rPr>
          <w:ins w:id="1" w:author="RIEDLOVA  JAROSLAVA" w:date="2004-04-30T13:20:00Z"/>
        </w:rPr>
      </w:pPr>
      <w:ins w:id="0" w:author="RIEDLOVA  JAROSLAVA" w:date="2004-04-30T13:20:00Z">
        <w:r>
          <w:rPr/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lnění mezi propojenými osob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A. Ovládanou osobou byla ovládající osobě poskytnuta tato plně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Úplata na základě smlouvy o řízení (Smlouva o řízení svěřuje řízení společnosti Elektroporcelán Louny a.s. do rukou společnosti SPGroup a.s., která zajišťuje na své náklady řízení společnosti Elektroporcelán Louny a.s.)</w:t>
      </w:r>
    </w:p>
    <w:p>
      <w:pPr>
        <w:pStyle w:val="Normal"/>
        <w:numPr>
          <w:ilvl w:val="0"/>
          <w:numId w:val="2"/>
        </w:numPr>
        <w:rPr/>
      </w:pPr>
      <w:r>
        <w:rPr/>
        <w:t>Příjem od SPGroup - úhrada za čerpané energie</w:t>
      </w:r>
    </w:p>
    <w:p>
      <w:pPr>
        <w:pStyle w:val="Normal"/>
        <w:numPr>
          <w:ilvl w:val="0"/>
          <w:numId w:val="2"/>
        </w:numPr>
        <w:rPr/>
      </w:pPr>
      <w:r>
        <w:rPr/>
        <w:t>Příjem od SPGroup – úhrada za čerpané služ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 w:val="false"/>
        </w:rPr>
        <w:t>B. Ostatní plnění mezi propojenými osobami navzájem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rPr/>
      </w:pPr>
      <w:r>
        <w:rPr/>
        <w:t>EPL hradila předepsané pojistné České podnikatelské pojišťovně, a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mlouvy byly uzavřeny za obvyklých podmínek a z těchto smluv nevznikla ovládané osobě új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Právní úkony učiněné v zájmu ostatních ovládajících a ovládaných osob: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Žádné právní úkony nebyly učiněny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patření, která byla přijata ovládanou osobou na popud ostatních ovládaných a ovládajících osob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Žádná opatření nebyla přijata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..………………………………  </w:t>
        <w:tab/>
        <w:t xml:space="preserve">                            ....….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 xml:space="preserve">Ing. Petr Milota                                                         Ing. Pavlína Přerovská                                                       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generální ředitel společnosti,                                            finanční ředitel společnosti, </w:t>
      </w:r>
    </w:p>
    <w:p>
      <w:pPr>
        <w:pStyle w:val="Normal"/>
        <w:rPr/>
      </w:pPr>
      <w:r>
        <w:rPr/>
        <w:t xml:space="preserve"> </w:t>
      </w:r>
      <w:r>
        <w:rPr>
          <w:rFonts w:cs="Arial" w:ascii="Arial" w:hAnsi="Arial"/>
          <w:sz w:val="22"/>
        </w:rPr>
        <w:t>místopředseda představenstva                                               člen představenstv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Lounech, dne 18. června 2004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418" w:right="1418" w:gutter="0" w:header="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07:07:00Z</dcterms:created>
  <dc:creator>Kachlík Petr</dc:creator>
  <dc:description/>
  <dc:language>en-US</dc:language>
  <cp:lastModifiedBy>Sochor Martin</cp:lastModifiedBy>
  <cp:lastPrinted>2004-04-30T13:42:00Z</cp:lastPrinted>
  <dcterms:modified xsi:type="dcterms:W3CDTF">2004-06-18T07:07:00Z</dcterms:modified>
  <cp:revision>2</cp:revision>
  <dc:subject/>
  <dc:title>Zpráva o vztahu mezi ovládající osobou (SPGroup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08864857</vt:r8>
  </property>
  <property fmtid="{D5CDD505-2E9C-101B-9397-08002B2CF9AE}" pid="3" name="_AuthorEmail">
    <vt:lpwstr>milota.p@epl.cz</vt:lpwstr>
  </property>
  <property fmtid="{D5CDD505-2E9C-101B-9397-08002B2CF9AE}" pid="4" name="_AuthorEmailDisplayName">
    <vt:lpwstr>ing. Milota Petr</vt:lpwstr>
  </property>
  <property fmtid="{D5CDD505-2E9C-101B-9397-08002B2CF9AE}" pid="5" name="_EmailSubject">
    <vt:lpwstr>Vyrocni Zprava</vt:lpwstr>
  </property>
</Properties>
</file>