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bmp" ContentType="image/bmp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134" w:hanging="0"/>
        <w:rPr>
          <w:lang w:val="en-US"/>
        </w:rPr>
      </w:pPr>
      <w:r>
        <w:rPr>
          <w:lang w:val="en-US"/>
        </w:rPr>
        <w:object w:dxaOrig="11578" w:dyaOrig="9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7.9pt;margin-top:75.65pt;width:43.2pt;height:35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450135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2.7pt;margin-top:68.45pt;width:36pt;height: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1549407" r:id="rId4"/>
        </w:object>
      </w:r>
    </w:p>
    <w:p>
      <w:pPr>
        <w:pStyle w:val="Heading1"/>
        <w:ind w:left="-426" w:hanging="0"/>
        <w:rPr/>
      </w:pPr>
      <w:r>
        <w:object w:dxaOrig="5924" w:dyaOrig="59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35pt;margin-top:79.8pt;width:72pt;height:7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58819476" r:id="rId6"/>
        </w:object>
      </w:r>
      <w:r>
        <w:rPr/>
        <w:t xml:space="preserve">                                    </w:t>
      </w:r>
      <w:r>
        <w:rPr>
          <w:sz w:val="96"/>
        </w:rPr>
        <w:t>E</w:t>
      </w:r>
      <w:r>
        <w:rPr>
          <w:sz w:val="38"/>
        </w:rPr>
        <w:t>LEKTROPORCELÁN</w:t>
      </w:r>
      <w:r>
        <w:rPr>
          <w:b w:val="false"/>
          <w:sz w:val="38"/>
        </w:rPr>
        <w:t xml:space="preserve">  </w:t>
      </w:r>
      <w:r>
        <w:rPr>
          <w:sz w:val="38"/>
        </w:rPr>
        <w:t>LOUNY</w:t>
      </w:r>
      <w:r>
        <w:rPr>
          <w:b w:val="false"/>
          <w:sz w:val="38"/>
        </w:rPr>
        <w:t xml:space="preserve">  </w:t>
      </w:r>
      <w:r>
        <w:rPr>
          <w:sz w:val="38"/>
        </w:rPr>
        <w:t>a.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9085</wp:posOffset>
                </wp:positionH>
                <wp:positionV relativeFrom="paragraph">
                  <wp:posOffset>1791335</wp:posOffset>
                </wp:positionV>
                <wp:extent cx="364744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 xml:space="preserve">Louny, Postoloprtská 2685, PSČ  440 15 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pt;height:19pt;mso-wrap-distance-left:9.05pt;mso-wrap-distance-right:9.05pt;mso-wrap-distance-top:0pt;mso-wrap-distance-bottom:0pt;margin-top:141.05pt;mso-position-vertical-relative:text;margin-left:123.55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Heading6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 xml:space="preserve">Louny, Postoloprtská 2685, PSČ  440 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Zpráva o vztahu mezi ovládající osobou (SPGroup a.s.)                     a ovládanou osobou Elektroporcelán Louny a.s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 rok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zpráva je zpracována na základě požadavku zákona 513/1991 Sb. Obchodní zákoník,     § 66a odst.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ládající společnost SPGroup a.s. se sídlem Masarykovo nábř. 28, 110 00  Praha 1,</w:t>
      </w:r>
    </w:p>
    <w:p>
      <w:pPr>
        <w:pStyle w:val="Normal"/>
        <w:rPr/>
      </w:pPr>
      <w:r>
        <w:rPr/>
        <w:t>IČ 63 07 85 71 ovládá dále tyto společnosti: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340"/>
        <w:gridCol w:w="1301"/>
        <w:gridCol w:w="241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zev společno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b/>
                <w:sz w:val="22"/>
              </w:rPr>
              <w:t>Sídl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dentif. čís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lavní činnos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M &amp; A Service, a.s. </w:t>
            </w:r>
            <w:r>
              <w:rPr>
                <w:i/>
                <w:sz w:val="22"/>
              </w:rPr>
              <w:t>(od 9.2.2005: AAAINDUSTRY.CZ akciová společnos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arykovo nábř. 2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 00 Praha 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 07 80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ůze a akvizice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Realitní činnost  – průmyslová oblast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nikatelská Komunální a.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Masarykovo nábř. 28 č.p.235, 110 00 Praha 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 86 02 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áva vlastní nemovitost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Gallery MYŠÁK a.s.</w:t>
            </w:r>
          </w:p>
          <w:p>
            <w:pPr>
              <w:pStyle w:val="List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rodána v  8/200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Vodičkova 710/31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110 00 Praha 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63 99 97 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Správa vlastní nemovitost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AP Ceram, a.s.</w:t>
            </w:r>
          </w:p>
          <w:p>
            <w:pPr>
              <w:pStyle w:val="List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od 9.2.2005: AAABYTY.CZ akciová společnos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Postoloprtská 2685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40 15 Louny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Masarykovo nábř. 28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110 00 Praha 1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63 99 92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Správa vlastní nemovitosti</w:t>
            </w:r>
          </w:p>
          <w:p>
            <w:pPr>
              <w:pStyle w:val="List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Realitní činnost – byty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Česká podnikatelská pojišťovna, a.s</w:t>
            </w:r>
            <w:r>
              <w:rPr>
                <w:i/>
                <w:sz w:val="22"/>
              </w:rPr>
              <w:t>. (ČPP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Budějovická 5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140 21 Praha 4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63 99 85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Univerzální pojišťovna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Capital Management Company, a.s. </w:t>
            </w:r>
            <w:r>
              <w:rPr>
                <w:i/>
                <w:sz w:val="22"/>
              </w:rPr>
              <w:t>(CM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Masarykovo nábřeží 28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110 00 Praha 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63 07 99 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Kapitálová společnos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Jitka, a.s.</w:t>
            </w:r>
            <w:r>
              <w:rPr>
                <w:i/>
                <w:sz w:val="22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Otín 3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377 01 Jindřichův Hradec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13 50 29 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Textilní výroba – bavlněné tkaniny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Šroubárna Žatec, a.s.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(v konkurs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Purkyněho 1161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438 42 Žatec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49 90 35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2"/>
              </w:rPr>
              <w:t>Výroba spojovacího materiálu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Obchodní tiskárny, akciová společnost </w:t>
            </w:r>
            <w:r>
              <w:rPr>
                <w:i/>
                <w:sz w:val="22"/>
              </w:rPr>
              <w:t>(OTK)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Plynárenská 233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280 57 Kolín IV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00 01 37 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Tiskárenská výroba a výroba obalů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SPG Investment Limited </w:t>
            </w:r>
          </w:p>
          <w:p>
            <w:pPr>
              <w:pStyle w:val="List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(SPG Inv)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ISFC House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ISFC, Custom House Quay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Dublin 1, Irská Republik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Kapitálová společnost</w:t>
            </w:r>
          </w:p>
        </w:tc>
      </w:tr>
      <w:tr>
        <w:trPr>
          <w:trHeight w:val="57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2"/>
              </w:rPr>
              <w:t xml:space="preserve">C24, a.s. v likvidácii </w:t>
            </w:r>
            <w:r>
              <w:rPr>
                <w:i/>
                <w:sz w:val="22"/>
              </w:rPr>
              <w:t>(ČPP Sl.)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(výmaz 19.11.200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Ružová dolina 6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821 08 Bratislava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Slovenská republik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 84 06 76</w:t>
            </w:r>
          </w:p>
          <w:p>
            <w:pPr>
              <w:pStyle w:val="List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ouze pro  S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Pojišťovna</w:t>
            </w:r>
          </w:p>
        </w:tc>
      </w:tr>
      <w:tr>
        <w:trPr>
          <w:trHeight w:val="57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Energetické centrum s.r.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Jindřichův Hradec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Otín čp.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260 51 8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Výroba tepelné energie</w:t>
            </w:r>
          </w:p>
          <w:p>
            <w:pPr>
              <w:pStyle w:val="List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*100% maj. účast Jitka, a.s.</w:t>
            </w:r>
          </w:p>
        </w:tc>
      </w:tr>
      <w:tr>
        <w:trPr>
          <w:trHeight w:val="57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Jihočeské tiskárny, akciová společnost </w:t>
            </w:r>
            <w:r>
              <w:rPr>
                <w:i/>
                <w:sz w:val="22"/>
              </w:rPr>
              <w:t>(od 9/200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České Budějovice, Vrbenská 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000 13 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Polygrafická výroba</w:t>
            </w:r>
          </w:p>
          <w:p>
            <w:pPr>
              <w:pStyle w:val="List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**majoritní maj. účast OTK</w:t>
            </w:r>
          </w:p>
        </w:tc>
      </w:tr>
      <w:tr>
        <w:trPr>
          <w:trHeight w:val="57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Obchodní tiskárny Hořovice, a.s. </w:t>
            </w:r>
            <w:r>
              <w:rPr>
                <w:i/>
                <w:sz w:val="22"/>
              </w:rPr>
              <w:t>(od 1.6.200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Hořovice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Sklenářka 13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271 55 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2"/>
              </w:rPr>
              <w:t>Polygrafická výroba</w:t>
            </w:r>
          </w:p>
          <w:p>
            <w:pPr>
              <w:pStyle w:val="List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**100% maj.účast OTK</w:t>
            </w:r>
          </w:p>
        </w:tc>
      </w:tr>
      <w:tr>
        <w:trPr>
          <w:trHeight w:val="57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rStyle w:val="Platne"/>
                <w:sz w:val="22"/>
              </w:rPr>
              <w:t xml:space="preserve">Burzovní společnost pro kapitálový trh,a.s. </w:t>
            </w:r>
            <w:r>
              <w:rPr>
                <w:rStyle w:val="Platne"/>
                <w:i/>
                <w:sz w:val="22"/>
              </w:rPr>
              <w:t>(BSK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sz w:val="22"/>
              </w:rPr>
              <w:t>Praha l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rStyle w:val="Platne"/>
                <w:sz w:val="22"/>
              </w:rPr>
              <w:t>Masarykovo nábř. 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rStyle w:val="Platne"/>
                <w:sz w:val="22"/>
              </w:rPr>
              <w:t>471 16 0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rStyle w:val="Platne"/>
                <w:sz w:val="22"/>
              </w:rPr>
              <w:t>Obchodník s cennými papíry</w:t>
            </w:r>
          </w:p>
        </w:tc>
      </w:tr>
      <w:tr>
        <w:trPr>
          <w:trHeight w:val="57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Platne"/>
                <w:sz w:val="22"/>
              </w:rPr>
              <w:t>FILIP Media, a.s</w:t>
            </w:r>
          </w:p>
          <w:p>
            <w:pPr>
              <w:pStyle w:val="List"/>
              <w:ind w:left="0" w:hanging="0"/>
              <w:rPr>
                <w:i/>
                <w:i/>
                <w:sz w:val="22"/>
              </w:rPr>
            </w:pPr>
            <w:r>
              <w:rPr>
                <w:rStyle w:val="Platne"/>
                <w:i/>
                <w:sz w:val="22"/>
              </w:rPr>
              <w:t>(od 13.10.200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rStyle w:val="Platne"/>
                <w:sz w:val="22"/>
              </w:rPr>
              <w:t>Praha 1, Masarykovo nábř. 28 č.p. 23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rStyle w:val="Platne"/>
                <w:sz w:val="22"/>
              </w:rPr>
              <w:t>271 87 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rStyle w:val="Platne"/>
                <w:sz w:val="22"/>
              </w:rPr>
              <w:t>Reklamní činnost a marketing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/>
      </w:pPr>
      <w:r>
        <w:rPr/>
        <w:t>Během posledního účetního období byly uzavřeny tyto smlouvy mezi propojenými osobami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vládající (SPGroup a.s.) versus ovládaná osoba (Elektroporcelán Louny a.s.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datek č.7 ke smlouvě o řízení ze dne 29.01.1997 specifikující cíle a úkoly Elektroporcelán Louny a.s. pro rok 2004 a výši odměny. (Smlouva o řízení svěřuje řízení společnosti Elektroporcelán Louny a.s. do rukou společnosti SPGroup a.s., která zajišťuje na své náklady řízení společnosti Elektroporcelán Louny a.s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ouva o půjčce 5 mil. Kč ze dne 29.3.2004 a dodatky č.1 a 2 na uvolnění zástavy haly pomocných provozů spolu s nově vzniklými pozemky zřízené ve prospěch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Citi bank, a.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pní smlouva o prodeji a koupi nemovitého majetku – hala pomocných provozů a pozemky kolem haly ze dne 7.12.2004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nění mezi propojenými osob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A. Ovládanou osobou byla ovládající osobě poskytnuta tato plně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plata na základě smlouvy o řízení (Smlouva o řízení svěřuje řízení společnosti Elektroporcelán Louny a.s. do rukou společnosti SPGroup a.s., která zajišťuje na své náklady řízení společnosti Elektroporcelán Louny a.s.)</w:t>
      </w:r>
    </w:p>
    <w:p>
      <w:pPr>
        <w:pStyle w:val="Normal"/>
        <w:numPr>
          <w:ilvl w:val="0"/>
          <w:numId w:val="2"/>
        </w:numPr>
        <w:rPr/>
      </w:pPr>
      <w:r>
        <w:rPr/>
        <w:t>Příjem od SPGroup - úhrada za čerpané energie</w:t>
      </w:r>
    </w:p>
    <w:p>
      <w:pPr>
        <w:pStyle w:val="Normal"/>
        <w:numPr>
          <w:ilvl w:val="0"/>
          <w:numId w:val="2"/>
        </w:numPr>
        <w:rPr/>
      </w:pPr>
      <w:r>
        <w:rPr/>
        <w:t>Příjem od SPGroup – úhrada za čerpané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B. Ostatní plnění mezi propojenými osobami navzáje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EPL hradila předepsané pojistné České podnikatelské pojišťovně,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mlouvy byly uzavřeny za obvyklých podmínek a z těchto smluv nevznikla ovládané osobě új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Právní úkony učiněné v zájmu ostatních ovládajících a ovládaných osob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Žádné právní úkony nebyly učiněn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patření, která byla přijata ovládanou osobou na popud ostatních ovládaných a ovládajících oso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ádná opatření nebyla přijata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………………………………  </w:t>
        <w:tab/>
        <w:t xml:space="preserve">                            ....….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 xml:space="preserve">Ing. Petr Milota                                                         Ing. Pavlína Přerovská                                              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generální ředitel společnosti,                                          finanční ředitelka společnosti, </w:t>
      </w:r>
    </w:p>
    <w:p>
      <w:pPr>
        <w:pStyle w:val="Normal"/>
        <w:rPr/>
      </w:pPr>
      <w:r>
        <w:rPr/>
        <w:t xml:space="preserve">  </w:t>
      </w:r>
      <w:r>
        <w:rPr>
          <w:rFonts w:cs="Arial" w:ascii="Arial" w:hAnsi="Arial"/>
          <w:sz w:val="22"/>
        </w:rPr>
        <w:t>místopředseda představenstva                                             členka představenst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Lounech, dne 25. března 2005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418" w:right="1418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9:24:00Z</dcterms:created>
  <dc:creator>Kachlík Petr</dc:creator>
  <dc:description/>
  <dc:language>en-US</dc:language>
  <cp:lastModifiedBy>Sochor Martin</cp:lastModifiedBy>
  <cp:lastPrinted>2005-04-28T11:23:00Z</cp:lastPrinted>
  <dcterms:modified xsi:type="dcterms:W3CDTF">2005-05-02T09:24:00Z</dcterms:modified>
  <cp:revision>2</cp:revision>
  <dc:subject/>
  <dc:title>Zpráva o vztahu mezi ovládající osobou (SPGroup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8864857</vt:r8>
  </property>
  <property fmtid="{D5CDD505-2E9C-101B-9397-08002B2CF9AE}" pid="3" name="_AuthorEmail">
    <vt:lpwstr>milota.p@epl.cz</vt:lpwstr>
  </property>
  <property fmtid="{D5CDD505-2E9C-101B-9397-08002B2CF9AE}" pid="4" name="_AuthorEmailDisplayName">
    <vt:lpwstr>ing. Milota Petr</vt:lpwstr>
  </property>
  <property fmtid="{D5CDD505-2E9C-101B-9397-08002B2CF9AE}" pid="5" name="_EmailSubject">
    <vt:lpwstr>Vyrocni Zprava</vt:lpwstr>
  </property>
</Properties>
</file>