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4.bmp" ContentType="image/bmp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Charakteristika a hlavní aktivity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Založení a charakteristika společnost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Elektroporcelán Louny a.s. („společnost”) vznikla 1. ledna 1994 zapsáním do obchodního rejstříku, vedeném Krajským soudem v Ústí nad Labem oddíl B, vložka 499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má základní kapitál ve výši 200 661 tis. Kč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Účetní závěrka je sestavena k 31. prosinci 2005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Hlavním výrobním programem společnosti je výzkum, vývoj, výroba a prodej elektrotechnické a užitkové keramiky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Vlastníci společnost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Akcionáři společnosti s podílem větším než 20 % k 31. prosinci 2005 jsou:</w:t>
      </w:r>
    </w:p>
    <w:p>
      <w:pPr>
        <w:pStyle w:val="Ne2"/>
        <w:spacing w:lineRule="auto" w:line="240" w:before="0" w:after="0"/>
        <w:rPr>
          <w:rFonts w:ascii="Times New Roman" w:hAnsi="Times New Roman" w:cs="Times New Roman"/>
          <w:i/>
          <w:i/>
          <w:sz w:val="24"/>
          <w:lang w:val="cs-CZ"/>
        </w:rPr>
      </w:pPr>
      <w:r>
        <w:rPr>
          <w:rFonts w:cs="Times New Roman" w:ascii="Times New Roman" w:hAnsi="Times New Roman"/>
          <w:i/>
          <w:sz w:val="24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PGroup a.s.</w:t>
            </w:r>
          </w:p>
        </w:tc>
        <w:tc>
          <w:tcPr>
            <w:tcW w:w="42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0,46 %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Sídlo společnosti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Elektroporcelán Louny a.s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ostoloprtská 2685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Loun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Česká republika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IČ: 49 90 25 21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Členové představenstva a dozorčí rady k 31. prosinci 2005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323"/>
      </w:tblGrid>
      <w:tr>
        <w:trPr/>
        <w:tc>
          <w:tcPr>
            <w:tcW w:w="4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Členové představenstva</w:t>
            </w:r>
          </w:p>
        </w:tc>
        <w:tc>
          <w:tcPr>
            <w:tcW w:w="4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3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Členové dozorčích orgánů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Pavel Sehnal – předseda</w:t>
            </w:r>
          </w:p>
        </w:tc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Radek Javornický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Petr Milota – místopředseda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Petr Kachlík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Jiří Hájek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Eduard Škivra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Dr. Petr Ryska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182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Karel Bublík</w:t>
            </w:r>
          </w:p>
        </w:tc>
        <w:tc>
          <w:tcPr>
            <w:tcW w:w="432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  <w:r>
        <w:br w:type="page"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V průběhu účetního období 2006 nedošlo ke změnám v představenstvu </w:t>
        <w:br/>
        <w:t>a dozorčí radě společnosti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Změny a dodatky  v obchodním rejstříku v uplynulém účetním období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V průběhu roku 2005 došlo k zápisu změn v personálním obsazení představenstva uskutečněných v roce 2004. 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Organizační struktura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Společnost je vnitřně členěna na samostatné nákladové divize. Divize Izolátory Louny </w:t>
        <w:br/>
        <w:t>a vedení společnosti se nacházejí v sídle společnosti, divize Izolátory Merklín se nachází v Merklíně u Karlových Varů. Financování divizí je zajišťováno centrálně.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 průběhu roku 2005 k zásadním změnám v organizační struktuře nedošlo.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Identifikace skupiny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je součástí skupiny SPGroup a.s.</w:t>
      </w:r>
    </w:p>
    <w:p>
      <w:pPr>
        <w:pStyle w:val="Heading1"/>
        <w:rPr>
          <w:sz w:val="26"/>
          <w:lang w:val="cs-CZ"/>
        </w:rPr>
      </w:pPr>
      <w:r>
        <w:rPr>
          <w:lang w:val="cs-CZ"/>
        </w:rPr>
        <w:t>Účetní metody A obecné účetní zásady</w:t>
      </w:r>
    </w:p>
    <w:p>
      <w:pPr>
        <w:pStyle w:val="Zkladntextodsazen2"/>
        <w:widowControl/>
        <w:numPr>
          <w:ilvl w:val="0"/>
          <w:numId w:val="0"/>
        </w:numPr>
        <w:ind w:left="567" w:hanging="0"/>
        <w:rPr>
          <w:lang w:val="cs-CZ"/>
        </w:rPr>
      </w:pPr>
      <w:r>
        <w:rPr>
          <w:lang w:val="cs-CZ"/>
        </w:rPr>
        <w:t xml:space="preserve">Účetnictví společnosti je vedeno a účetní závěrka byla sestavena v souladu se zákonem č. 563/1991 Sb., o účetnictví, vyhláškou č. 500/2002 Sb., kterou se stanoví uspořádání </w:t>
        <w:br/>
        <w:t>a označování položek účetní závěrky a obsahové vymezení položek těchto závěrek, směrná účtová osnova, účetní metody a jejich použití a v souladu s českými účetními standardy.</w:t>
      </w:r>
    </w:p>
    <w:p>
      <w:pPr>
        <w:pStyle w:val="Normal"/>
        <w:numPr>
          <w:ilvl w:val="0"/>
          <w:numId w:val="0"/>
        </w:numPr>
        <w:ind w:left="567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lang w:val="cs-CZ"/>
        </w:rPr>
      </w:pPr>
      <w:r>
        <w:rPr>
          <w:lang w:val="cs-CZ"/>
        </w:rPr>
        <w:t xml:space="preserve">Účetnictví respektuje obecné účetní zásady, především zásadu o oceňování majetku historickými cenami, zásadu účtování ve věcné a časové souvislosti, zásadu opatrnosti </w:t>
        <w:br/>
        <w:t>a předpoklad o schopnosti účetní jednotky pokračovat ve svých aktivitách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lang w:val="cs-CZ"/>
        </w:rPr>
        <w:t>Údaje v této účetní závěrce jsou vyjádřeny v tis</w:t>
      </w:r>
      <w:r>
        <w:rPr>
          <w:rFonts w:cs="Times New Roman" w:ascii="Times New Roman" w:hAnsi="Times New Roman"/>
          <w:lang w:val="cs-CZ"/>
        </w:rPr>
        <w:t xml:space="preserve">ících </w:t>
      </w:r>
      <w:r>
        <w:rPr>
          <w:lang w:val="cs-CZ"/>
        </w:rPr>
        <w:t>korun českých (Kč), pokud není uvedeno jinak.</w:t>
      </w:r>
      <w:r>
        <w:br w:type="page"/>
      </w:r>
    </w:p>
    <w:p>
      <w:pPr>
        <w:pStyle w:val="Heading1"/>
        <w:rPr>
          <w:sz w:val="26"/>
          <w:lang w:val="cs-CZ"/>
        </w:rPr>
      </w:pPr>
      <w:r>
        <w:rPr>
          <w:sz w:val="26"/>
          <w:lang w:val="cs-CZ"/>
        </w:rPr>
        <w:t>přehled významných účetních pravidel a postupů</w:t>
      </w:r>
    </w:p>
    <w:p>
      <w:pPr>
        <w:pStyle w:val="Heading2"/>
        <w:rPr/>
      </w:pPr>
      <w:r>
        <w:rPr/>
        <w:t>Dlouhodobý hmotný a nehmotný majetek</w:t>
      </w:r>
    </w:p>
    <w:p>
      <w:pPr>
        <w:pStyle w:val="Zkladntextodsazen2"/>
        <w:widowControl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Ocenění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louhodobým hmotným majetkem se rozumí majetek, jehož ocenění je vyšší než 40 000 Kč v jednotlivém případě a doba použitelnosti je delší než jeden rok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louhodobým nehmotným majetkem se rozumí majetek, jehož doba použitelnosti je delší než jeden rok a jehož ocenění je vyšší než 60 000 Kč v jednotlivém případě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koupený dlouhodobý hmotný a nehmotný majetek je oceněn pořizovacími cenami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louhodobý hmotný majetek vytvořený vlastní činností je oceňován vlastními náklady, zahrnující přímé náklady a nepřímé náklady bezprostředně související s vytvořením majetku vlastní činností (výrobní režie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Technické zhodnocení,  pokud  převýšilo u jednotlivého majetku v úhrnu za zdaňovací období částku 40 000 Kč, zvyšuje pořizovací cenu dlouhodobého majetku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Účetní odpisy dlouhodobého majetk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Dlouhodobý majetek je odpisován lineární metodou s dobou odpisování uvedenou níže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position w:val="-32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ategorie majetku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Doba odpisování v letech</w:t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tavby</w:t>
            </w:r>
          </w:p>
        </w:tc>
        <w:tc>
          <w:tcPr>
            <w:tcW w:w="425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0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Rozvody a přípojky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0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Energetické stroj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5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troje a zařízení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Dopravní prostředky – vysokozdvižné vozíky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Dopravní prostředky – osobní automobily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roky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ancelářské stroje, počítač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roky</w:t>
            </w:r>
          </w:p>
        </w:tc>
      </w:tr>
      <w:tr>
        <w:trPr/>
        <w:tc>
          <w:tcPr>
            <w:tcW w:w="425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oftware</w:t>
            </w:r>
          </w:p>
        </w:tc>
        <w:tc>
          <w:tcPr>
            <w:tcW w:w="4253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roky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oba odpisování v letech je stanovena podle očekávané doby životnosti majetku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 nedokončenému dlouhodobému nehmotnému majetku, týkajícího se nehmotných výsledků výzkumu a vývoje je vytvořena ve stoprocentní výši účetní opravná položka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2"/>
        <w:rPr/>
      </w:pPr>
      <w:r>
        <w:rPr/>
        <w:t>Dlouhodobý finanční majetek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 xml:space="preserve">Dlouhodobým finančním majetkem se rozumí zejména majetkové účasti v ovládaných </w:t>
        <w:br/>
        <w:t>a řízených osobách.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>K datu účetní závěrky jsou majetkové účasti oceněny reálnou hodnotou zohledňující pořizovací cenu a hospodaření dceřiné společnosti .</w:t>
      </w:r>
    </w:p>
    <w:p>
      <w:pPr>
        <w:pStyle w:val="Heading2"/>
        <w:rPr/>
      </w:pPr>
      <w:r>
        <w:rPr/>
        <w:t>Zásob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Ocenění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kupované zásoby  jsou účtovány v pořizovacích cenách. Pořizovací cena  zahrnuje cenu pořízení (nákupní cenu) a vedlejší pořizovací náklady - zejména celní poplatky, dopravné a poštovné za dodání do výrobního areálu. Materiál na skladě je oceňován pevnou (předem stanovenou) cenou, při jeho vyskladnění jsou vzniklé odchylky </w:t>
        <w:br/>
        <w:t>od skutečné ceny rozpouštěny do nákladů dle stanoveného postupu vlastní organizační směrnicí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Zásoby vytvořené vlastní činností se oceňují vlastními náklady, které zahrnují přímé náklady vynaložené na výrobu a část nepřímých nákladů, která se vztahuje k výrobě (výrobní režie) podle stavu rozpracovanosti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Způsob tvorby opravných položek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pravné položky k zásobám jsou vytvářeny v případech, kdy ocenění použité </w:t>
        <w:br/>
        <w:t>v účetnictví je přechodně vyšší než současná tržní hodnota příslušných zásob.</w:t>
      </w:r>
    </w:p>
    <w:p>
      <w:pPr>
        <w:pStyle w:val="Heading2"/>
        <w:rPr/>
      </w:pPr>
      <w:r>
        <w:rPr/>
        <w:t>Pohledávk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lang w:val="cs-CZ"/>
        </w:rPr>
        <w:t xml:space="preserve">Pohledávky jsou při vzniku oceňovány jmenovitou hodnotou následně sníženou </w:t>
        <w:br/>
        <w:t>o příslušné opravné položky k pochybným a nedobytným částkám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 xml:space="preserve">Způsob tvorby opravných položek 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vytváří opravné položky k pochybným pohledávkám na základě vlastní analýzy platební schopnosti svých zákazníků.</w:t>
      </w:r>
    </w:p>
    <w:p>
      <w:pPr>
        <w:pStyle w:val="Heading2"/>
        <w:rPr/>
      </w:pPr>
      <w:r>
        <w:rPr/>
        <w:t>Závazky z obchodních vztahů</w:t>
      </w:r>
    </w:p>
    <w:p>
      <w:pPr>
        <w:pStyle w:val="Normal"/>
        <w:ind w:firstLine="567"/>
        <w:rPr>
          <w:lang w:val="cs-CZ"/>
        </w:rPr>
      </w:pPr>
      <w:r>
        <w:rPr>
          <w:lang w:val="cs-CZ"/>
        </w:rPr>
        <w:t>Závazky z obchodního styku jsou zaúčtovány v jmenovité hodnotě.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ervy</w:t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>Rezervy jsou vytvářeny k pokrytí budoucích výdajů u nichž je znám účel, je pravděpodobné, že nastanou, avšak zpravidla není jistá částka ani datum, k němuž vzniknou.</w:t>
      </w:r>
    </w:p>
    <w:p>
      <w:pPr>
        <w:pStyle w:val="Heading2"/>
        <w:rPr/>
      </w:pPr>
      <w:r>
        <w:rPr/>
        <w:t>Přepočty údajů v cizích měnách na českou měn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Účetní operace v cizích měnách prováděné během roku byly na českou korunu přepočítávány pevným týdenním kurzem, stanoveným dle kurzu vyhlašovaným Českou národní bankou k poslednímu pracovnímu dni předchozího týdne.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lang w:val="cs-CZ"/>
        </w:rPr>
        <w:t>Finanční majetek, krátkodobé pohledávky a závazky v cizí měně jsou k datu účetní závěrky přepočteny dle platného kurzu vyhlášeného Českou národní bankou k tomuto datu a zjištěné kurzové rozdíly jsou proúčtovány ve prospěch finančních výnosů nebo na vrub finančních nákladů běžného období.</w:t>
      </w:r>
    </w:p>
    <w:p>
      <w:pPr>
        <w:pStyle w:val="Heading2"/>
        <w:rPr/>
      </w:pPr>
      <w:r>
        <w:rPr/>
        <w:t>Finanční pronájem s následnou koupí najaté věc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rvní splátka (akontace) při finančním pronájmu s následnou koupí najaté věci je časově rozlišena a celková hodnota leasingových splátek je rovnoměrně rozpouštěna po dobu pronájmu do nákladů.</w:t>
      </w:r>
    </w:p>
    <w:p>
      <w:pPr>
        <w:pStyle w:val="Heading2"/>
        <w:rPr/>
      </w:pPr>
      <w:r>
        <w:rPr/>
        <w:t>Daně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Daňové odpisy hmotného majetk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 souladu s §26 odst. 8 zákona 586/1992 Sb., o daních z příjmů účetní jednotka rozhodla o přerušení daňových odpisů u hmotného majetku.</w:t>
      </w:r>
    </w:p>
    <w:p>
      <w:pPr>
        <w:pStyle w:val="Normal"/>
        <w:tabs>
          <w:tab w:val="clear" w:pos="720"/>
          <w:tab w:val="left" w:pos="7260" w:leader="none"/>
        </w:tabs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</w:r>
    </w:p>
    <w:p>
      <w:pPr>
        <w:pStyle w:val="Normal"/>
        <w:tabs>
          <w:tab w:val="clear" w:pos="720"/>
          <w:tab w:val="left" w:pos="7260" w:leader="none"/>
        </w:tabs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Odložená daň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TextBodyIndent"/>
        <w:ind w:left="567" w:hanging="0"/>
        <w:jc w:val="both"/>
        <w:rPr/>
      </w:pPr>
      <w:r>
        <w:rPr/>
        <w:t xml:space="preserve">Výpočet odložené daně je založen na závazkové metodě vycházející z rozvahového přístupu.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/>
        <w:t xml:space="preserve">Závazkovou metodou se rozumí postup, kdy při výpočtu bude použita sazba daně z příjmů platná v období, ve kterém budou daňový závazek nebo pohledávka uplatněny.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/>
        <w:t xml:space="preserve">Rozvahový přístup znamená, že závazková metoda vychází z přechodných rozdílů, jimiž jsou rozdíly mezi daňovou základnou aktiv, popřípadě pasiv a výší aktiv, popřípadě pasiv uvedených v rozvaze. Daňovou základnou aktiv, popřípadě pasiv je hodnota těchto aktiv, popřípadě pasiv uplatnitelná v budoucnosti pro daňové účely. </w:t>
      </w:r>
    </w:p>
    <w:p>
      <w:pPr>
        <w:pStyle w:val="TextBodyIndent"/>
        <w:ind w:left="567" w:hanging="0"/>
        <w:jc w:val="both"/>
        <w:rPr/>
      </w:pPr>
      <w:r>
        <w:rPr/>
        <w:t xml:space="preserve">Účetní hodnota odložené daňové pohledávky je ke každému rozvahovému dni posuzována a snížena v rozsahu, v jakém již není pravděpodobné, že bude k dispozici dostatečný zdanitelný zisk, proti němuž by bylo možno tuto pohledávku nebo její část uplatnit.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/>
        <w:t xml:space="preserve">Odložená daň je zaúčtována do výsledovky s výjimkou případů, kdy se vztahuje k položkám účtovaným přímo do vlastního kapitálu a je také zahrnuta do vlastního kapitálu.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lang w:val="cs-CZ"/>
        </w:rPr>
        <w:t>Odložené daňové pohledávky a závazky jsou vzájemně započítány a v rozvaze vykázány v celkové netto hodnotě, s výjimkou případů, kdy nelze některé dílčí daňové pohledávky započítávat proti dílčím daňovým závazkům.</w:t>
      </w:r>
    </w:p>
    <w:p>
      <w:pPr>
        <w:pStyle w:val="Heading2"/>
        <w:rPr/>
      </w:pPr>
      <w:r>
        <w:rPr/>
        <w:t>Použití odhadů</w:t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>Sestavení účetní závěrky vyžaduje, aby vedení společnosti používalo odhady a předpoklady, jež mají vliv na vykazované hodnoty majetku a závazků k datu účetní závěrky a na vykazovanou výši výnosů a nákladů za sledované období.</w:t>
      </w:r>
    </w:p>
    <w:p>
      <w:pPr>
        <w:pStyle w:val="Heading2"/>
        <w:rPr/>
      </w:pPr>
      <w:r>
        <w:rPr/>
        <w:t>Mimořádné náklady a mimořádné výnos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lang w:val="cs-CZ"/>
        </w:rPr>
        <w:t xml:space="preserve">Tyto položky obsahují výnosy/náklady z operací zcela mimořádných vzhledem k běžné činnosti účetní jednotky, jakož i výnosy/náklady z mimořádných událostí nahodile se vyskytujících. </w:t>
      </w:r>
    </w:p>
    <w:p>
      <w:pPr>
        <w:pStyle w:val="Heading2"/>
        <w:jc w:val="both"/>
        <w:rPr/>
      </w:pPr>
      <w:r>
        <w:rPr/>
        <w:t>Změny způsobu vykazování oproti předcházejícímu účetnímu období</w:t>
      </w:r>
    </w:p>
    <w:p>
      <w:pPr>
        <w:pStyle w:val="TextBodyIndent"/>
        <w:ind w:left="567" w:hanging="0"/>
        <w:rPr/>
      </w:pPr>
      <w:r>
        <w:rPr/>
        <w:t>Hlavní změny představují následující položky: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Tvorba rezerv a opravných položek se účtuje od roku 2003 na vrub nákladů a jejich použití, snížení nebo zrušení pro nepotřebnost ve prospěch nákladů.</w:t>
      </w:r>
    </w:p>
    <w:p>
      <w:pPr>
        <w:pStyle w:val="Heading2"/>
        <w:rPr/>
      </w:pPr>
      <w:r>
        <w:rPr/>
        <w:t xml:space="preserve">Přehled o peněžních tocích </w:t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 xml:space="preserve">Přehled o peněžních tocích byl sestaven nepřímou metodou. Peněžní ekvivalenty představují krátkodobý likvidní majetek, který lze snadno a pohotově převést na předem známou částku v hotovosti. Peněžní prostředky a peněžní ekvivalenty lze analyzovat takto: </w:t>
      </w:r>
    </w:p>
    <w:p>
      <w:pPr>
        <w:pStyle w:val="TextBodyIndent"/>
        <w:jc w:val="right"/>
        <w:rPr>
          <w:sz w:val="18"/>
        </w:rPr>
      </w:pPr>
      <w:r>
        <w:rPr>
          <w:sz w:val="18"/>
        </w:rPr>
        <w:t>(údaje v tis. Kč)</w:t>
      </w:r>
    </w:p>
    <w:tbl>
      <w:tblPr>
        <w:tblW w:w="849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1130"/>
        <w:gridCol w:w="1131"/>
        <w:gridCol w:w="1131"/>
      </w:tblGrid>
      <w:tr>
        <w:trPr/>
        <w:tc>
          <w:tcPr>
            <w:tcW w:w="5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12.20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12.20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12.2003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okladní hotovost a peníze na cestě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36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68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79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Xl41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18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cs-CZ"/>
              </w:rPr>
              <w:t>Účty v bankách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 047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 07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 882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 xml:space="preserve">Peněžní prostředky a peněžní ekvivalenty celkem </w:t>
            </w:r>
          </w:p>
        </w:tc>
        <w:tc>
          <w:tcPr>
            <w:tcW w:w="11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7 283</w:t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5 242</w:t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5 061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lang w:val="cs-CZ"/>
        </w:rPr>
      </w:pPr>
      <w:r>
        <w:rPr>
          <w:lang w:val="cs-CZ"/>
        </w:rPr>
        <w:t xml:space="preserve">Doplňující informace k  rozvaze a výkazu zisku </w:t>
        <w:br/>
        <w:t xml:space="preserve">a ztráty     </w:t>
      </w:r>
    </w:p>
    <w:p>
      <w:pPr>
        <w:pStyle w:val="Heading2"/>
        <w:rPr/>
      </w:pPr>
      <w:r>
        <w:rPr/>
        <w:t>Dlouhodobý majetek</w:t>
      </w:r>
    </w:p>
    <w:p>
      <w:pPr>
        <w:pStyle w:val="Ne2"/>
        <w:numPr>
          <w:ilvl w:val="0"/>
          <w:numId w:val="6"/>
        </w:numPr>
        <w:tabs>
          <w:tab w:val="clear" w:pos="851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ouhodobý nehmotný majetek</w:t>
      </w:r>
    </w:p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72"/>
        <w:gridCol w:w="1488"/>
        <w:gridCol w:w="1488"/>
        <w:gridCol w:w="1489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e2"/>
              <w:snapToGrid w:val="false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ftware</w:t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řízení DNM</w:t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álohy</w:t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řizovací cena</w:t>
            </w:r>
          </w:p>
        </w:tc>
        <w:tc>
          <w:tcPr>
            <w:tcW w:w="1772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1.1.2003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038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0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0 547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3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237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78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0 815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4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343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0 85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Úby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5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343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1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85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rávky</w:t>
            </w:r>
          </w:p>
        </w:tc>
        <w:tc>
          <w:tcPr>
            <w:tcW w:w="1772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1.1.2003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7 637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7 637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442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442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3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07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079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4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13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 130     </w:t>
            </w:r>
          </w:p>
        </w:tc>
      </w:tr>
      <w:tr>
        <w:trPr>
          <w:trHeight w:val="267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pis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3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5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9 213  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21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ravná položka</w:t>
            </w:r>
          </w:p>
        </w:tc>
        <w:tc>
          <w:tcPr>
            <w:tcW w:w="1772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1.1.2003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31.12.2003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31.12.2004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31.12.2005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Zů</w:t>
            </w:r>
            <w:r>
              <w:rPr>
                <w:b/>
                <w:sz w:val="18"/>
              </w:rPr>
              <w:t>st. hodn. 1.1.2003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401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50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91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Zů</w:t>
            </w:r>
            <w:r>
              <w:rPr>
                <w:b/>
                <w:sz w:val="18"/>
              </w:rPr>
              <w:t>st. hodn. 31.12.2003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7 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4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;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213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;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5</w:t>
            </w:r>
          </w:p>
        </w:tc>
        <w:tc>
          <w:tcPr>
            <w:tcW w:w="17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30</w:t>
            </w:r>
          </w:p>
        </w:tc>
        <w:tc>
          <w:tcPr>
            <w:tcW w:w="14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30</w:t>
            </w:r>
          </w:p>
        </w:tc>
      </w:tr>
    </w:tbl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e2"/>
        <w:numPr>
          <w:ilvl w:val="0"/>
          <w:numId w:val="6"/>
        </w:numPr>
        <w:tabs>
          <w:tab w:val="clear" w:pos="851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ouhodobý hmotný majetek</w:t>
      </w:r>
    </w:p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/>
        <w:tc>
          <w:tcPr>
            <w:tcW w:w="1985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Pozemky,</w:t>
              <w:br/>
              <w:t>umělecká díla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tavby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troje a</w:t>
            </w:r>
          </w:p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ařízení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opr.</w:t>
            </w:r>
          </w:p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rostř.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rahé</w:t>
            </w:r>
          </w:p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ovy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řízení.DHM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álohy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řizovací cen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1.1.200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18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7 06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3 74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 86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8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64 582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 (+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18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14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8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 62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 (-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34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19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2 81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12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89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26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 636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84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40 868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1 11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 44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14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5 571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 (+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7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58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12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32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32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 495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 (-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6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23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 65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1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91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 455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55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5 22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2 58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 94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5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4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0 611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 (+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 15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 66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 46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Úbytky (-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4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 02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75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2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 78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 635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02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7 43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255 98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 82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42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4 440</w:t>
            </w:r>
          </w:p>
        </w:tc>
      </w:tr>
      <w:tr>
        <w:trPr>
          <w:trHeight w:val="87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rávk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1.1.200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33 94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96 55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4 34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344 853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4 92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1 20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36 728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6 19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 81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12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30 13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sz w:val="18"/>
              </w:rPr>
            </w:pPr>
            <w:r>
              <w:rPr>
                <w:rFonts w:eastAsia="Times;Times New Roman"/>
                <w:sz w:val="18"/>
              </w:rPr>
              <w:t xml:space="preserve">             </w:t>
            </w: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32 67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204 95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3 81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351 44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sz w:val="18"/>
              </w:rPr>
            </w:pPr>
            <w:r>
              <w:rPr>
                <w:rFonts w:eastAsia="Times;Times New Roman"/>
                <w:sz w:val="18"/>
              </w:rPr>
              <w:t xml:space="preserve">             </w:t>
            </w: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4 43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3 32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54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8 306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sz w:val="18"/>
              </w:rPr>
            </w:pPr>
            <w:r>
              <w:rPr>
                <w:rFonts w:eastAsia="Times;Times New Roman"/>
                <w:sz w:val="18"/>
              </w:rPr>
              <w:t xml:space="preserve">             </w:t>
            </w: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3 55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25 41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29 723</w:t>
            </w:r>
          </w:p>
        </w:tc>
      </w:tr>
      <w:tr>
        <w:trPr>
          <w:trHeight w:val="291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33 54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92 86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3 62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340 030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pis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</w:rPr>
              <w:t xml:space="preserve">-       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 02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75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2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 302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 xml:space="preserve">-         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 21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 93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3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 77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 xml:space="preserve">-          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2 73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1 03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72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6 503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ravná položk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1.1.200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67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67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ůst. k 31.12.200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7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7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1.1.200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 18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3 11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rFonts w:eastAsia="Times;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67 18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/>
            </w:pPr>
            <w:r>
              <w:rPr>
                <w:b/>
                <w:sz w:val="18"/>
              </w:rPr>
              <w:t>5 51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rFonts w:eastAsia="Times;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75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9 729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 84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 19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rFonts w:eastAsia="Times;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66 16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 62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rFonts w:eastAsia="Times;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75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;Times New Roman"/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1 46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 447</w:t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 55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 68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rFonts w:eastAsia="Times;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59 72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 32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rFonts w:eastAsia="Times;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74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;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94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9 97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9 022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94 70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54 951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 09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4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 81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67 333</w:t>
            </w:r>
          </w:p>
        </w:tc>
      </w:tr>
    </w:tbl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 průběhu roku 2005 společnost Elektroporcelán Louny, a.s.prodala stavby, pozemky a materiál v zůstatkové hodnotě 4 534 tis.Kč, za částku 32 106 tis. Kč.</w:t>
      </w:r>
    </w:p>
    <w:p>
      <w:pPr>
        <w:pStyle w:val="Zkladntextodsazen2"/>
        <w:widowControl/>
        <w:numPr>
          <w:ilvl w:val="0"/>
          <w:numId w:val="0"/>
        </w:numPr>
        <w:ind w:left="567" w:hanging="0"/>
        <w:outlineLvl w:val="0"/>
        <w:rPr>
          <w:rFonts w:ascii="Times New Roman" w:hAnsi="Times New Roman" w:cs="Times New Roman"/>
          <w:lang w:val="cs-CZ"/>
        </w:rPr>
      </w:pPr>
      <w:r>
        <w:rPr>
          <w:lang w:val="cs-CZ"/>
        </w:rPr>
        <w:t>Společnost pořídila v roce 2005 hmotný majetek účtovaný přímo do nákladů (operativní evidence) v částce 551 tis. Kč v roce 2004 = 344 tis. Kč, v roce 2003 = 334 tis. Kč.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e2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louhodobý finanční majetek:</w:t>
      </w:r>
    </w:p>
    <w:p>
      <w:pPr>
        <w:pStyle w:val="Ne2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lečnost je vlastníkem 100% podílu ve společnosti EPL Inc.(1 akcie). Pořizovací cena (v roce 2003)  tohoto  podílu  byla 293 tis. Kč. Výsledek hospodaření této společnosti v roce 2005 byl 0 USD. Z tohoto důvodu přistoupila společnost k přecenění této akcie na nulovou hodnotu.</w:t>
      </w:r>
    </w:p>
    <w:p>
      <w:pPr>
        <w:pStyle w:val="Ne2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Pronájmy</w:t>
      </w:r>
    </w:p>
    <w:p>
      <w:pPr>
        <w:pStyle w:val="Ne2"/>
        <w:numPr>
          <w:ilvl w:val="0"/>
          <w:numId w:val="2"/>
        </w:numPr>
        <w:tabs>
          <w:tab w:val="clear" w:pos="851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ční pronájem (leasing) s následnou koupí najaté věc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>Společnost  je  zavázána  k  31.12.2005  platit  leasingové   splátky   za   finanční  leasing</w:t>
      </w:r>
    </w:p>
    <w:p>
      <w:pPr>
        <w:pStyle w:val="Zkladntextodsazen2"/>
        <w:widowControl/>
        <w:rPr>
          <w:lang w:val="cs-CZ"/>
        </w:rPr>
      </w:pPr>
      <w:r>
        <w:rPr>
          <w:rFonts w:eastAsia="Times;Times New Roman"/>
          <w:lang w:val="cs-CZ"/>
        </w:rPr>
        <w:t xml:space="preserve"> </w:t>
      </w:r>
      <w:r>
        <w:rPr>
          <w:lang w:val="cs-CZ"/>
        </w:rPr>
        <w:t>2 ks strojního zařízení, 7 ks vysokozdvižných vozíků, 1 ks nízkozdvižného vozíku, 9 ks osobních automobilů a 1 ks výpočetní techniky: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</w:r>
    </w:p>
    <w:tbl>
      <w:tblPr>
        <w:tblW w:w="85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68"/>
        <w:gridCol w:w="1080"/>
        <w:gridCol w:w="1080"/>
        <w:gridCol w:w="1080"/>
        <w:gridCol w:w="1080"/>
        <w:gridCol w:w="108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200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Leasingové splátky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celke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aplaceno k 31.12.2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aplaceno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k 31.12.2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;Times New Roman"/>
                <w:b/>
                <w:sz w:val="18"/>
                <w:lang w:val="cs-CZ"/>
              </w:rPr>
              <w:t xml:space="preserve"> </w:t>
            </w:r>
            <w:r>
              <w:rPr>
                <w:b/>
                <w:sz w:val="18"/>
                <w:lang w:val="cs-CZ"/>
              </w:rPr>
              <w:t>Zaplaceno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k 31.12.2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    do 1 rok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 v dalších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rFonts w:eastAsia="Times;Times New Roman"/>
                <w:b/>
                <w:sz w:val="18"/>
                <w:lang w:val="cs-CZ"/>
              </w:rPr>
              <w:t xml:space="preserve">     </w:t>
            </w:r>
            <w:r>
              <w:rPr>
                <w:b/>
                <w:sz w:val="18"/>
                <w:lang w:val="cs-CZ"/>
              </w:rPr>
              <w:t>4 letech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trojní zařízení</w:t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6 389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2 914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7 426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0 86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 35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 17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ysokozdvižné vozíky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 8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 1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 4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 5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9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Nízkozdvižné vozíky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ýpočetní technika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4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cs-CZ"/>
              </w:rPr>
              <w:t>1 2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3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Osobní vozy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62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 60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 65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29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Celkem</w:t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39 559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29 17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26 51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33 135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4 218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2 206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Společnost v průběhu roku 2005 neuzavřela žádnou novou smlouvu o finančním pronájmu, ani předčasně neukončila žádnou smlouvu stávající. 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e2"/>
        <w:numPr>
          <w:ilvl w:val="0"/>
          <w:numId w:val="2"/>
        </w:numPr>
        <w:tabs>
          <w:tab w:val="clear" w:pos="851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Operativní pronájem (leasing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>Společnost nemá k 31.12.2005 a ani v průběhu celého roku 2005 neměla, pronajatý žádný majetek formou smlouvy o operativním leasingu.</w:t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>Celkové roční náklady týkající se operativního  pronájmu činily v roce 2003– 280 tis.Kč.</w:t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Zásob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vykázala opravnou položku ve výši 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Opravná položk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200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20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200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Zásob materiál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4 67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1 65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2 02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Nedokončené výr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49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5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514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Hotové výrob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3 83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1 78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1 762</w:t>
            </w:r>
          </w:p>
        </w:tc>
      </w:tr>
    </w:tbl>
    <w:p>
      <w:pPr>
        <w:pStyle w:val="Normal"/>
        <w:ind w:left="567" w:hanging="0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2"/>
        <w:rPr/>
      </w:pPr>
      <w:r>
        <w:rPr/>
        <w:t xml:space="preserve">Krátkodobé pohledávky </w:t>
      </w:r>
    </w:p>
    <w:p>
      <w:pPr>
        <w:pStyle w:val="Heading3"/>
        <w:ind w:right="-164" w:hanging="0"/>
        <w:rPr/>
      </w:pPr>
      <w:r>
        <w:rPr/>
        <w:t>Pohledávky z obchodních vztahů</w:t>
      </w:r>
    </w:p>
    <w:tbl>
      <w:tblPr>
        <w:tblW w:w="85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23"/>
        <w:gridCol w:w="1323"/>
        <w:gridCol w:w="1324"/>
      </w:tblGrid>
      <w:tr>
        <w:trPr/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76" w:leader="none"/>
              </w:tabs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5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4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3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brutto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82 730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9 022</w:t>
            </w:r>
          </w:p>
        </w:tc>
        <w:tc>
          <w:tcPr>
            <w:tcW w:w="1324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8 92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odběratelé celkem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2 73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9 02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8 92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  <w:tab w:val="left" w:pos="4287" w:leader="none"/>
                <w:tab w:val="left" w:pos="4428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z nich: pohl. za odb. z titulu vyúčt. úroků z prodlení        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opravné položky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 18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 01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2 917</w:t>
            </w:r>
          </w:p>
        </w:tc>
      </w:tr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  <w:tab w:val="left" w:pos="4287" w:leader="none"/>
                <w:tab w:val="left" w:pos="4428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z nich: opr. pol. k pohl. k vyúčt. úrokům z prodlení         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6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8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netto</w:t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9 550</w:t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6 009</w:t>
            </w:r>
          </w:p>
        </w:tc>
        <w:tc>
          <w:tcPr>
            <w:tcW w:w="13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6 006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ind w:right="-164" w:hanging="0"/>
        <w:rPr>
          <w:color w:val="auto"/>
        </w:rPr>
      </w:pPr>
      <w:r>
        <w:rPr>
          <w:color w:val="auto"/>
        </w:rPr>
        <w:t>Věková struktura pohledávek z obchodních vztahů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tbl>
      <w:tblPr>
        <w:tblW w:w="85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991"/>
        <w:gridCol w:w="745"/>
        <w:gridCol w:w="886"/>
        <w:gridCol w:w="886"/>
        <w:gridCol w:w="886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Rok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ategorie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Do splatnosti</w:t>
            </w:r>
          </w:p>
        </w:tc>
        <w:tc>
          <w:tcPr>
            <w:tcW w:w="3403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Po splatnosti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po splatnosti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0 - 90 dní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91 - 180 dní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81 – 365 dní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nad 365 dní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5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rátkodobé</w:t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6 324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 179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 294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34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7 09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6 40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82 730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highlight w:val="red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red"/>
                <w:lang w:val="cs-CZ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pr. Položky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7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36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2 89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 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3 1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4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rátkodobé</w:t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0 769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 281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645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026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 3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8 25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9 022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pr. položky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55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144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1 5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 0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3 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3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rátkodobé</w:t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4 349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2 803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576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368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 82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4 57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8 923</w:t>
            </w:r>
          </w:p>
        </w:tc>
      </w:tr>
      <w:tr>
        <w:trPr/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pr. položky</w:t>
            </w:r>
          </w:p>
        </w:tc>
        <w:tc>
          <w:tcPr>
            <w:tcW w:w="991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913</w:t>
            </w:r>
          </w:p>
        </w:tc>
        <w:tc>
          <w:tcPr>
            <w:tcW w:w="745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439</w:t>
            </w:r>
          </w:p>
        </w:tc>
        <w:tc>
          <w:tcPr>
            <w:tcW w:w="886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922</w:t>
            </w:r>
          </w:p>
        </w:tc>
        <w:tc>
          <w:tcPr>
            <w:tcW w:w="886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191</w:t>
            </w:r>
          </w:p>
        </w:tc>
        <w:tc>
          <w:tcPr>
            <w:tcW w:w="886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 452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2 004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2 912</w:t>
            </w:r>
          </w:p>
        </w:tc>
      </w:tr>
    </w:tbl>
    <w:p>
      <w:pPr>
        <w:pStyle w:val="Heading3"/>
        <w:numPr>
          <w:ilvl w:val="0"/>
          <w:numId w:val="0"/>
        </w:numPr>
        <w:ind w:left="0" w:right="-164" w:hanging="0"/>
        <w:rPr>
          <w:color w:val="auto"/>
        </w:rPr>
      </w:pPr>
      <w:r>
        <w:rPr>
          <w:color w:val="auto"/>
        </w:rPr>
      </w:r>
    </w:p>
    <w:p>
      <w:pPr>
        <w:pStyle w:val="Heading3"/>
        <w:ind w:right="-164" w:hanging="0"/>
        <w:rPr>
          <w:color w:val="auto"/>
        </w:rPr>
      </w:pPr>
      <w:r>
        <w:rPr>
          <w:color w:val="auto"/>
        </w:rPr>
        <w:t>Ostatní poskytnuté zálohy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cs-CZ"/>
        </w:rPr>
        <w:t>Nejvýznamnější položkou</w:t>
      </w:r>
      <w:r>
        <w:rPr>
          <w:lang w:val="cs-CZ"/>
        </w:rPr>
        <w:t xml:space="preserve"> Ostatních poskytnutých záloh jsou zaplacené zálohy na finanční pronájem (leasing), k 31.12.2005 ve výši 3 510tis. Kč. (2004 – 5 048 tis. Kč).</w:t>
      </w:r>
    </w:p>
    <w:p>
      <w:pPr>
        <w:pStyle w:val="Heading3"/>
        <w:ind w:right="-164" w:hanging="0"/>
        <w:rPr/>
      </w:pPr>
      <w:r>
        <w:rPr/>
        <w:t>Pohledávky k podnikům ve skupině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1323"/>
        <w:gridCol w:w="1323"/>
        <w:gridCol w:w="1323"/>
      </w:tblGrid>
      <w:tr>
        <w:trPr/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e1"/>
              <w:numPr>
                <w:ilvl w:val="0"/>
                <w:numId w:val="0"/>
              </w:numPr>
              <w:tabs>
                <w:tab w:val="clear" w:pos="426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ázev společnosti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5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4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3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  <w:t>Krátkodobé pohledávky brutto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 obchodních vztahů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Šroubárna Žatec, a.s.                                                            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6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6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SPGroup a.s.                                                              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 00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EPL INC.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 29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 52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 351</w:t>
            </w:r>
          </w:p>
        </w:tc>
      </w:tr>
      <w:tr>
        <w:trPr/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krátkodobé pohledávky k podnikům ve skupině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 344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 552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0 400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ohledávky mimo skupinu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3 493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3 007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9 369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pohledávky celkem brutto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88 837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73 559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79 769</w:t>
            </w:r>
          </w:p>
        </w:tc>
      </w:tr>
    </w:tbl>
    <w:p>
      <w:pPr>
        <w:pStyle w:val="Heading2"/>
        <w:rPr/>
      </w:pPr>
      <w:r>
        <w:rPr/>
        <w:t>Závazky</w:t>
      </w:r>
    </w:p>
    <w:p>
      <w:pPr>
        <w:pStyle w:val="Heading3"/>
        <w:ind w:right="-164" w:hanging="0"/>
        <w:rPr/>
      </w:pPr>
      <w:r>
        <w:rPr/>
        <w:t>Závazky z obchodních vztahů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23"/>
        <w:gridCol w:w="1323"/>
        <w:gridCol w:w="1323"/>
      </w:tblGrid>
      <w:tr>
        <w:trPr/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5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4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3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závazky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dodavatelé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2 13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9 22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2 99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  <w:tab w:val="left" w:pos="4287" w:leader="none"/>
                <w:tab w:val="left" w:pos="4428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z nich: záv. za dod. z titulu vyúčt. úroků z prodlení        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2 210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9 221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2 993</w:t>
            </w:r>
          </w:p>
        </w:tc>
      </w:tr>
    </w:tbl>
    <w:p>
      <w:pPr>
        <w:pStyle w:val="Heading3"/>
        <w:numPr>
          <w:ilvl w:val="0"/>
          <w:numId w:val="0"/>
        </w:numPr>
        <w:ind w:left="0" w:right="-164" w:hanging="0"/>
        <w:rPr>
          <w:color w:val="auto"/>
        </w:rPr>
      </w:pPr>
      <w:r>
        <w:rPr>
          <w:color w:val="auto"/>
        </w:rPr>
      </w:r>
    </w:p>
    <w:p>
      <w:pPr>
        <w:pStyle w:val="Heading3"/>
        <w:ind w:right="-164" w:hanging="0"/>
        <w:rPr>
          <w:color w:val="auto"/>
        </w:rPr>
      </w:pPr>
      <w:r>
        <w:rPr>
          <w:color w:val="auto"/>
        </w:rPr>
        <w:t>Věková struktura závazků z obchodních vztahů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1"/>
        <w:gridCol w:w="921"/>
        <w:gridCol w:w="922"/>
        <w:gridCol w:w="922"/>
        <w:gridCol w:w="922"/>
        <w:gridCol w:w="1134"/>
        <w:gridCol w:w="992"/>
      </w:tblGrid>
      <w:tr>
        <w:trPr/>
        <w:tc>
          <w:tcPr>
            <w:tcW w:w="7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Rok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ategorie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Do splatnosti</w:t>
            </w:r>
          </w:p>
        </w:tc>
        <w:tc>
          <w:tcPr>
            <w:tcW w:w="3687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Po splatnosti                        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po splatnosti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0 - 90 dní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91 – 180 dní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81 – 365 dní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Nad 365 dní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5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  <w:t>Krátkodobé</w:t>
            </w:r>
          </w:p>
        </w:tc>
        <w:tc>
          <w:tcPr>
            <w:tcW w:w="991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1 041</w:t>
            </w:r>
          </w:p>
        </w:tc>
        <w:tc>
          <w:tcPr>
            <w:tcW w:w="921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7 984</w:t>
            </w:r>
          </w:p>
        </w:tc>
        <w:tc>
          <w:tcPr>
            <w:tcW w:w="92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334</w:t>
            </w:r>
          </w:p>
        </w:tc>
        <w:tc>
          <w:tcPr>
            <w:tcW w:w="92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 920</w:t>
            </w:r>
          </w:p>
        </w:tc>
        <w:tc>
          <w:tcPr>
            <w:tcW w:w="92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 931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1 169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2 2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  <w:t>Krátkodobé</w:t>
            </w:r>
          </w:p>
        </w:tc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2 424</w:t>
            </w:r>
          </w:p>
        </w:tc>
        <w:tc>
          <w:tcPr>
            <w:tcW w:w="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5 000</w:t>
            </w:r>
          </w:p>
        </w:tc>
        <w:tc>
          <w:tcPr>
            <w:tcW w:w="9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 581</w:t>
            </w:r>
          </w:p>
        </w:tc>
        <w:tc>
          <w:tcPr>
            <w:tcW w:w="9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710</w:t>
            </w:r>
          </w:p>
        </w:tc>
        <w:tc>
          <w:tcPr>
            <w:tcW w:w="9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6 7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9 221</w:t>
            </w:r>
          </w:p>
        </w:tc>
      </w:tr>
      <w:tr>
        <w:trPr/>
        <w:tc>
          <w:tcPr>
            <w:tcW w:w="709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3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  <w:t>Krátkodobé</w:t>
            </w:r>
          </w:p>
        </w:tc>
        <w:tc>
          <w:tcPr>
            <w:tcW w:w="991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 330</w:t>
            </w:r>
          </w:p>
        </w:tc>
        <w:tc>
          <w:tcPr>
            <w:tcW w:w="921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8 587</w:t>
            </w:r>
          </w:p>
        </w:tc>
        <w:tc>
          <w:tcPr>
            <w:tcW w:w="92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1 972</w:t>
            </w:r>
          </w:p>
        </w:tc>
        <w:tc>
          <w:tcPr>
            <w:tcW w:w="92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950</w:t>
            </w:r>
          </w:p>
        </w:tc>
        <w:tc>
          <w:tcPr>
            <w:tcW w:w="92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54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2 663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2 993</w:t>
            </w:r>
          </w:p>
        </w:tc>
      </w:tr>
    </w:tbl>
    <w:p>
      <w:pPr>
        <w:pStyle w:val="Heading3"/>
        <w:numPr>
          <w:ilvl w:val="0"/>
          <w:numId w:val="0"/>
        </w:numPr>
        <w:ind w:left="0" w:right="-164" w:hanging="0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164" w:hanging="0"/>
        <w:rPr>
          <w:color w:val="auto"/>
        </w:rPr>
      </w:pPr>
      <w:r>
        <w:rPr>
          <w:color w:val="auto"/>
        </w:rPr>
        <w:t>Závazky k podnikům ve skupině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1323"/>
        <w:gridCol w:w="1323"/>
        <w:gridCol w:w="1323"/>
      </w:tblGrid>
      <w:tr>
        <w:trPr/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e1"/>
              <w:numPr>
                <w:ilvl w:val="0"/>
                <w:numId w:val="0"/>
              </w:numPr>
              <w:tabs>
                <w:tab w:val="clear" w:pos="426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ázev společnosti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5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4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3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  <w:t>Krátkodobé závazky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 obchodních vztahů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SPGroup a.s.                                                            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 388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 444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57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M &amp; A Service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řijaté zálohy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SPGroup a.s.                                                            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 57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krátkodobé závazky k podnikům ve skupině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 388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 543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 149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ávazky mimo skupinu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5 822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0 677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8 762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závazky celkem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2 210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7 220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74 911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Opravné položky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418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Opr. pol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 DHM a DN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Opr. po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 zásobá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Opr. pol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 pohledávká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k 1.1.2003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14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 174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 68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 186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3 787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209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5 18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účtování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15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k 1.1.2004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 186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4 301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3 868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0 35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213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23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účtování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766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/>
            </w:pPr>
            <w:r>
              <w:rPr>
                <w:sz w:val="18"/>
              </w:rPr>
              <w:t>2 21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31.12.2004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 113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3 951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3 315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9 37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 073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5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 48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účtování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atek 31.12.2005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 113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9 006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3 480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4 599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Základní kapitál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>Základní  kapitál  společnosti   se   skládá   z   200 661   kusů   akcií   v   listinné   podobě,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 xml:space="preserve">na majitele, ve jmenovité hodnotě 1 000 Kč. 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Rezervy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94"/>
        <w:gridCol w:w="1595"/>
        <w:gridCol w:w="1594"/>
        <w:gridCol w:w="1595"/>
      </w:tblGrid>
      <w:tr>
        <w:trPr>
          <w:trHeight w:val="200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Rezerva na </w:t>
              <w:br/>
              <w:t>kurzové ztráty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Rezerva na </w:t>
              <w:br/>
              <w:t>rizika a ztráty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statní účetní rezervy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k 1.1.2002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2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2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09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8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67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erpání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2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2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Zůstatek k 31.12.2002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09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8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67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857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857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erpání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09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09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k 31.12.2003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15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15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 rezerv</w:t>
              <w:tab/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00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64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564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erpání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364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364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- 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00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00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Zůstatek. k 31.12.2004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215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215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 rezerv</w:t>
              <w:tab/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96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96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erpání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atek. k 31.12.2005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 611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 61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        </w:t>
      </w:r>
      <w:r>
        <w:rPr>
          <w:rFonts w:cs="Times New Roman" w:ascii="Times New Roman" w:hAnsi="Times New Roman"/>
          <w:lang w:val="cs-CZ"/>
        </w:rPr>
        <w:t>Společnost vytvořila ostatní účetní rezervy na předpokládané úhrady daně z převodu nemovitostí, které budou vyměřeny v  následujících účetních obdobích z úplatných převodů (prodejů) nemovitého majetku, uskutečněných v letech 2004 a 2005.</w:t>
      </w:r>
    </w:p>
    <w:p>
      <w:pPr>
        <w:pStyle w:val="Heading2"/>
        <w:rPr/>
      </w:pPr>
      <w:bookmarkStart w:id="0" w:name="_Ref70245473"/>
      <w:r>
        <w:rPr/>
        <w:t>Bankovní úvěry</w:t>
      </w:r>
      <w:bookmarkEnd w:id="0"/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  <w:t>2005</w:t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6"/>
        <w:gridCol w:w="1098"/>
        <w:gridCol w:w="36"/>
        <w:gridCol w:w="2693"/>
        <w:gridCol w:w="909"/>
        <w:gridCol w:w="36"/>
        <w:gridCol w:w="909"/>
        <w:gridCol w:w="36"/>
        <w:gridCol w:w="803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atnos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átkový kalendář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Zůstatek</w:t>
            </w:r>
          </w:p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1.12.0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atno do 1 roku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atno v násl. letech</w:t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Úvěr C v CZK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Dlouhodobý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0.06.20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Měsíčně roll-over k datu splatnosti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5 000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5 0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D v CZ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Citiban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Provozní –Ready credit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1.5.20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k datu splatnosti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8 922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8 922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E v CZK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Raiffeisen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Provozní –Ready credit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0.11.20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 datu splatnosti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 000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 0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Úvěr B v CZK 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Dlouhodobý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0.06.2006</w:t>
            </w:r>
          </w:p>
        </w:tc>
        <w:tc>
          <w:tcPr>
            <w:tcW w:w="27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1 007 tis.Kč čtvrtletně s konečnou     </w:t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plátkou 1 007 tis.Kč</w:t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 014</w:t>
            </w:r>
          </w:p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 014</w:t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5812" w:type="dxa"/>
            <w:gridSpan w:val="5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Zůstatek k 31.12.200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0 93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0 936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-</w:t>
            </w:r>
          </w:p>
        </w:tc>
      </w:tr>
    </w:tbl>
    <w:p>
      <w:pPr>
        <w:pStyle w:val="Normal"/>
        <w:ind w:firstLine="567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567"/>
        <w:rPr>
          <w:u w:val="single"/>
          <w:lang w:val="cs-CZ"/>
        </w:rPr>
      </w:pPr>
      <w:r>
        <w:rPr>
          <w:u w:val="single"/>
          <w:lang w:val="cs-CZ"/>
        </w:rPr>
        <w:t>2004</w:t>
      </w:r>
    </w:p>
    <w:p>
      <w:pPr>
        <w:pStyle w:val="Normal"/>
        <w:ind w:firstLine="567"/>
        <w:rPr>
          <w:u w:val="single"/>
          <w:lang w:val="cs-CZ"/>
        </w:rPr>
      </w:pPr>
      <w:r>
        <w:rPr>
          <w:u w:val="single"/>
          <w:lang w:val="cs-CZ"/>
        </w:rPr>
      </w:r>
    </w:p>
    <w:tbl>
      <w:tblPr>
        <w:tblW w:w="846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134"/>
        <w:gridCol w:w="2693"/>
        <w:gridCol w:w="945"/>
        <w:gridCol w:w="945"/>
        <w:gridCol w:w="803"/>
      </w:tblGrid>
      <w:tr>
        <w:trPr/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s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átkový kalendář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ůstatek</w:t>
            </w:r>
          </w:p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31.12.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b/>
                <w:sz w:val="18"/>
                <w:lang w:val="cs-CZ"/>
              </w:rPr>
              <w:t>Splatno do 1 roku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 v násl. letech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A v CZK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louhodob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4.01.20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75 tis. Kč čtvrtletně s konečnou splátkou 475 tis. Kč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75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75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Úvěr B v CZK 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Dlouhodobý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0.06.20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1 007 tis.Kč čtvrtletně s konečnou    </w:t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plátkou 1 007 tis.Kč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041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 028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18"/>
                <w:lang w:val="cs-CZ"/>
              </w:rPr>
              <w:t>2 013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C v CZ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ČSOB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rovozní revolvingov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5.07.20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měsíčně roll-over, k datu 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platnosti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5 0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5 0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D v CZ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Citiban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Provozní –Ready credit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1.5.20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k datu splatnosti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2 1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2 1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E v CZ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Citiban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rovozní revolvingov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1.5.20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měsíčně roll-over, k datu </w:t>
              <w:br/>
              <w:t>splatnosti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 0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 0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F v CZK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ČSOB- kontokorent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růběžně, měsíčně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53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53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5776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ůstatek k 31.12.2004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80 969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78 956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20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567"/>
        <w:rPr>
          <w:u w:val="single"/>
          <w:lang w:val="cs-CZ"/>
        </w:rPr>
      </w:pPr>
      <w:r>
        <w:rPr>
          <w:u w:val="single"/>
          <w:lang w:val="cs-CZ"/>
        </w:rPr>
        <w:t>2003</w:t>
      </w:r>
    </w:p>
    <w:p>
      <w:pPr>
        <w:pStyle w:val="Normal"/>
        <w:ind w:firstLine="567"/>
        <w:rPr>
          <w:u w:val="single"/>
          <w:lang w:val="cs-CZ"/>
        </w:rPr>
      </w:pPr>
      <w:r>
        <w:rPr>
          <w:u w:val="single"/>
          <w:lang w:val="cs-CZ"/>
        </w:rPr>
      </w:r>
    </w:p>
    <w:tbl>
      <w:tblPr>
        <w:tblW w:w="846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134"/>
        <w:gridCol w:w="2693"/>
        <w:gridCol w:w="945"/>
        <w:gridCol w:w="945"/>
        <w:gridCol w:w="803"/>
      </w:tblGrid>
      <w:tr>
        <w:trPr/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s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átkový kalendář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ůstatek</w:t>
            </w:r>
          </w:p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31.12.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 do 1 roku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 v násl. letech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A v CZK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louhodob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4.01.20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75 tis. Kč čtvrtletně s konečnou splátkou 475 tis. Kč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 175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 7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75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Úvěr B v CZK 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Dlouhodobý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0.06.20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1 007 tis.Kč čtvrtletně s konečnou    </w:t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plátkou 1 007 tis.Kč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0 068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 027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041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C v CZ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ČSOB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cs-CZ"/>
              </w:rPr>
              <w:t>provozní revolvingov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5.07.20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měsíčně roll-over, k datu 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platnosti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9 0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9 0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D v CZ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Citiban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Provozní –Ready credit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0.11.20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k datu splatnosti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1 1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1 1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E v CZ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Citiban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rovozní revolvingov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0.11.20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cs-CZ"/>
              </w:rPr>
              <w:t xml:space="preserve">měsíčně roll-over, k datu </w:t>
              <w:br/>
              <w:t>splatnosti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300</w:t>
            </w:r>
          </w:p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3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F v CZK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ontokorent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růběžně, měsíčně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11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11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5776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ůstatek k 31.12.2003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90 154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83 638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6 516</w:t>
            </w:r>
          </w:p>
        </w:tc>
      </w:tr>
    </w:tbl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Heading2"/>
        <w:numPr>
          <w:ilvl w:val="0"/>
          <w:numId w:val="0"/>
        </w:numPr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še uvedené úvěry (rok 2005) jsou zajištěny následovně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06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4111"/>
        <w:gridCol w:w="992"/>
        <w:gridCol w:w="851"/>
        <w:gridCol w:w="709"/>
        <w:gridCol w:w="709"/>
      </w:tblGrid>
      <w:tr>
        <w:trPr>
          <w:trHeight w:val="23" w:hRule="atLeast"/>
        </w:trPr>
        <w:tc>
          <w:tcPr>
            <w:tcW w:w="113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Lines/>
              <w:ind w:left="-171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Zůstatková hodnota</w:t>
            </w:r>
          </w:p>
          <w:p>
            <w:pPr>
              <w:pStyle w:val="Normal"/>
              <w:keepLines/>
              <w:tabs>
                <w:tab w:val="clear" w:pos="720"/>
                <w:tab w:val="left" w:pos="-3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zajištění k 31.12.05 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Zůstatek úvěru</w:t>
            </w:r>
          </w:p>
        </w:tc>
      </w:tr>
      <w:tr>
        <w:trPr>
          <w:trHeight w:val="23" w:hRule="atLeast"/>
        </w:trPr>
        <w:tc>
          <w:tcPr>
            <w:tcW w:w="1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-30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Úvěr C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ajištěno hodnotou pohledávek + biankosměn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6 5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5 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5 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9 000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D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ajištěno nemovitým majetkem společnosti -účetní ZC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4 6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8 9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2 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1 100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E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ajištěno hodnotou pohledávek + biankosměn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8 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 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B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ajištěno nemovitým majetkem společnosti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 8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 0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 0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 06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  <w:tc>
          <w:tcPr>
            <w:tcW w:w="4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83 222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60 936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80 969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90 154</w:t>
            </w:r>
          </w:p>
        </w:tc>
      </w:tr>
    </w:tbl>
    <w:p>
      <w:pPr>
        <w:pStyle w:val="Heading2"/>
        <w:rPr/>
      </w:pPr>
      <w:r>
        <w:rPr/>
        <w:t>Informace o výrobním sortimentu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rodeje vlastních výrobků a služeb byly následující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8"/>
        <w:gridCol w:w="1276"/>
        <w:gridCol w:w="1417"/>
        <w:gridCol w:w="1418"/>
        <w:gridCol w:w="1276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Tržby v :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Tuzemsk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Vývoz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eramická výrob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1 9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5 9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57 907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95 5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1 8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97 406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95 1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97 8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93 04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omocná výroba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34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ronájem bytů a nebytových prostor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668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668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 52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 523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 0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 022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statní služby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 071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07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 147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351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13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9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43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2 847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7 07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69 922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04 5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2 2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06 814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3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98 401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98 247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96 648</w:t>
            </w:r>
          </w:p>
        </w:tc>
      </w:tr>
    </w:tbl>
    <w:p>
      <w:pPr>
        <w:pStyle w:val="Heading2"/>
        <w:rPr/>
      </w:pPr>
      <w:r>
        <w:rPr/>
        <w:t>Zaměstnanci a vedoucí pracovníc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očet zaměstnanců a vedoucích pracovníků orgánů a osobní náklady za rok 2005, 2004 a 2003:</w:t>
      </w:r>
    </w:p>
    <w:p>
      <w:pPr>
        <w:pStyle w:val="Ne2"/>
        <w:tabs>
          <w:tab w:val="clear" w:pos="851"/>
          <w:tab w:val="left" w:pos="2802" w:leader="none"/>
          <w:tab w:val="left" w:pos="4361" w:leader="none"/>
          <w:tab w:val="left" w:pos="5920" w:leader="none"/>
          <w:tab w:val="left" w:pos="7550" w:leader="none"/>
          <w:tab w:val="left" w:pos="9180" w:leader="none"/>
        </w:tabs>
        <w:spacing w:lineRule="auto" w:line="240" w:before="0" w:after="0"/>
        <w:ind w:left="675" w:hanging="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ab/>
        <w:tab/>
        <w:tab/>
        <w:tab/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17"/>
        <w:gridCol w:w="1630"/>
        <w:gridCol w:w="1630"/>
      </w:tblGrid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čet zaměstnanc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zdové náklady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a zdrav. pojištění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náklad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městnanci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3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 854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 914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62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doucí pracovníci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432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7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68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5 286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2 221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 676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e2"/>
        <w:spacing w:lineRule="auto" w:line="240" w:before="0" w:after="0"/>
        <w:ind w:left="425" w:hanging="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94"/>
        <w:gridCol w:w="1595"/>
        <w:gridCol w:w="1594"/>
        <w:gridCol w:w="1595"/>
      </w:tblGrid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čet zaměstnanců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zdové náklady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a zdrav. pojištění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náklad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městnanci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1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 042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 805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39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doucí pracovníci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815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9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95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0 857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4 134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 553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17"/>
        <w:gridCol w:w="1630"/>
        <w:gridCol w:w="1630"/>
      </w:tblGrid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čet zaměstnanc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zdové náklady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a zdrav. pojištění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Sociální náklad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městnanci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4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 721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 905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148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doucí pracovníci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047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044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5 768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5 949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 169</w:t>
            </w:r>
          </w:p>
        </w:tc>
      </w:tr>
    </w:tbl>
    <w:p>
      <w:pPr>
        <w:pStyle w:val="Ne2"/>
        <w:spacing w:lineRule="auto" w:line="240" w:before="0" w:after="0"/>
        <w:ind w:left="33" w:hanging="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V roce 2005 byly členům statutárních a dozorčích orgánů vyplaceny odměny ve výši </w:t>
        <w:br/>
        <w:t>492 tis. Kč (2004 – 892 tis. Kč, 2003 – 485 tis. Kč).</w:t>
      </w:r>
    </w:p>
    <w:p>
      <w:pPr>
        <w:pStyle w:val="Heading2"/>
        <w:rPr/>
      </w:pPr>
      <w:r>
        <w:rPr/>
        <w:t xml:space="preserve">Odložená daň : Odložený daňový závazek byl vypočten z následujících přechodných rozdílů </w:t>
      </w:r>
    </w:p>
    <w:tbl>
      <w:tblPr>
        <w:tblW w:w="9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"/>
        <w:gridCol w:w="361"/>
        <w:gridCol w:w="2365"/>
        <w:gridCol w:w="1493"/>
        <w:gridCol w:w="83"/>
        <w:gridCol w:w="846"/>
        <w:gridCol w:w="1001"/>
        <w:gridCol w:w="83"/>
        <w:gridCol w:w="160"/>
        <w:gridCol w:w="1149"/>
        <w:gridCol w:w="95"/>
        <w:gridCol w:w="1225"/>
        <w:gridCol w:w="20"/>
      </w:tblGrid>
      <w:tr>
        <w:trPr>
          <w:trHeight w:val="408" w:hRule="atLeast"/>
        </w:trPr>
        <w:tc>
          <w:tcPr>
            <w:tcW w:w="448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lang w:val="cs-CZ"/>
              </w:rPr>
              <w:t>(údaje v Kč)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</w:tr>
      <w:tr>
        <w:trPr>
          <w:trHeight w:val="240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</w:tr>
      <w:tr>
        <w:trPr>
          <w:trHeight w:val="226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272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Titul</w:t>
            </w:r>
          </w:p>
        </w:tc>
        <w:tc>
          <w:tcPr>
            <w:tcW w:w="157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Přechodný rozdíl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Přechodný rozdíl</w:t>
            </w:r>
          </w:p>
        </w:tc>
        <w:tc>
          <w:tcPr>
            <w:tcW w:w="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Pohyb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ODP/ODZ "+/-"</w:t>
            </w:r>
          </w:p>
        </w:tc>
      </w:tr>
      <w:tr>
        <w:trPr>
          <w:trHeight w:val="240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272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4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k 31.12.2004</w:t>
            </w:r>
          </w:p>
        </w:tc>
        <w:tc>
          <w:tcPr>
            <w:tcW w:w="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k 31.12.2005</w:t>
            </w:r>
          </w:p>
        </w:tc>
        <w:tc>
          <w:tcPr>
            <w:tcW w:w="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3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eastAsia="Arial" w:cs="Arial" w:ascii="Arial" w:hAnsi="Arial"/>
                <w:sz w:val="20"/>
                <w:lang w:val="cs-CZ" w:eastAsia="cs-CZ"/>
              </w:rPr>
              <w:t xml:space="preserve"> </w:t>
            </w:r>
            <w:r>
              <w:rPr>
                <w:rFonts w:cs="Arial" w:ascii="Arial" w:hAnsi="Arial"/>
                <w:sz w:val="20"/>
                <w:lang w:val="cs-CZ" w:eastAsia="cs-CZ"/>
              </w:rPr>
              <w:t>při sazbě 24%</w:t>
            </w:r>
          </w:p>
        </w:tc>
      </w:tr>
      <w:tr>
        <w:trPr>
          <w:trHeight w:val="240" w:hRule="atLeast"/>
        </w:trPr>
        <w:tc>
          <w:tcPr>
            <w:tcW w:w="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1</w:t>
            </w:r>
          </w:p>
        </w:tc>
        <w:tc>
          <w:tcPr>
            <w:tcW w:w="4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Změna sazby daně z 28 na 26%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3 440</w:t>
            </w:r>
          </w:p>
        </w:tc>
      </w:tr>
      <w:tr>
        <w:trPr>
          <w:trHeight w:val="240" w:hRule="atLeast"/>
        </w:trPr>
        <w:tc>
          <w:tcPr>
            <w:tcW w:w="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2</w:t>
            </w:r>
          </w:p>
        </w:tc>
        <w:tc>
          <w:tcPr>
            <w:tcW w:w="2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Rozdíl účetních a daňových ZC</w:t>
            </w:r>
          </w:p>
        </w:tc>
        <w:tc>
          <w:tcPr>
            <w:tcW w:w="14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61 134 742</w:t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43 259 548</w:t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-17 875 193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4 290 046</w:t>
            </w:r>
          </w:p>
        </w:tc>
      </w:tr>
      <w:tr>
        <w:trPr>
          <w:trHeight w:val="226" w:hRule="atLeast"/>
        </w:trPr>
        <w:tc>
          <w:tcPr>
            <w:tcW w:w="26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3</w:t>
            </w:r>
          </w:p>
        </w:tc>
        <w:tc>
          <w:tcPr>
            <w:tcW w:w="272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OP k HM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2 113 25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2 113 25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0</w:t>
            </w:r>
          </w:p>
        </w:tc>
        <w:tc>
          <w:tcPr>
            <w:tcW w:w="132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272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OP zásoby (účet 19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3 951 16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9 005 66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5 054 501</w:t>
            </w:r>
          </w:p>
        </w:tc>
        <w:tc>
          <w:tcPr>
            <w:tcW w:w="132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1 213 080</w:t>
            </w:r>
          </w:p>
        </w:tc>
      </w:tr>
      <w:tr>
        <w:trPr>
          <w:trHeight w:val="226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272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OP pohledávky (ex 39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8 197 20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8 045 3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-151 860</w:t>
            </w:r>
          </w:p>
        </w:tc>
        <w:tc>
          <w:tcPr>
            <w:tcW w:w="132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-36 446</w:t>
            </w:r>
          </w:p>
        </w:tc>
      </w:tr>
      <w:tr>
        <w:trPr>
          <w:trHeight w:val="240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272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Rezervy (účet 459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1 215 15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1 611 15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396 000</w:t>
            </w:r>
          </w:p>
        </w:tc>
        <w:tc>
          <w:tcPr>
            <w:tcW w:w="132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95 040</w:t>
            </w:r>
          </w:p>
        </w:tc>
      </w:tr>
      <w:tr>
        <w:trPr>
          <w:trHeight w:val="288" w:hRule="atLeast"/>
        </w:trPr>
        <w:tc>
          <w:tcPr>
            <w:tcW w:w="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5</w:t>
            </w:r>
          </w:p>
        </w:tc>
        <w:tc>
          <w:tcPr>
            <w:tcW w:w="2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Nevyužitá daňová ztráta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45 000 000</w:t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43 500 000</w:t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-1 500 000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-360 000</w:t>
            </w:r>
          </w:p>
        </w:tc>
      </w:tr>
      <w:tr>
        <w:trPr>
          <w:trHeight w:val="240" w:hRule="atLeast"/>
        </w:trPr>
        <w:tc>
          <w:tcPr>
            <w:tcW w:w="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6</w:t>
            </w:r>
          </w:p>
        </w:tc>
        <w:tc>
          <w:tcPr>
            <w:tcW w:w="2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Součet položek 1 až 5</w:t>
            </w:r>
          </w:p>
        </w:tc>
        <w:tc>
          <w:tcPr>
            <w:tcW w:w="14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sz w:val="20"/>
                <w:lang w:val="cs-CZ" w:eastAsia="cs-CZ"/>
              </w:rPr>
              <w:t>5 205 160</w:t>
            </w:r>
          </w:p>
        </w:tc>
      </w:tr>
      <w:tr>
        <w:trPr>
          <w:trHeight w:val="226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sz w:val="20"/>
                <w:lang w:val="cs-CZ" w:eastAsia="cs-CZ"/>
              </w:rPr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</w:tr>
      <w:tr>
        <w:trPr/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478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lang w:val="cs-CZ" w:eastAsia="cs-CZ"/>
              </w:rPr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12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12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1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</w:tbl>
    <w:p>
      <w:pPr>
        <w:pStyle w:val="Heading1"/>
        <w:rPr>
          <w:lang w:val="cs-CZ"/>
        </w:rPr>
      </w:pPr>
      <w:r>
        <w:br w:type="page"/>
      </w:r>
      <w:r>
        <w:rPr>
          <w:lang w:val="cs-CZ"/>
        </w:rPr>
        <w:t>Finanční situace společnosti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 xml:space="preserve">Společnost  dosáhla  v roce  končícím  k  31. prosinci  2005 zisku  729 tis. Kč, v roce končícím k 31.prosinci 2004 zisku 1 059tis.Kč a 31.  prosinci 2003  ztráty  34 789 tis. Kč. 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lang w:val="cs-CZ"/>
        </w:rPr>
      </w:pPr>
      <w:r>
        <w:rPr>
          <w:lang w:val="cs-CZ"/>
        </w:rPr>
        <w:t xml:space="preserve">Na základě prováděných organizačních změn, jednání s dodavateli a bankami </w:t>
        <w:br/>
        <w:t>a dosavadního pozitivního výsledku hospodaření v průběhu roku 2006, je vedení společnosti přesvědčeno, že společnost splňuje předpoklad dalšího trvání účetní jednotky a účetní závěrka nevyžaduje další úpravy z důvodu případného nesplnění tohoto předpokladu.</w:t>
      </w:r>
    </w:p>
    <w:p>
      <w:pPr>
        <w:pStyle w:val="Heading1"/>
        <w:rPr>
          <w:lang w:val="cs-CZ"/>
        </w:rPr>
      </w:pPr>
      <w:r>
        <w:rPr>
          <w:lang w:val="cs-CZ"/>
        </w:rPr>
        <w:t>Závazky neuvedené v účetnictv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06495</wp:posOffset>
                </wp:positionH>
                <wp:positionV relativeFrom="paragraph">
                  <wp:posOffset>5080</wp:posOffset>
                </wp:positionV>
                <wp:extent cx="15875" cy="178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4.05pt;mso-wrap-distance-left:9.05pt;mso-wrap-distance-right:9.05pt;mso-wrap-distance-top:0pt;mso-wrap-distance-bottom:0pt;margin-top:0.4pt;mso-position-vertical-relative:text;margin-left:29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72405</wp:posOffset>
                </wp:positionH>
                <wp:positionV relativeFrom="paragraph">
                  <wp:posOffset>5080</wp:posOffset>
                </wp:positionV>
                <wp:extent cx="15875" cy="178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4.05pt;mso-wrap-distance-left:9.05pt;mso-wrap-distance-right:9.05pt;mso-wrap-distance-top:0pt;mso-wrap-distance-bottom:0pt;margin-top:0.4pt;mso-position-vertical-relative:text;margin-left:41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edení společnosti si není vědomo žádných závazků neuvedených v účetní závěrce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Události, které nastaly po datu účetní závěrky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>V prvním čtvrtletí účetního období 2006 došlo k podepsání úvěrové smlouvy s BAWAG bankou, která nahradí úvěrové smlouvy uzavřené s Citibankou.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551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V Lounech, dne: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statutárního orgánu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Osoba odpovědná za   účetnictví </w:t>
              <w:br/>
              <w:t>(jméno a podpis):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Osoba odpovědná z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účetní závěrku </w:t>
              <w:br/>
              <w:t>(jméno a podpis):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. června 2006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Petr Milota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Ing. Jiří Háje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g. Jiří Hájek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g. Jiří Háje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: 415 622 linka: 278</w:t>
            </w:r>
          </w:p>
        </w:tc>
      </w:tr>
    </w:tbl>
    <w:p>
      <w:pPr>
        <w:pStyle w:val="Ne2"/>
        <w:spacing w:lineRule="auto" w:line="240" w:before="0" w:after="0"/>
        <w:ind w:left="0" w:hanging="0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inio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</w:tabs>
      <w:ind w:right="3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sz w:val="32"/>
      </w:rPr>
      <w:t>E</w:t>
    </w:r>
    <w:r>
      <w:rPr>
        <w:rFonts w:cs="Times New Roman" w:ascii="Times New Roman" w:hAnsi="Times New Roman"/>
        <w:b/>
        <w:spacing w:val="20"/>
        <w:sz w:val="32"/>
      </w:rPr>
      <w:t>LEKTROPORCELÁN LOUNY a.s.</w:t>
    </w:r>
  </w:p>
  <w:p>
    <w:pPr>
      <w:pStyle w:val="Hlavika"/>
      <w:tabs>
        <w:tab w:val="left" w:pos="720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094" w:leader="none"/>
        <w:tab w:val="left" w:pos="8640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b/>
        <w:sz w:val="24"/>
      </w:rPr>
      <w:t>Postoloprtská 2685, 440 15  Louny, Česká republika</w:t>
    </w:r>
  </w:p>
  <w:p>
    <w:pPr>
      <w:pStyle w:val="Normal"/>
      <w:widowControl w:val="false"/>
      <w:rPr>
        <w:rFonts w:ascii="Times New Roman" w:hAnsi="Times New Roman" w:cs="Times New Roman"/>
        <w:b/>
        <w:b/>
        <w:sz w:val="20"/>
        <w:lang w:val="cs-CZ"/>
      </w:rPr>
    </w:pPr>
    <w:r>
      <w:rPr>
        <w:rFonts w:cs="Times New Roman" w:ascii="Times New Roman" w:hAnsi="Times New Roman"/>
        <w:b/>
        <w:sz w:val="20"/>
        <w:lang w:val="cs-CZ"/>
      </w:rPr>
    </w:r>
  </w:p>
  <w:p>
    <w:pPr>
      <w:pStyle w:val="Header"/>
      <w:rPr>
        <w:rFonts w:ascii="Times New Roman" w:hAnsi="Times New Roman" w:cs="Times New Roman"/>
        <w:lang w:val="cs-CZ"/>
      </w:rPr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5016500</wp:posOffset>
          </wp:positionH>
          <wp:positionV relativeFrom="paragraph">
            <wp:posOffset>-34290</wp:posOffset>
          </wp:positionV>
          <wp:extent cx="722630" cy="591185"/>
          <wp:effectExtent l="0" t="0" r="0" b="0"/>
          <wp:wrapNone/>
          <wp:docPr id="3" name="Tuv60rd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Tuv60rd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7" r="-3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924" w:dyaOrig="598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03.5pt;margin-top:0.55pt;width:35.6pt;height:36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129557695" r:id="rId2"/>
      </w:object>
      <w:object w:dxaOrig="11578" w:dyaOrig="947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346.7pt;margin-top:0.55pt;width:43.2pt;height:35.35pt;mso-wrap-distance-left:9.05pt;mso-wrap-distance-right:9.05pt;mso-position-horizontal-relative:text;mso-position-vertical-relative:text" filled="f" o:ole="">
          <v:imagedata r:id="rId5" o:title=""/>
        </v:shape>
        <o:OLEObject Type="Embed" ProgID="" ShapeID="ole_rId4" DrawAspect="Content" ObjectID="_1265034675" r:id="rId4"/>
      </w:object>
      <w:object w:dxaOrig="720" w:dyaOrig="720">
        <v:shapetype id="_x0000_tole_rId6" coordsize="21600,21600" o:spt="ole_rId6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6" type="_x0000_tole_rId6" style="position:absolute;margin-left:404.3pt;margin-top:0.55pt;width:36pt;height:36pt;mso-wrap-distance-left:9.05pt;mso-wrap-distance-right:9.05pt;mso-position-horizontal-relative:text;mso-position-vertical-relative:text" filled="f" o:ole="">
          <v:imagedata r:id="rId7" o:title=""/>
          <w10:wrap type="topAndBottom"/>
        </v:shape>
        <o:OLEObject Type="Embed" ProgID="" ShapeID="ole_rId6" DrawAspect="Content" ObjectID="_1172784137" r:id="rId6"/>
      </w:object>
    </w:r>
    <w:r>
      <w:rPr>
        <w:rFonts w:cs="Times New Roman" w:ascii="Times New Roman" w:hAnsi="Times New Roman"/>
        <w:lang w:val="cs-CZ"/>
      </w:rPr>
      <w:t>Příloha účetní závěrky (nekonsolidovaná)</w:t>
    </w:r>
  </w:p>
  <w:p>
    <w:pPr>
      <w:pStyle w:val="Normal"/>
      <w:widowControl w:val="false"/>
      <w:rPr>
        <w:rFonts w:ascii="Times New Roman" w:hAnsi="Times New Roman" w:cs="Times New Roman"/>
        <w:sz w:val="20"/>
        <w:lang w:val="cs-CZ"/>
      </w:rPr>
    </w:pPr>
    <w:r>
      <w:rPr>
        <w:rFonts w:cs="Times New Roman" w:ascii="Times New Roman" w:hAnsi="Times New Roman"/>
        <w:sz w:val="20"/>
        <w:lang w:val="cs-CZ"/>
      </w:rPr>
    </w:r>
  </w:p>
  <w:p>
    <w:pPr>
      <w:pStyle w:val="Normal"/>
      <w:widowControl w:val="false"/>
      <w:rPr>
        <w:rFonts w:ascii="Times New Roman" w:hAnsi="Times New Roman" w:cs="Times New Roman"/>
        <w:sz w:val="18"/>
        <w:lang w:val="cs-CZ"/>
      </w:rPr>
    </w:pPr>
    <w:r>
      <w:rPr>
        <w:rFonts w:cs="Times New Roman" w:ascii="Times New Roman" w:hAnsi="Times New Roman"/>
        <w:sz w:val="18"/>
        <w:lang w:val="cs-CZ"/>
      </w:rPr>
      <w:t>Rok končící 31. prosincem 2005</w:t>
    </w:r>
  </w:p>
  <w:p>
    <w:pPr>
      <w:pStyle w:val="Normal"/>
      <w:widowControl w:val="false"/>
      <w:rPr>
        <w:rFonts w:ascii="Arial" w:hAnsi="Arial" w:cs="Arial"/>
        <w:sz w:val="18"/>
        <w:lang w:val="cs-CZ"/>
      </w:rPr>
    </w:pPr>
    <w:r>
      <w:rPr>
        <w:rFonts w:cs="Times New Roman" w:ascii="Times New Roman" w:hAnsi="Times New Roman"/>
        <w:sz w:val="18"/>
        <w:lang w:val="cs-CZ"/>
      </w:rPr>
      <w:t>(v tisících Kč)</w:t>
    </w:r>
  </w:p>
  <w:p>
    <w:pPr>
      <w:pStyle w:val="Normal"/>
      <w:widowControl w:val="false"/>
      <w:pBdr>
        <w:bottom w:val="single" w:sz="4" w:space="0" w:color="000000"/>
      </w:pBdr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Normal"/>
      <w:widowControl w:val="false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Normal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4"/>
        <w:i w:val="false"/>
        <w:u w:val="none"/>
        <w:b/>
        <w:rFonts w:ascii="Times New Roman Bold;Times New Roman" w:hAnsi="Times New Roman Bold;Times New Roman" w:cs="Times New Roman Bold;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2781" w:hanging="72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"/>
        </w:tabs>
        <w:ind w:left="3501" w:hanging="72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60"/>
        </w:tabs>
        <w:ind w:left="4221" w:hanging="72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360"/>
        </w:tabs>
        <w:ind w:left="4941" w:hanging="72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60"/>
        </w:tabs>
        <w:ind w:left="5661" w:hanging="72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60"/>
        </w:tabs>
        <w:ind w:left="6381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134"/>
        </w:tabs>
        <w:ind w:left="1134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16" w:hanging="708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Liberation Serif" w:hAnsi="Liberation Serif" w:cs="Liberation Serif" w:hint="default"/>
        <w:sz w:val="24"/>
        <w:i w:val="false"/>
        <w:b w:val="false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134"/>
        </w:tabs>
        <w:ind w:left="1134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Times New Roman Bold;Times New Roman" w:hAnsi="Times New Roman Bold;Times New Roman" w:cs="Times New Roman Bold;Times New Roman"/>
      <w:b/>
      <w:caps/>
      <w:spacing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240"/>
      <w:outlineLvl w:val="1"/>
    </w:pPr>
    <w:rPr>
      <w:rFonts w:ascii="Times New Roman Bold;Times New Roman" w:hAnsi="Times New Roman Bold;Times New Roman" w:cs="Times New Roman Bold;Times New Roman"/>
      <w:b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240"/>
      <w:ind w:right="-164" w:hanging="0"/>
      <w:outlineLvl w:val="2"/>
    </w:pPr>
    <w:rPr>
      <w:rFonts w:ascii="Times New Roman Bold;Times New Roman" w:hAnsi="Times New Roman Bold;Times New Roman" w:cs="Times New Roman Bold;Times New Roman"/>
      <w:b/>
      <w:color w:val="00000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lang w:val="cs-CZ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  <w:lang w:val="cs-CZ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0">
    <w:name w:val="WW8Num19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</w:rPr>
  </w:style>
  <w:style w:type="character" w:styleId="WW8Num46z2">
    <w:name w:val="WW8Num46z2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/>
      <w:i w:val="false"/>
      <w:sz w:val="22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62z2">
    <w:name w:val="WW8Num62z2"/>
    <w:qFormat/>
    <w:rPr>
      <w:rFonts w:ascii="Times New Roman Bold;Times New Roman" w:hAnsi="Times New Roman Bold;Times New Roman" w:cs="Times New Roman Bold;Times New Roman"/>
      <w:b/>
      <w:i w:val="false"/>
      <w:sz w:val="24"/>
      <w:u w:val="none"/>
    </w:rPr>
  </w:style>
  <w:style w:type="character" w:styleId="WW8Num62z3">
    <w:name w:val="WW8Num62z3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1">
    <w:name w:val="Ne1"/>
    <w:basedOn w:val="Normal"/>
    <w:next w:val="Ne2"/>
    <w:qFormat/>
    <w:pPr>
      <w:tabs>
        <w:tab w:val="clear" w:pos="720"/>
        <w:tab w:val="left" w:pos="426" w:leader="none"/>
      </w:tabs>
      <w:spacing w:before="60" w:after="0"/>
    </w:pPr>
    <w:rPr>
      <w:rFonts w:ascii="Times New Roman Bold;Times New Roman" w:hAnsi="Times New Roman Bold;Times New Roman" w:cs="Times New Roman Bold;Times New Roman"/>
      <w:b/>
      <w:sz w:val="22"/>
      <w:lang w:val="cs-CZ"/>
    </w:rPr>
  </w:style>
  <w:style w:type="paragraph" w:styleId="Ne2">
    <w:name w:val="Ne2"/>
    <w:basedOn w:val="Ne1"/>
    <w:qFormat/>
    <w:pPr>
      <w:tabs>
        <w:tab w:val="clear" w:pos="426"/>
        <w:tab w:val="left" w:pos="851" w:leader="none"/>
      </w:tabs>
      <w:spacing w:lineRule="atLeast" w:line="280" w:before="120" w:after="0"/>
      <w:ind w:left="426" w:hanging="0"/>
      <w:jc w:val="both"/>
    </w:pPr>
    <w:rPr>
      <w:rFonts w:ascii="Times;Times New Roman" w:hAnsi="Times;Times New Roman" w:cs="Times;Times New Roman"/>
      <w:b w:val="false"/>
    </w:rPr>
  </w:style>
  <w:style w:type="paragraph" w:styleId="Ne3">
    <w:name w:val="Ne3"/>
    <w:basedOn w:val="Ne2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0"/>
    </w:pPr>
    <w:rPr>
      <w:lang w:val="cs-CZ"/>
    </w:rPr>
  </w:style>
  <w:style w:type="paragraph" w:styleId="Import3">
    <w:name w:val="Import 3"/>
    <w:qFormat/>
    <w:pPr>
      <w:widowControl w:val="false"/>
      <w:tabs>
        <w:tab w:val="clear" w:pos="720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widowControl w:val="false"/>
      <w:ind w:left="567" w:hanging="0"/>
      <w:jc w:val="both"/>
    </w:pPr>
    <w:rPr>
      <w:b/>
      <w:i/>
      <w:lang w:val="en-US"/>
    </w:rPr>
  </w:style>
  <w:style w:type="paragraph" w:styleId="Zkladntextodsazen2">
    <w:name w:val="Základní text odsazený 2"/>
    <w:basedOn w:val="Normal"/>
    <w:qFormat/>
    <w:pPr>
      <w:widowControl w:val="false"/>
      <w:ind w:left="567" w:hanging="0"/>
      <w:jc w:val="both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rFonts w:ascii="Times New Roman Bold;Times New Roman" w:hAnsi="Times New Roman Bold;Times New Roman" w:cs="Times New Roman Bold;Times New Roman"/>
      <w:b/>
      <w:bCs/>
      <w:caps/>
      <w:sz w:val="20"/>
      <w:szCs w:val="24"/>
      <w:lang w:val="cs-CZ"/>
    </w:rPr>
  </w:style>
  <w:style w:type="paragraph" w:styleId="Zkladntext2">
    <w:name w:val="Základní text 2"/>
    <w:basedOn w:val="Normal"/>
    <w:qFormat/>
    <w:pPr>
      <w:widowControl w:val="false"/>
      <w:ind w:left="567" w:hanging="0"/>
      <w:jc w:val="both"/>
    </w:pPr>
    <w:rPr>
      <w:rFonts w:ascii="Times New Roman" w:hAnsi="Times New Roman" w:cs="Times New Roman"/>
      <w:lang w:val="en-US"/>
    </w:rPr>
  </w:style>
  <w:style w:type="paragraph" w:styleId="Titulek">
    <w:name w:val="Titulek"/>
    <w:basedOn w:val="Normal"/>
    <w:next w:val="Normal"/>
    <w:qFormat/>
    <w:pPr>
      <w:ind w:left="567" w:hanging="0"/>
      <w:jc w:val="both"/>
    </w:pPr>
    <w:rPr>
      <w:rFonts w:ascii="Times New Roman" w:hAnsi="Times New Roman" w:cs="Times New Roman"/>
      <w:u w:val="single"/>
      <w:lang w:val="cs-CZ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Xl41">
    <w:name w:val="xl41"/>
    <w:basedOn w:val="Normal"/>
    <w:qFormat/>
    <w:pPr>
      <w:spacing w:before="100" w:after="100"/>
      <w:ind w:left="567" w:hanging="0"/>
    </w:pPr>
    <w:rPr>
      <w:rFonts w:ascii="Arial" w:hAnsi="Arial" w:eastAsia="Arial Unicode MS" w:cs="Arial"/>
      <w:szCs w:val="24"/>
      <w:lang w:val="en-US"/>
    </w:rPr>
  </w:style>
  <w:style w:type="paragraph" w:styleId="Bulletscislahlavni">
    <w:name w:val="Bullets - cisla - hlavni"/>
    <w:basedOn w:val="Normal"/>
    <w:qFormat/>
    <w:pPr>
      <w:numPr>
        <w:ilvl w:val="0"/>
        <w:numId w:val="3"/>
      </w:numPr>
      <w:tabs>
        <w:tab w:val="clear" w:pos="720"/>
        <w:tab w:val="left" w:pos="540" w:leader="none"/>
        <w:tab w:val="left" w:pos="1080" w:leader="none"/>
      </w:tabs>
      <w:spacing w:before="240" w:after="0"/>
      <w:jc w:val="both"/>
    </w:pPr>
    <w:rPr>
      <w:rFonts w:ascii="Times New Roman" w:hAnsi="Times New Roman" w:cs="Times New Roman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1:25:00Z</dcterms:created>
  <dc:creator>Ian Moffatt</dc:creator>
  <dc:description/>
  <dc:language>en-US</dc:language>
  <cp:lastModifiedBy>Martin Sochor</cp:lastModifiedBy>
  <cp:lastPrinted>2006-06-07T10:23:00Z</cp:lastPrinted>
  <dcterms:modified xsi:type="dcterms:W3CDTF">2006-06-09T09:35:00Z</dcterms:modified>
  <cp:revision>3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