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hanging="0"/>
        <w:rPr>
          <w:lang w:val="en-US"/>
        </w:rPr>
      </w:pPr>
      <w:r>
        <w:rPr>
          <w:lang w:val="en-US"/>
        </w:rPr>
        <w:object w:dxaOrig="11578" w:dyaOrig="9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pt;margin-top:75.65pt;width:43.2pt;height:3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628499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7pt;margin-top:68.45pt;width:36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02696" r:id="rId4"/>
        </w:object>
      </w:r>
    </w:p>
    <w:p>
      <w:pPr>
        <w:pStyle w:val="Heading1"/>
        <w:ind w:left="-426" w:hanging="0"/>
        <w:rPr/>
      </w:pPr>
      <w:r>
        <w:object w:dxaOrig="5924" w:dyaOrig="5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5pt;margin-top:79.8pt;width:72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67494937" r:id="rId6"/>
        </w:object>
      </w:r>
      <w:r>
        <w:rPr/>
        <w:t xml:space="preserve">                                    </w:t>
      </w:r>
      <w:r>
        <w:rPr>
          <w:sz w:val="96"/>
        </w:rPr>
        <w:t>E</w:t>
      </w:r>
      <w:r>
        <w:rPr>
          <w:sz w:val="38"/>
        </w:rPr>
        <w:t>LEKTROPORCELÁN</w:t>
      </w:r>
      <w:r>
        <w:rPr>
          <w:b w:val="false"/>
          <w:sz w:val="38"/>
        </w:rPr>
        <w:t xml:space="preserve">  </w:t>
      </w:r>
      <w:r>
        <w:rPr>
          <w:sz w:val="38"/>
        </w:rPr>
        <w:t>LOUNY</w:t>
      </w:r>
      <w:r>
        <w:rPr>
          <w:b w:val="false"/>
          <w:sz w:val="38"/>
        </w:rPr>
        <w:t xml:space="preserve">  </w:t>
      </w:r>
      <w:r>
        <w:rPr>
          <w:sz w:val="38"/>
        </w:rPr>
        <w:t>a.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1791335</wp:posOffset>
                </wp:positionV>
                <wp:extent cx="364744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 xml:space="preserve">Louny, Postoloprtská 2685, PSČ  440 15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9pt;mso-wrap-distance-left:9.05pt;mso-wrap-distance-right:9.05pt;mso-wrap-distance-top:0pt;mso-wrap-distance-bottom:0pt;margin-top:141.05pt;mso-position-vertical-relative:text;margin-left:123.5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6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 xml:space="preserve">Louny, Postoloprtská 2685, PSČ  440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Zpráva o vztahu mezi ovládající osobou (SPGroup a.s.)                     a ovládanou osobou Elektroporcelán Louny a.s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 rok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práva je zpracována na základě požadavku zákona 513/1991 Sb. Obchodní zákoník,     § 66a odst. 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kace podnikatelského uskupení podle § 66a zákona č. 513/1991 Sb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Ovládající osoba  Ing. Pavel Sehnal, bytem Praha 4, Vavřenova 1440, ovládala v roce 2005 tyto společnosti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40"/>
        <w:gridCol w:w="1301"/>
        <w:gridCol w:w="241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>Název společ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>Identif. čís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>Hlavní činnos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SPGroup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raha 1, Masarykovo nábř. 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30 78 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Činnost organizačních a ekonomických poradců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M &amp; A Service, a.s.- do 9.2.2005) </w:t>
            </w:r>
            <w:r>
              <w:rPr/>
              <w:t>AAAINDUSTRY.CZ akciová společnos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bř. 28</w:t>
            </w:r>
          </w:p>
          <w:p>
            <w:pPr>
              <w:pStyle w:val="Normal"/>
              <w:rPr/>
            </w:pPr>
            <w:r>
              <w:rPr/>
              <w:t>110 00 Praha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78 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ůze a akvizice</w:t>
            </w:r>
          </w:p>
          <w:p>
            <w:pPr>
              <w:pStyle w:val="Normal"/>
              <w:rPr/>
            </w:pPr>
            <w:r>
              <w:rPr/>
              <w:t xml:space="preserve">Realitní činnost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nikatelská Komunální a.s. (PoK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Masarykovo nábř. 28 č.p.235, 110 00 Praha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 60 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a vlastní nemovitost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AP Ceram, a.s. - do 9.2.2005) </w:t>
            </w:r>
            <w:r>
              <w:rPr/>
              <w:t>AAABYTY.CZ akciová společn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(Postoloprtská 268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15 Louny)</w:t>
            </w:r>
          </w:p>
          <w:p>
            <w:pPr>
              <w:pStyle w:val="Normal"/>
              <w:rPr/>
            </w:pPr>
            <w:r>
              <w:rPr/>
              <w:t>Masarykovo nábř. 28</w:t>
            </w:r>
          </w:p>
          <w:p>
            <w:pPr>
              <w:pStyle w:val="List"/>
              <w:ind w:left="0" w:hanging="0"/>
              <w:rPr/>
            </w:pPr>
            <w:r>
              <w:rPr/>
              <w:t>110 00 Praha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39 99 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Správa vlastní nemovitosti</w:t>
            </w:r>
          </w:p>
          <w:p>
            <w:pPr>
              <w:pStyle w:val="List"/>
              <w:ind w:left="0" w:hanging="0"/>
              <w:rPr/>
            </w:pPr>
            <w:r>
              <w:rPr/>
              <w:t>Realitní činnos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Česká podnikatelská pojišťovna, a.s. (ČPP) </w:t>
            </w:r>
            <w:r>
              <w:rPr>
                <w:rStyle w:val="Platne"/>
                <w:i/>
              </w:rPr>
              <w:t>(do 30.6.200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Budějovická 5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140 21 Praha 4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639 98 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Univerzální pojišťovn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Capital Management Company, a.s. (CM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Masarykovo nábřeží 28</w:t>
            </w:r>
          </w:p>
          <w:p>
            <w:pPr>
              <w:pStyle w:val="List"/>
              <w:ind w:left="0" w:hanging="0"/>
              <w:rPr/>
            </w:pPr>
            <w:r>
              <w:rPr/>
              <w:t>110 00 Praha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30 79 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pitálová společnos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Jitka, a.s.*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rStyle w:val="Platne"/>
                <w:i/>
              </w:rPr>
              <w:t>(do 14.7.200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Otín 3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377 01 Jindřichův Hrade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135 02 9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Textilní výroba – bavlněné tkaniny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Šroubárna Žatec, a.s.</w:t>
            </w:r>
          </w:p>
          <w:p>
            <w:pPr>
              <w:pStyle w:val="List"/>
              <w:ind w:left="0" w:hanging="0"/>
              <w:rPr/>
            </w:pPr>
            <w:r>
              <w:rPr/>
              <w:t>(v konkursu) (Š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urkyněho 1161</w:t>
            </w:r>
          </w:p>
          <w:p>
            <w:pPr>
              <w:pStyle w:val="List"/>
              <w:ind w:left="0" w:hanging="0"/>
              <w:rPr/>
            </w:pPr>
            <w:r>
              <w:rPr/>
              <w:t>438 42 Žate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99 03 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ýroba spojovacího materiálu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Elektroporcelán Louny a.s.</w:t>
            </w:r>
          </w:p>
          <w:p>
            <w:pPr>
              <w:pStyle w:val="List"/>
              <w:ind w:left="0" w:hanging="0"/>
              <w:rPr/>
            </w:pPr>
            <w:r>
              <w:rPr/>
              <w:t>(EP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stoloprtská 2685</w:t>
            </w:r>
          </w:p>
          <w:p>
            <w:pPr>
              <w:pStyle w:val="List"/>
              <w:ind w:left="0" w:hanging="0"/>
              <w:rPr/>
            </w:pPr>
            <w:r>
              <w:rPr/>
              <w:t>440 15 Loun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99 02 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ýroba izolátorů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Obchodní tiskárny, akciová společnost (OTK)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lynárenská 233</w:t>
            </w:r>
          </w:p>
          <w:p>
            <w:pPr>
              <w:pStyle w:val="List"/>
              <w:ind w:left="0" w:hanging="0"/>
              <w:rPr/>
            </w:pPr>
            <w:r>
              <w:rPr/>
              <w:t>280 57 Kolín IV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00 13 7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iskárenská výroba a výroba obalů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SPG Investment Limited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(SPG Inv)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ISFC House</w:t>
            </w:r>
          </w:p>
          <w:p>
            <w:pPr>
              <w:pStyle w:val="List"/>
              <w:ind w:left="0" w:hanging="0"/>
              <w:rPr/>
            </w:pPr>
            <w:r>
              <w:rPr/>
              <w:t>ISFC, Custom House Quay</w:t>
            </w:r>
          </w:p>
          <w:p>
            <w:pPr>
              <w:pStyle w:val="List"/>
              <w:ind w:left="0" w:hanging="0"/>
              <w:rPr/>
            </w:pPr>
            <w:r>
              <w:rPr/>
              <w:t>Dublin 1, Irská Republik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pitálová společnost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Energetické centrum s.r.o.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rStyle w:val="Platne"/>
                <w:i/>
              </w:rPr>
              <w:t>(do 14.7.2005)(E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Jindřichův Hradec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Otín čp.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260 51 8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i/>
              </w:rPr>
              <w:t>Výroba tepelné energie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*100% maj. účast Jitka, a.s.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Jihočeské tiskárny, akciová společnost (J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České Budějovice, Vrbenská 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00 13 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**majoritní maj. účast OTK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Obchodní tiskárny Hořovice, a.s.</w:t>
            </w:r>
          </w:p>
          <w:p>
            <w:pPr>
              <w:pStyle w:val="List"/>
              <w:ind w:left="0" w:hanging="0"/>
              <w:rPr/>
            </w:pPr>
            <w:r>
              <w:rPr/>
              <w:t>(OT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Hořovice</w:t>
            </w:r>
          </w:p>
          <w:p>
            <w:pPr>
              <w:pStyle w:val="List"/>
              <w:ind w:left="0" w:hanging="0"/>
              <w:rPr/>
            </w:pPr>
            <w:r>
              <w:rPr/>
              <w:t>Sklenářka 13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271 55 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i/>
              </w:rPr>
              <w:t>**100% maj.účast OTK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Burzovní společnost pro kapitálový trh,a.s. (BSK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l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Masarykovo nábř. 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471 16 0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Obchodník s cennými papíry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FILIP Media, a.s. (FM)</w:t>
            </w:r>
          </w:p>
          <w:p>
            <w:pPr>
              <w:pStyle w:val="List"/>
              <w:ind w:left="0" w:hanging="0"/>
              <w:rPr>
                <w:rStyle w:val="Platne"/>
                <w:i/>
                <w:i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. 28 č.p. 2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1 87 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Reklamní činnost a marketing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Total Brokers a.s. (TB)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(od 19.9.200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(do 27.10.2005: Praha 4, Chodov, Ke Stáčírně 2268/28)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4, Za Skalkou 421/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79 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Výkon činnosti pojišťovacího makléře, pojišťovacího agenta, vázaného pojišťovacího zprostředkovatele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TIVERTON a.s.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(od 26.9.200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 xml:space="preserve">Praha 1, Ovocný trh 572/11 </w:t>
            </w:r>
            <w:r>
              <w:rPr>
                <w:rStyle w:val="Platne"/>
                <w:i/>
              </w:rPr>
              <w:t>(od 6.2.2006: Praha 1, Masarykovo nábřeží 235/28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77 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 xml:space="preserve">Pronájem nemovitostí, bytů a nebytových prostor bez poskytování jiných než základních služeb 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GREENVALE a.s.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(od 3.11.200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 xml:space="preserve">Praha 1, Ovocný trh 572/11 </w:t>
            </w:r>
            <w:r>
              <w:rPr>
                <w:rStyle w:val="Platne"/>
                <w:i/>
              </w:rPr>
              <w:t>(od 8.2.2006: Praha 1, Masarykovo nábřeží 235/28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93 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</w:tbl>
    <w:p>
      <w:pPr>
        <w:pStyle w:val="Normal"/>
        <w:jc w:val="both"/>
        <w:rPr>
          <w:rStyle w:val="Platn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Během posledního účetního období byly uzavřeny tyto smlouvy mezi propojenými osobam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. Ovládající versus ovládaná osob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mlouva o půjčce 5 mil. Kč ze dne 26.01.2005 na provozní účel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a o půjčce 4 mil. Kč ze dne 02.05.2005 na provozní účel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a o půjčce 5 mil. Kč ze dne 17.05.2005 na provozní účel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a o půjčce 5 mil. Kč ze dne 01.06.2005 na provozní účel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a o půjčce 6 mil. Kč ze dne 2.06.2005 na profinancování dodávky sušáren od PKI Teplotechna Brno pro divizi v Merklíně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a o půjčce 5 mil. Kč ze dne 14.06.2005 na provozní účel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a o půjčce 8 mil. Kč ze dne 01.09.2005 na profinancování investic „ Navýšení kapacity výroby DIM o 150 tun roč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nění mezi propojenými osob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vládanou osobou byla ovládající osobě poskytnuta tato plnění:</w:t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rPr/>
      </w:pPr>
      <w:r>
        <w:rPr/>
        <w:t>Úplata na základě smlouvy o řízení (Smlouva o řízení svěřuje řízení společnosti Elektroporcelán Louny, a.s. do rukou společnosti SPGroup a.s., která zajišťuje na své náklady řízení společnosti Elektroporcelán Louny a.s.)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Úplata na základě smlouvy o půjčce 4 mil. Kč ze dne 2.5.2005 v plné výši.</w:t>
      </w:r>
    </w:p>
    <w:p>
      <w:pPr>
        <w:pStyle w:val="Zkladntextodsazen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íjem od SPGroup – úhrada za čerpané energ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íjem od SPGroup – úhrada za čerpané služb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tatní plnění mezi propojenými osobami navzáje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PL hradila předepsané pojistné České podnikatelské pojišťovně, a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mlouvy byly uzavřeny za obvyklých podmínek a z těchto smluv nevznikla ovládané osobě új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ávní úkony učiněné v zájmu ostatních ovládajících a ovládaných osob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Žádné právní úkony nebyly učin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patření, která byla přijata ovládanou osobou na popud ostatních ovládaných a ovládajících osob:</w:t>
      </w:r>
    </w:p>
    <w:p>
      <w:pPr>
        <w:pStyle w:val="Normal"/>
        <w:numPr>
          <w:ilvl w:val="0"/>
          <w:numId w:val="2"/>
        </w:numPr>
        <w:rPr/>
      </w:pPr>
      <w:r>
        <w:rPr/>
        <w:t>Žádná opatření nebyla přijata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Lounech, dne 25. března 200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</w:t>
      </w:r>
      <w:r>
        <w:rPr/>
        <w:t>..                                …………………………………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Ing. Petr  Milota                                                           Ing. Jiří Hájek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generální ředitel společnosti                                       finanční ředitel společnost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ístopředseda představenstva                                           člen představenstva</w:t>
      </w:r>
    </w:p>
    <w:sectPr>
      <w:footerReference w:type="default" r:id="rId8"/>
      <w:type w:val="nextPage"/>
      <w:pgSz w:w="11906" w:h="16838"/>
      <w:pgMar w:left="1418" w:right="1418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42:00Z</dcterms:created>
  <dc:creator>Kachlík Petr</dc:creator>
  <dc:description/>
  <dc:language>en-US</dc:language>
  <cp:lastModifiedBy>Martin Sochor</cp:lastModifiedBy>
  <cp:lastPrinted>2005-04-28T11:23:00Z</cp:lastPrinted>
  <dcterms:modified xsi:type="dcterms:W3CDTF">2006-06-08T07:31:00Z</dcterms:modified>
  <cp:revision>4</cp:revision>
  <dc:subject/>
  <dc:title>Zpráva o vztahu mezi ovládající osobou (SPGroup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8864857</vt:r8>
  </property>
  <property fmtid="{D5CDD505-2E9C-101B-9397-08002B2CF9AE}" pid="3" name="_AuthorEmail">
    <vt:lpwstr>milota.p@epl.cz</vt:lpwstr>
  </property>
  <property fmtid="{D5CDD505-2E9C-101B-9397-08002B2CF9AE}" pid="4" name="_AuthorEmailDisplayName">
    <vt:lpwstr>ing. Milota Petr</vt:lpwstr>
  </property>
  <property fmtid="{D5CDD505-2E9C-101B-9397-08002B2CF9AE}" pid="5" name="_EmailSubject">
    <vt:lpwstr>Vyrocni Zprava</vt:lpwstr>
  </property>
</Properties>
</file>