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Účetní závěrka je sestavena k 31. prosinci 2006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6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0,46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6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Radek Javornický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Jiří Hájek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r. Petr Rysk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 xml:space="preserve">V průběhu účetního období 2007 nedošlo ke změnám v představenstvu </w:t>
        <w:br/>
        <w:t>a dozorčí radě společ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 průběhu roku 2006 došlo k zápisu změn v personálním obsazení představenstva uskutečněných v roce 2005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Společnost je vnitřně členěna na samostatné nákladové divize. Divize Izolátory Louny, divize Trading 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6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>a označování položek účetní závěrky a obsahové vymezení položek těchto závěrek, směrná účtová osnova, účetní metody a jejich použití a v souladu s českými účetními standardy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 nedokončenému dlouhodobému nehmotnému majetku, týkajícího se nehmotných výsledků výzkumu a vývoje je vytvořena ve stoprocentní výši účetní opravná položk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K datu účetní závěrky jsou majetkové účasti oceněny reálnou hodnotou zohledňující pořizovací cenu a hospodaření dceřiné společnosti 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týdenním kurzem, stanoveným dle kurzu vyhlašovaným Českou národní bankou k poslednímu pracovnímu dni předchozího týdn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e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 </w:t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</w:t>
      </w:r>
    </w:p>
    <w:p>
      <w:pPr>
        <w:pStyle w:val="Heading2"/>
        <w:rPr/>
      </w:pPr>
      <w:r>
        <w:rPr/>
        <w:t>Mimořádné náklady a mimořádné výnos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 xml:space="preserve">Tyto položky obsahují výnosy/náklady z operací zcela mimořádných vzhledem k běžné činnosti účetní jednotky, jakož i výnosy/náklady z mimořádných událostí nahodile se vyskytujících. </w:t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4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6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8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13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4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074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0 275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283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 242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  rozvaze a výkazu zisku </w:t>
        <w:br/>
        <w:t xml:space="preserve">a ztráty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2"/>
        <w:gridCol w:w="1488"/>
        <w:gridCol w:w="1488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7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81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55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99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7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7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1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 xml:space="preserve">9 213     </w:t>
            </w:r>
          </w:p>
        </w:tc>
      </w:tr>
      <w:tr>
        <w:trPr>
          <w:trHeight w:val="267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9 295 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29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5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6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1.1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sz w:val="18"/>
              </w:rPr>
              <w:t xml:space="preserve">213 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5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3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6</w:t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numPr>
          <w:ilvl w:val="0"/>
          <w:numId w:val="4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 8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 1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4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5 5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5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49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6 2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6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9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 45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 2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2 58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7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 61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 66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46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7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63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 9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8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4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4 44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 (+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3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3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 0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 (-)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5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9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7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 91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7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7 0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 4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57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6 594</w:t>
            </w:r>
          </w:p>
        </w:tc>
      </w:tr>
      <w:tr>
        <w:trPr>
          <w:trHeight w:val="87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2 6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4 9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5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51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6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 30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55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5 4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9 72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3 5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2 8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6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0 0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8 0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 7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 5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30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7 2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9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 777</w:t>
            </w:r>
          </w:p>
        </w:tc>
      </w:tr>
      <w:tr>
        <w:trPr>
          <w:trHeight w:val="291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2 7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1 03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2 7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6 50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 xml:space="preserve">-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5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9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9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4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8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969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 62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5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94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9 5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 1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6 1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6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46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 6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9 7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9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 977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 0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 7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4 95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0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 33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8 742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6 4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48 494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 63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 4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6 466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>V průběhu roku 2006 společnost Elektroporcelán Louny, a.s.prodala stavby, pozemky a materiál v zůstatkové hodnotě 6 019 tis.Kč, za částku 13 310 tis. Kč.</w:t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e2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Dlouhodobý finanční majetek:</w:t>
      </w:r>
    </w:p>
    <w:p>
      <w:pPr>
        <w:pStyle w:val="Ne2"/>
        <w:ind w:left="567" w:hanging="0"/>
        <w:rPr/>
      </w:pPr>
      <w:r>
        <w:rPr>
          <w:rFonts w:cs="Times New Roman" w:ascii="Times New Roman" w:hAnsi="Times New Roman"/>
          <w:sz w:val="24"/>
        </w:rPr>
        <w:t>Společnost je vlastníkem 100% podílu ve společnosti EPL Inc.(1 akcie). Pořizovací cena (v roce 2003)  tohoto  podílu  byla 293 tis. Kč. Výsledek hospodaření této společnosti v roce 2006 byl 0 USD. Z tohoto důvodu přistoupila společnost k přecenění této akcie na nulovou hodnotu.</w:t>
      </w:r>
    </w:p>
    <w:p>
      <w:pPr>
        <w:pStyle w:val="Ne2"/>
        <w:ind w:left="567" w:hanging="0"/>
        <w:rPr/>
      </w:pPr>
      <w:r>
        <w:rPr>
          <w:rFonts w:cs="Times New Roman" w:ascii="Times New Roman" w:hAnsi="Times New Roman"/>
          <w:sz w:val="24"/>
        </w:rPr>
        <w:t>V prosinci roku 2006 společnost pořídila podíl ve společnosti Evropské projekční centrum, s.r.o. ve výši 49tis. Kč. Obchodní podíl v této společnosti činní 24,5%.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20"/>
          <w:tab w:val="left" w:pos="567" w:leader="none"/>
        </w:tabs>
        <w:rPr/>
      </w:pPr>
      <w:r>
        <w:rPr/>
        <w:t>Pronájmy</w:t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/>
      </w:pPr>
      <w:r>
        <w:rPr>
          <w:rFonts w:cs="Times New Roman" w:ascii="Times New Roman" w:hAnsi="Times New Roman"/>
          <w:sz w:val="24"/>
        </w:rPr>
        <w:t>(a)</w:t>
        <w:tab/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 je  zavázána  k  31.12.2006  platit  leasingové   splátky   za   finanční  leasing 4 ks strojního zařízení, 11ks vysokozdvižných vozíků, 3 ks osobních automobilů.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8544" w:type="dxa"/>
        <w:jc w:val="left"/>
        <w:tblInd w:w="5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4"/>
        <w:gridCol w:w="1152"/>
        <w:gridCol w:w="1088"/>
        <w:gridCol w:w="1088"/>
        <w:gridCol w:w="1056"/>
        <w:gridCol w:w="1088"/>
        <w:gridCol w:w="108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 tis. Kč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"/>
                <w:b/>
                <w:sz w:val="18"/>
                <w:lang w:val="cs-CZ"/>
              </w:rPr>
              <w:t xml:space="preserve">     </w:t>
            </w:r>
            <w:r>
              <w:rPr>
                <w:b/>
                <w:sz w:val="18"/>
                <w:lang w:val="cs-CZ"/>
              </w:rPr>
              <w:t>4 letech</w:t>
            </w:r>
          </w:p>
        </w:tc>
      </w:tr>
      <w:tr>
        <w:trPr>
          <w:trHeight w:val="2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7 988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 426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 860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4 349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98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741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1 23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4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53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61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5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061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Nízkozdvižné vozík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0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49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5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25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49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968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65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29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950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48 908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6 512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3 135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7 631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 752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 5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tabs>
          <w:tab w:val="left" w:pos="851" w:leader="none"/>
          <w:tab w:val="left" w:pos="1134" w:leader="none"/>
        </w:tabs>
        <w:spacing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)</w:t>
        <w:tab/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 je  zavázána  k  31.12.2006  platit  leasingové   splátky   za  operativní  leasing na 2 ks kopírovacích strojů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lang w:val="cs-CZ"/>
        </w:rPr>
      </w:pPr>
      <w:r>
        <w:rPr>
          <w:rFonts w:cs="Times New Roman" w:ascii="Times New Roman" w:hAnsi="Times New Roman"/>
          <w:sz w:val="16"/>
          <w:lang w:val="cs-CZ"/>
        </w:rPr>
      </w:r>
    </w:p>
    <w:tbl>
      <w:tblPr>
        <w:tblW w:w="8192" w:type="dxa"/>
        <w:jc w:val="left"/>
        <w:tblInd w:w="63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32"/>
        <w:gridCol w:w="1632"/>
        <w:gridCol w:w="1664"/>
        <w:gridCol w:w="1632"/>
        <w:gridCol w:w="1632"/>
      </w:tblGrid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ind w:left="567" w:hanging="0"/>
              <w:rPr>
                <w:rFonts w:ascii="Times New Roman" w:hAnsi="Times New Roman" w:cs="Times New Roman"/>
                <w:sz w:val="16"/>
                <w:lang w:val="cs-CZ" w:eastAsia="cs-CZ"/>
              </w:rPr>
            </w:pPr>
            <w:r>
              <w:rPr>
                <w:rFonts w:cs="Times New Roman" w:ascii="Times New Roman" w:hAnsi="Times New Roman"/>
                <w:sz w:val="16"/>
                <w:lang w:val="cs-CZ" w:eastAsia="cs-CZ"/>
              </w:rPr>
              <w:t>v tis. Kč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Leasingové splátky  celkem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Zaplaceno k 31.12.2006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Splatno do 1 roku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Splatno v dalších 4 letech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Kopírovací stroj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52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5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/>
            </w:pPr>
            <w:r>
              <w:rPr/>
              <w:t>Celkem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kázala opravnou položku ve výši 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Opravná polož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ásob materiá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3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 6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6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edokončené vý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49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Hotové výro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6 1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3 8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787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8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2 73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9 022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01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8 442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550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pohledávek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991"/>
        <w:gridCol w:w="745"/>
        <w:gridCol w:w="886"/>
        <w:gridCol w:w="886"/>
        <w:gridCol w:w="886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583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7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4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87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 2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1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3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4 39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6 334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179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29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4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09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 4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2 7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1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0 769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281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64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2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3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2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4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5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44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50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01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013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Ostatní poskytnuté záloh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finanční pronájem (leasing), k 31.12.2006 ve výši 1 100tis. Kč (2005 - 3 510tis. Kč., 2004 – 5 048 tis. Kč)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00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4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2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52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 525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 344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 55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308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3 49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 00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2 83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8 837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3 559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/>
        <w:t>Závazky z 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1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221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21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Věková struktura závazků z obchodních vzta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518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5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8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74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16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873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041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9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334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9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 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2 42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 000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81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710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 79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11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64" w:hanging="0"/>
        <w:rPr>
          <w:color w:val="000000"/>
        </w:rPr>
      </w:pPr>
      <w:r>
        <w:rPr>
          <w:color w:val="000000"/>
        </w:rPr>
        <w:t>Závazky k podnikům ve skupin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388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4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 &amp; A Servic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 74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388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54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7 64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5 82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0 67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49 39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21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7 22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8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3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86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 3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76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21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Zůstatek k 31.12..200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95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3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 3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07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5 48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13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06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480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4 5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6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0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 15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 916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6 185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/>
      </w:pPr>
      <w:r>
        <w:rPr>
          <w:lang w:val="cs-CZ"/>
        </w:rPr>
        <w:t xml:space="preserve">Základní  kapitál  společnosti   se   skládá   z   200 661   kusů   akcií   v   listinné   podobě, na majitele, ve jmenovité hodnotě 1 000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Rezer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4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5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15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. k 31.12.2005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11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6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lang w:val="cs-CZ"/>
        </w:rPr>
        <w:t xml:space="preserve">         </w:t>
      </w:r>
      <w:r>
        <w:rPr>
          <w:rFonts w:cs="Times New Roman" w:ascii="Times New Roman" w:hAnsi="Times New Roman"/>
          <w:lang w:val="cs-CZ"/>
        </w:rPr>
        <w:t>Společnost čerpala účetní rezervy na úhrady daně z převodu nemovitostí, které byly vyměřeny v předcházejících účetních obdobích 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/>
      </w:pPr>
      <w:bookmarkStart w:id="0" w:name="_Ref70245473"/>
      <w:r>
        <w:rPr/>
        <w:t>Bankovní úvěry</w:t>
      </w:r>
      <w:bookmarkEnd w:id="0"/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6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</w:t>
      </w:r>
      <w:r>
        <w:rPr>
          <w:b/>
          <w:sz w:val="18"/>
          <w:szCs w:val="18"/>
          <w:lang w:val="cs-CZ"/>
        </w:rPr>
        <w:t>Splatnost               Splátkový kalendář                  Zůstatek k Splatno do   Splatno v</w:t>
      </w:r>
    </w:p>
    <w:p>
      <w:pPr>
        <w:pStyle w:val="Normal"/>
        <w:ind w:left="567" w:hanging="0"/>
        <w:rPr>
          <w:b/>
          <w:b/>
          <w:sz w:val="18"/>
          <w:szCs w:val="18"/>
          <w:lang w:val="cs-CZ"/>
        </w:rPr>
      </w:pPr>
      <w:r>
        <w:rPr>
          <w:rFonts w:eastAsia="Times"/>
          <w:sz w:val="18"/>
          <w:szCs w:val="18"/>
          <w:lang w:val="cs-CZ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  <w:lang w:val="cs-CZ"/>
        </w:rPr>
        <w:t>31.12.2006  1 roku        násl letech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______________________________________________________________________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 C v CZK                     8.03.2007           Měsíčně roll-over k datu splatnosti    35 000     35 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ČSOB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louhodobý</w:t>
      </w:r>
    </w:p>
    <w:p>
      <w:pPr>
        <w:pStyle w:val="Normal"/>
        <w:ind w:left="567" w:hanging="0"/>
        <w:rPr/>
      </w:pPr>
      <w:r>
        <w:rPr>
          <w:sz w:val="18"/>
          <w:szCs w:val="18"/>
          <w:lang w:val="cs-CZ"/>
        </w:rPr>
        <w:t>Úvěr G v CZK                     10.05.2007          k datu splatnosti                                 35 000     35 000                  -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BAWAG Bank       </w:t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ind w:left="567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_____________________________________________________________________________________________         </w:t>
      </w:r>
    </w:p>
    <w:p>
      <w:pPr>
        <w:pStyle w:val="Normal"/>
        <w:rPr>
          <w:sz w:val="18"/>
          <w:szCs w:val="18"/>
          <w:u w:val="single"/>
          <w:lang w:val="cs-CZ"/>
        </w:rPr>
      </w:pPr>
      <w:r>
        <w:rPr>
          <w:sz w:val="18"/>
          <w:szCs w:val="18"/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5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6"/>
        <w:gridCol w:w="1098"/>
        <w:gridCol w:w="36"/>
        <w:gridCol w:w="2693"/>
        <w:gridCol w:w="909"/>
        <w:gridCol w:w="36"/>
        <w:gridCol w:w="909"/>
        <w:gridCol w:w="36"/>
        <w:gridCol w:w="80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v CZK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ěsíčně roll-over k 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8 9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aiffeisen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4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k 31.12.20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0 93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-</w:t>
            </w:r>
          </w:p>
        </w:tc>
      </w:tr>
    </w:tbl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4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8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- 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0 969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8 95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ing2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</w:rPr>
        <w:t>Výše uvedené úvěry (rok 2006) jsou zajištěny následovn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6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 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G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3 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7 15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0 0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5 000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2 4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83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9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5 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7 90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1 8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7 40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7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7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 6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66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 5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2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9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9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0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1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6 80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5 38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72 18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8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7 0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69 92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4 565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2 24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06 814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Počet zaměstnanců a vedoucích pracovníků orgánů a osobní náklady za rok 2006, 2005 a 2004:</w:t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 929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257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26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779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51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040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3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 854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914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2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432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68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 286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 221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676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 042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80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3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15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9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0 857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134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553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Zkladntextodsazen2"/>
        <w:widowControl/>
        <w:rPr/>
      </w:pPr>
      <w:r>
        <w:rPr>
          <w:rFonts w:cs="Times New Roman" w:ascii="Times New Roman" w:hAnsi="Times New Roman"/>
          <w:lang w:val="cs-CZ"/>
        </w:rPr>
        <w:t xml:space="preserve">V roce 2006 byly členům statutárních a dozorčích orgánů vyplaceny odměny ve výši </w:t>
        <w:br/>
        <w:t>492 tis. Kč (2005 – 492 tis. Kč, 2004 – 892 tis. Kč).</w:t>
      </w:r>
    </w:p>
    <w:p>
      <w:pPr>
        <w:pStyle w:val="Heading2"/>
        <w:rPr/>
      </w:pPr>
      <w:r>
        <w:rPr/>
        <w:t xml:space="preserve">Odložená daň : Odložený daňový závazek byl vypočten z následujících přechodných rozdílů </w:t>
      </w:r>
    </w:p>
    <w:tbl>
      <w:tblPr>
        <w:tblW w:w="93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361"/>
        <w:gridCol w:w="2519"/>
        <w:gridCol w:w="1493"/>
        <w:gridCol w:w="80"/>
        <w:gridCol w:w="3"/>
        <w:gridCol w:w="866"/>
        <w:gridCol w:w="1001"/>
        <w:gridCol w:w="83"/>
        <w:gridCol w:w="180"/>
        <w:gridCol w:w="1149"/>
        <w:gridCol w:w="95"/>
        <w:gridCol w:w="1225"/>
        <w:gridCol w:w="20"/>
      </w:tblGrid>
      <w:tr>
        <w:trPr>
          <w:trHeight w:val="408" w:hRule="atLeast"/>
        </w:trPr>
        <w:tc>
          <w:tcPr>
            <w:tcW w:w="46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lang w:val="cs-CZ"/>
              </w:rPr>
              <w:t>(údaje v Kč)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itul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echodný rozdíl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</w:t>
            </w:r>
            <w:r>
              <w:rPr>
                <w:rFonts w:cs="Arial" w:ascii="Arial" w:hAnsi="Arial"/>
                <w:sz w:val="20"/>
                <w:lang w:val="cs-CZ"/>
              </w:rPr>
              <w:t>Přechodný rozdíl</w:t>
            </w:r>
          </w:p>
        </w:tc>
        <w:tc>
          <w:tcPr>
            <w:tcW w:w="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hyb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P/ODZ "+/-"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4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</w:t>
            </w:r>
            <w:r>
              <w:rPr>
                <w:rFonts w:cs="Arial" w:ascii="Arial" w:hAnsi="Arial"/>
                <w:sz w:val="20"/>
                <w:lang w:val="cs-CZ"/>
              </w:rPr>
              <w:t>k 31.12.2005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</w:t>
            </w:r>
            <w:r>
              <w:rPr>
                <w:rFonts w:cs="Arial" w:ascii="Arial" w:hAnsi="Arial"/>
                <w:sz w:val="20"/>
                <w:lang w:val="cs-CZ"/>
              </w:rPr>
              <w:t>k 31.12.2006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lang w:val="cs-CZ"/>
              </w:rPr>
              <w:t>při sazbě 24%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ozdíl účetních a daňových ZC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3 259 549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6 049 349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7 210 200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 130 448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</w:p>
        </w:tc>
        <w:tc>
          <w:tcPr>
            <w:tcW w:w="28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k HM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 113 25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 113 2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zásoby (účet 1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 055 66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 156 2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50 548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6 132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P pohledávky (ex 3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8 045 34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8 476 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31 489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03 557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ezervy (účet 459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 611 15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3 0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1 578 095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378 743</w:t>
            </w:r>
          </w:p>
        </w:tc>
      </w:tr>
      <w:tr>
        <w:trPr>
          <w:trHeight w:val="288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evyužitá daňová ztráta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cs-CZ"/>
              </w:rPr>
              <w:t>43 500 0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cs-CZ"/>
              </w:rPr>
              <w:t>40 000 000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cs-CZ"/>
              </w:rPr>
              <w:t>-3 500 000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840 000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oučet položek 1 až 5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3 051 394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</w:r>
          </w:p>
        </w:tc>
        <w:tc>
          <w:tcPr>
            <w:tcW w:w="12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ing2"/>
        <w:rPr/>
      </w:pPr>
      <w:r>
        <w:rPr/>
        <w:t>Ostatní provozní výnosy</w:t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lang w:val="cs-CZ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V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oblasti provozních výnosů a nákladů došlo k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meziročnímu nárůstu objemu obchodu realizovaného prostřednictvím factoringové společnosti. Důvodem ke spolupráci</w:t>
      </w:r>
      <w:r>
        <w:rPr>
          <w:b w:val="false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s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cs-CZ"/>
        </w:rPr>
        <w:t>factoringovou společností byla vyšší flexibilita v oblasti financí.</w:t>
      </w:r>
      <w:r>
        <w:rPr>
          <w:szCs w:val="24"/>
          <w:lang w:val="cs-CZ"/>
        </w:rPr>
        <w:t xml:space="preserve"> </w:t>
      </w:r>
      <w:r>
        <w:br w:type="page"/>
      </w:r>
    </w:p>
    <w:p>
      <w:pPr>
        <w:pStyle w:val="Heading1"/>
        <w:ind w:left="567" w:hanging="567"/>
        <w:jc w:val="left"/>
        <w:rPr>
          <w:lang w:val="cs-CZ"/>
        </w:rPr>
      </w:pP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   dosáhla  v   roce   končícím   k   31.  prosinci   2006  zisku  10 077tis. Kč, </w:t>
      </w:r>
    </w:p>
    <w:p>
      <w:pPr>
        <w:pStyle w:val="Zkladntextodsazen2"/>
        <w:widowControl/>
        <w:rPr/>
      </w:pPr>
      <w:r>
        <w:rPr>
          <w:lang w:val="cs-CZ"/>
        </w:rPr>
        <w:t>v     roce    končícím    k    31.prosinci    2005    zisku   729tis.Kč   a   31.  prosinci 2004</w:t>
      </w:r>
    </w:p>
    <w:p>
      <w:pPr>
        <w:pStyle w:val="Zkladntextodsazen2"/>
        <w:widowControl/>
        <w:rPr/>
      </w:pPr>
      <w:r>
        <w:rPr>
          <w:rFonts w:eastAsia="Times"/>
          <w:lang w:val="cs-CZ"/>
        </w:rPr>
        <w:t xml:space="preserve"> </w:t>
      </w:r>
      <w:r>
        <w:rPr>
          <w:lang w:val="cs-CZ"/>
        </w:rPr>
        <w:t xml:space="preserve">zisku  1 059 tis.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7, je vedení společnosti přesvědčeno, že společnost splňuje předpoklad dalšího trvání účetní jednotky a účetní závěrka nevyžaduje další úpravy z důvodu případného nesplnění tohoto předpokladu.</w:t>
      </w:r>
    </w:p>
    <w:p>
      <w:pPr>
        <w:pStyle w:val="Heading1"/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90614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Vedení společnosti uzavřelo s</w:t>
      </w:r>
      <w:r>
        <w:rPr>
          <w:lang w:val="cs-CZ"/>
        </w:rPr>
        <w:t> </w:t>
      </w:r>
      <w:r>
        <w:rPr>
          <w:lang w:val="cs-CZ"/>
        </w:rPr>
        <w:t>Československou obchodní bankou, a.s. smlouvu o termínovaných devizových transakcí (</w:t>
      </w:r>
      <w:r>
        <w:rPr>
          <w:lang w:val="cs-CZ"/>
        </w:rPr>
        <w:t>forvard</w:t>
      </w:r>
      <w:r>
        <w:rPr>
          <w:lang w:val="cs-CZ"/>
        </w:rPr>
        <w:t>) na období roku 2007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 března 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Ing. Jiří Háj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Jiří Hájek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Jiří Háj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 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016500</wp:posOffset>
          </wp:positionH>
          <wp:positionV relativeFrom="paragraph">
            <wp:posOffset>-34290</wp:posOffset>
          </wp:positionV>
          <wp:extent cx="722630" cy="591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7" r="-3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924" w:dyaOrig="59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3.5pt;margin-top:0.55pt;width:35.6pt;height:36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77184480" r:id="rId2"/>
      </w:object>
      <w:object w:dxaOrig="11578" w:dyaOrig="947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346.7pt;margin-top:0.55pt;width:43.2pt;height:35.3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2108247199" r:id="rId4"/>
      </w:object>
      <w:object w:dxaOrig="720" w:dyaOrig="720">
        <v:shapetype id="_x0000_tole_rId6" coordsize="21600,21600" o:spt="ole_rId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6" type="_x0000_tole_rId6" style="position:absolute;margin-left:404.3pt;margin-top:0.55pt;width:36pt;height:36pt;mso-wrap-distance-left:9.05pt;mso-wrap-distance-right:9.05pt;mso-position-horizontal-relative:text;mso-position-vertical-relative:text" filled="f" o:ole="">
          <v:imagedata r:id="rId7" o:title=""/>
          <w10:wrap type="topAndBottom"/>
        </v:shape>
        <o:OLEObject Type="Embed" ProgID="" ShapeID="ole_rId6" DrawAspect="Content" ObjectID="_1536344707" r:id="rId6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>
        <w:rFonts w:ascii="Times New Roman" w:hAnsi="Times New Roman" w:cs="Times New Roman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Rok končící 31. prosincem 2006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" w:hAnsi="Times New Roman Bold" w:cs="Times New Roman Bold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" w:hAnsi="Times New Roman Bold" w:cs="Times New Roman Bold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" w:hAnsi="Times New Roman Bold" w:cs="Times New Roman Bold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" w:hAnsi="Times New Roman Bold" w:cs="Times New Roman Bold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6z2">
    <w:name w:val="WW8Num6z2"/>
    <w:qFormat/>
    <w:rPr>
      <w:rFonts w:ascii="Times New Roman Bold" w:hAnsi="Times New Roman Bold" w:cs="Times New Roman Bold"/>
      <w:b/>
      <w:i w:val="false"/>
      <w:sz w:val="24"/>
      <w:u w:val="none"/>
    </w:rPr>
  </w:style>
  <w:style w:type="character" w:styleId="WW8Num6z3">
    <w:name w:val="WW8Num6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" w:hAnsi="Times New Roman Bold" w:cs="Times New Roman Bold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" w:hAnsi="Times" w:cs="Times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" w:hAnsi="Times New Roman Bold" w:cs="Times New Roman Bold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Styltabulky">
    <w:name w:val="Styl tabulky"/>
    <w:basedOn w:val="Normal"/>
    <w:qFormat/>
    <w:pPr>
      <w:widowControl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16:00Z</dcterms:created>
  <dc:creator>Ian Moffatt</dc:creator>
  <dc:description/>
  <cp:keywords/>
  <dc:language>en-US</dc:language>
  <cp:lastModifiedBy>Admin</cp:lastModifiedBy>
  <cp:lastPrinted>2006-06-07T10:23:00Z</cp:lastPrinted>
  <dcterms:modified xsi:type="dcterms:W3CDTF">2007-04-06T05:49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