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bmp" ContentType="image/bmp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34" w:hanging="0"/>
        <w:rPr>
          <w:lang w:val="en-US" w:eastAsia="en-US"/>
        </w:rPr>
      </w:pPr>
      <w:r>
        <w:rPr>
          <w:lang w:val="en-US" w:eastAsia="en-US"/>
        </w:rPr>
        <w:object w:dxaOrig="11578" w:dyaOrig="9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7.9pt;margin-top:75.65pt;width:43.2pt;height:35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505219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2.7pt;margin-top:68.45pt;width:36pt;height: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7023167" r:id="rId4"/>
        </w:object>
      </w:r>
    </w:p>
    <w:p>
      <w:pPr>
        <w:pStyle w:val="Heading1"/>
        <w:ind w:left="-426" w:hanging="0"/>
        <w:rPr/>
      </w:pPr>
      <w:r>
        <w:object w:dxaOrig="5924" w:dyaOrig="59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35pt;margin-top:79.8pt;width:72pt;height:7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40525468" r:id="rId6"/>
        </w:object>
      </w:r>
      <w:r>
        <w:rPr/>
        <w:t xml:space="preserve">                                    </w:t>
      </w:r>
      <w:r>
        <w:rPr>
          <w:sz w:val="96"/>
        </w:rPr>
        <w:t>E</w:t>
      </w:r>
      <w:r>
        <w:rPr>
          <w:sz w:val="38"/>
        </w:rPr>
        <w:t>LEKTROPORCELÁN</w:t>
      </w:r>
      <w:r>
        <w:rPr>
          <w:b w:val="false"/>
          <w:sz w:val="38"/>
        </w:rPr>
        <w:t xml:space="preserve">  </w:t>
      </w:r>
      <w:r>
        <w:rPr>
          <w:sz w:val="38"/>
        </w:rPr>
        <w:t>LOUNY</w:t>
      </w:r>
      <w:r>
        <w:rPr>
          <w:b w:val="false"/>
          <w:sz w:val="38"/>
        </w:rPr>
        <w:t xml:space="preserve">  </w:t>
      </w:r>
      <w:r>
        <w:rPr>
          <w:sz w:val="38"/>
        </w:rPr>
        <w:t>a.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9085</wp:posOffset>
                </wp:positionH>
                <wp:positionV relativeFrom="paragraph">
                  <wp:posOffset>1791335</wp:posOffset>
                </wp:positionV>
                <wp:extent cx="364744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Louny, Postoloprtská 2685, PSČ  440 15 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pt;height:19pt;mso-wrap-distance-left:9.05pt;mso-wrap-distance-right:9.05pt;mso-wrap-distance-top:0pt;mso-wrap-distance-bottom:0pt;margin-top:141.05pt;mso-position-vertical-relative:text;margin-left:123.5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Heading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Louny, Postoloprtská 2685, PSČ  440 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Zpráva o vztahu mezi ovládající osobou (SPGroup a.s.)                     a ovládanou osobou Elektroporcelán Louny a.s.</w:t>
      </w:r>
    </w:p>
    <w:p>
      <w:pPr>
        <w:pStyle w:val="Normal"/>
        <w:jc w:val="center"/>
        <w:rPr/>
      </w:pPr>
      <w:r>
        <w:rPr>
          <w:b/>
          <w:sz w:val="32"/>
        </w:rPr>
        <w:t>za rok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zpráva je zpracována na základě požadavku zákona 513/1991 Sb. Obchodní zákoník,     § 66a odst. 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.  Identifikace podnikatelského uskupení podle § 66a zákona č. 513/1991 Sb.</w:t>
        <w:tab/>
      </w:r>
    </w:p>
    <w:p>
      <w:pPr>
        <w:pStyle w:val="Normal"/>
        <w:rPr/>
      </w:pPr>
      <w:r>
        <w:rPr>
          <w:b/>
        </w:rPr>
        <w:t xml:space="preserve">SPGroup, a.s. </w:t>
      </w:r>
      <w:r>
        <w:rPr/>
        <w:t xml:space="preserve">(ovládající osoba), sídlem Praha 1, Masarykovo nábř. 28, ovládala v roce </w:t>
      </w:r>
      <w:r>
        <w:rPr>
          <w:b/>
        </w:rPr>
        <w:t>2006</w:t>
      </w:r>
      <w:r>
        <w:rPr/>
        <w:t xml:space="preserve"> tyto společnosti (ovládané osoby):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880"/>
        <w:gridCol w:w="1121"/>
        <w:gridCol w:w="2659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ázev společno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ídl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ent. číslo ČR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lavní činnos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AAAINDUSTRY.CZ akciová společnost (INDUSTRY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rykovo nábř. 28</w:t>
            </w:r>
          </w:p>
          <w:p>
            <w:pPr>
              <w:pStyle w:val="Normal"/>
              <w:rPr/>
            </w:pPr>
            <w:r>
              <w:rPr/>
              <w:t>110 00 Praha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 78 02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ůze a akvizic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ealitní činnost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nikatelská Komunální a.s. (PoKo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Masarykovo nábř. 28 č.p.235, 110 00 Praha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 60 2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áva vlastní nemovitost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i/>
                <w:i/>
                <w:iCs/>
              </w:rPr>
            </w:pPr>
            <w:r>
              <w:rPr>
                <w:iCs/>
              </w:rPr>
              <w:t>AAA BYTY.CZ akciová společnost (BYTY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rykovo nábř. 28</w:t>
            </w:r>
          </w:p>
          <w:p>
            <w:pPr>
              <w:pStyle w:val="List"/>
              <w:ind w:left="0" w:hanging="0"/>
              <w:rPr/>
            </w:pPr>
            <w:r>
              <w:rPr/>
              <w:t>110 00 Praha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639 99 2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Správa vlastní nemovitosti</w:t>
            </w:r>
          </w:p>
          <w:p>
            <w:pPr>
              <w:pStyle w:val="List"/>
              <w:ind w:left="0" w:hanging="0"/>
              <w:rPr>
                <w:iCs/>
              </w:rPr>
            </w:pPr>
            <w:r>
              <w:rPr>
                <w:iCs/>
              </w:rPr>
              <w:t>Realitní činnos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Capital Management Company, a.s. </w:t>
            </w:r>
            <w:r>
              <w:rPr>
                <w:iCs/>
              </w:rPr>
              <w:t>(CMC)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Masarykovo nábřeží 28</w:t>
            </w:r>
          </w:p>
          <w:p>
            <w:pPr>
              <w:pStyle w:val="List"/>
              <w:ind w:left="0" w:hanging="0"/>
              <w:rPr/>
            </w:pPr>
            <w:r>
              <w:rPr/>
              <w:t>110 00 Praha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630 79 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Kapitálová společnos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Šroubárna Žatec, a.s.</w:t>
            </w:r>
          </w:p>
          <w:p>
            <w:pPr>
              <w:pStyle w:val="List"/>
              <w:ind w:left="0" w:hanging="0"/>
              <w:rPr/>
            </w:pPr>
            <w:r>
              <w:rPr/>
              <w:t>(v konkursu) (Š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urkyněho 1161</w:t>
            </w:r>
          </w:p>
          <w:p>
            <w:pPr>
              <w:pStyle w:val="List"/>
              <w:ind w:left="0" w:hanging="0"/>
              <w:rPr/>
            </w:pPr>
            <w:r>
              <w:rPr/>
              <w:t>438 42 Ža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499 03 5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Výroba spojovacího materiál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Elektroporcelán Louny a.s.</w:t>
            </w:r>
          </w:p>
          <w:p>
            <w:pPr>
              <w:pStyle w:val="List"/>
              <w:ind w:left="0" w:hanging="0"/>
              <w:rPr>
                <w:iCs/>
              </w:rPr>
            </w:pPr>
            <w:r>
              <w:rPr>
                <w:iCs/>
              </w:rPr>
              <w:t>(EP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ostoloprtská 2685</w:t>
            </w:r>
          </w:p>
          <w:p>
            <w:pPr>
              <w:pStyle w:val="List"/>
              <w:ind w:left="0" w:hanging="0"/>
              <w:rPr/>
            </w:pPr>
            <w:r>
              <w:rPr/>
              <w:t>440 15 Loun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499 02 5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Výroba izolátor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Obchodní tiskárny, akciová společnost </w:t>
            </w:r>
            <w:r>
              <w:rPr>
                <w:iCs/>
              </w:rPr>
              <w:t>(OTK)*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lynárenská 233</w:t>
            </w:r>
          </w:p>
          <w:p>
            <w:pPr>
              <w:pStyle w:val="List"/>
              <w:ind w:left="0" w:hanging="0"/>
              <w:rPr/>
            </w:pPr>
            <w:r>
              <w:rPr/>
              <w:t>280 57 Kolín IV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00 13 79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Tiskárenská výroba a výroba obal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SPG Investment Limited </w:t>
            </w:r>
          </w:p>
          <w:p>
            <w:pPr>
              <w:pStyle w:val="List"/>
              <w:ind w:left="0" w:hanging="0"/>
              <w:rPr/>
            </w:pPr>
            <w:r>
              <w:rPr>
                <w:iCs/>
              </w:rPr>
              <w:t xml:space="preserve">(SPG Irsko)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ISFC House</w:t>
            </w:r>
          </w:p>
          <w:p>
            <w:pPr>
              <w:pStyle w:val="List"/>
              <w:ind w:left="0" w:hanging="0"/>
              <w:rPr/>
            </w:pPr>
            <w:r>
              <w:rPr/>
              <w:t>ISFC, Custom House Quay</w:t>
            </w:r>
          </w:p>
          <w:p>
            <w:pPr>
              <w:pStyle w:val="List"/>
              <w:ind w:left="0" w:hanging="0"/>
              <w:rPr/>
            </w:pPr>
            <w:r>
              <w:rPr/>
              <w:t>Dublin 1, Irská Republik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xxx xx xxx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Kapitálová společnost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Jihočeské tiskárny, akciová společnost (J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České Budějovice, Vrbenská 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00 13 85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olygrafická výroba</w:t>
            </w:r>
          </w:p>
          <w:p>
            <w:pPr>
              <w:pStyle w:val="List"/>
              <w:ind w:left="0" w:hanging="0"/>
              <w:rPr/>
            </w:pPr>
            <w:r>
              <w:rPr>
                <w:i/>
                <w:iCs/>
              </w:rPr>
              <w:t>**100%  maj. účast OTK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Obchodní tiskárny Hořovice, a.s. (OT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Hořovice</w:t>
            </w:r>
          </w:p>
          <w:p>
            <w:pPr>
              <w:pStyle w:val="List"/>
              <w:ind w:left="0" w:hanging="0"/>
              <w:rPr/>
            </w:pPr>
            <w:r>
              <w:rPr/>
              <w:t>Sklenářka 13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271 55 90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olygrafická výroba</w:t>
            </w:r>
          </w:p>
          <w:p>
            <w:pPr>
              <w:pStyle w:val="List"/>
              <w:ind w:left="0" w:hanging="0"/>
              <w:rPr/>
            </w:pPr>
            <w:r>
              <w:rPr>
                <w:i/>
                <w:iCs/>
              </w:rPr>
              <w:t>**100%  maj. účast OTK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 xml:space="preserve">Burzovní společnost pro kapitálový trh,a.s. </w:t>
            </w:r>
            <w:r>
              <w:rPr>
                <w:rStyle w:val="Platne"/>
                <w:iCs/>
              </w:rPr>
              <w:t>(BSK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ha l</w:t>
            </w:r>
          </w:p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Masarykovo nábř. 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471 16 07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Obchodník s cennými papíry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FILIP Media, a.s. (FM)</w:t>
            </w:r>
          </w:p>
          <w:p>
            <w:pPr>
              <w:pStyle w:val="List"/>
              <w:ind w:left="0" w:hanging="0"/>
              <w:rPr>
                <w:rStyle w:val="Platne"/>
                <w:i/>
                <w:i/>
                <w:iCs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. 28 č.p. 2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1 87 23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Reklamní činnost a marketing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Total Brokers a.s. (TB)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4, Za Skalkou 421/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3 79 34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Výkon činnosti pojišťovacího makléře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TIVERTON a.s. (TIVERTON)</w:t>
            </w:r>
          </w:p>
          <w:p>
            <w:pPr>
              <w:pStyle w:val="List"/>
              <w:ind w:left="0" w:hanging="0"/>
              <w:rPr>
                <w:rStyle w:val="Platne"/>
                <w:i/>
                <w:i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ha 1, Masarykovo nábřeží 235/28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  <w:i/>
              </w:rPr>
              <w:t>(do 6.2.2006:</w:t>
            </w:r>
            <w:r>
              <w:rPr/>
              <w:t xml:space="preserve"> </w:t>
            </w:r>
            <w:r>
              <w:rPr>
                <w:rStyle w:val="Platne"/>
                <w:i/>
              </w:rPr>
              <w:t>Praha 1, Ovocný trh 572/11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3 77 98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 xml:space="preserve">Pronájem nemovitostí, bytů a nebytových prostor bez poskytování jiných než základních služeb 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GREENVALE a.s. (GREENVALE)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ha 1, Masarykovo nábřeží 235/28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  <w:i/>
              </w:rPr>
              <w:t>(do 8.2.2006:</w:t>
            </w:r>
            <w:r>
              <w:rPr/>
              <w:t xml:space="preserve"> </w:t>
            </w:r>
            <w:r>
              <w:rPr>
                <w:rStyle w:val="Platne"/>
                <w:i/>
              </w:rPr>
              <w:t>Praha 1, Ovocný trh 572/11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3 93 4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3.1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MARIE GROUP s.r.o. (MG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ha 1, Masarykovo nábřeží 235/28, PSČ 110 00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  <w:i/>
              </w:rPr>
              <w:t>(do 3.2.2006:</w:t>
            </w:r>
            <w:r>
              <w:rPr/>
              <w:t xml:space="preserve"> </w:t>
            </w:r>
            <w:r>
              <w:rPr>
                <w:rStyle w:val="Platne"/>
                <w:i/>
              </w:rPr>
              <w:t>Praha 1, Zlatnická 7, PSČ 110 0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64 26 5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5.1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AAA Realitní fond, a.s. (RF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4 13 9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Realitní činnost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8.3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gue Property Leader a.s. (PP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4 24 7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22.3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gue Project Developers a.s. (PPD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4 41 46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10.4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ojišťovna Slavia a.s. (SLAVI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6, Ve struhách 27/107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601 97 50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 xml:space="preserve">Pojišťovací činnosti a činnosti související 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i/>
                <w:iCs/>
              </w:rPr>
              <w:t>*100%  maj  .účast CMC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10.4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SLAVIA DATA, a.s. (DAT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6, Ve struhách 27/107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618 58 75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oskytování software a poradenství v oblasti hardware a software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(Od 20.4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/>
            </w:pPr>
            <w:r>
              <w:rPr>
                <w:rStyle w:val="Neplatne"/>
                <w:i/>
              </w:rPr>
              <w:t>CABALGER a.s.)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  <w:i/>
              </w:rPr>
              <w:t>Od 27.6.2006</w:t>
            </w:r>
            <w:r>
              <w:rPr>
                <w:rStyle w:val="Platne"/>
              </w:rPr>
              <w:t>: Reprezentativní organizace zaměstnavatelů, a.s.  (ROZ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4, U Habrovky 247/11, PSČ 140 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4 48 96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  <w:i/>
                <w:i/>
              </w:rPr>
            </w:pPr>
            <w:r>
              <w:rPr>
                <w:rStyle w:val="Platne"/>
                <w:i/>
              </w:rPr>
              <w:t>Od 24.4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CLORINDA a.s.  (CLORIND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4, U Habrovky 247/11, PSČ 140 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4 50 20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  <w:i/>
                <w:i/>
              </w:rPr>
            </w:pPr>
            <w:r>
              <w:rPr>
                <w:rStyle w:val="Platne"/>
                <w:i/>
              </w:rPr>
              <w:t>Od 27.4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OTK Deutschland GmbH (OTK Německo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both"/>
              <w:rPr/>
            </w:pPr>
            <w:r>
              <w:rPr>
                <w:rStyle w:val="Platne"/>
              </w:rPr>
              <w:t>Münsterstr. 304</w:t>
            </w:r>
          </w:p>
          <w:p>
            <w:pPr>
              <w:pStyle w:val="List"/>
              <w:jc w:val="both"/>
              <w:rPr/>
            </w:pPr>
            <w:r>
              <w:rPr>
                <w:rStyle w:val="Platne"/>
              </w:rPr>
              <w:t xml:space="preserve">40470  Düsseldorf </w:t>
            </w:r>
          </w:p>
          <w:p>
            <w:pPr>
              <w:pStyle w:val="List"/>
              <w:jc w:val="both"/>
              <w:rPr>
                <w:rStyle w:val="Platne"/>
              </w:rPr>
            </w:pPr>
            <w:r>
              <w:rPr>
                <w:rStyle w:val="Platne"/>
              </w:rPr>
              <w:t>SR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/>
              <w:t>xxx xx xxx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Obchodování s polygrafickými výrobky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i/>
                <w:iCs/>
              </w:rPr>
              <w:t>**100%  maj. účast OTK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24.5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ABF, a.s. (ABF)**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Václavské nám. 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630 80 57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Organizační zajištění výstav, veletrhů a kongresů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i/>
                <w:iCs/>
              </w:rPr>
              <w:t>*maj . účast CMC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24.5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VA a.s. (PV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, Letňany, Beranových čp. 66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56 58 48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Organizování výstav a veletrhů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i/>
                <w:iCs/>
              </w:rPr>
              <w:t>***maj. účast ABF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6.6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SPG Investment, a.s. (INVESTMEN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Konviktská 291/24, PSČ 110 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5 62 9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i/>
                <w:iCs/>
              </w:rPr>
              <w:t>*100%  maj  .účast CMC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  <w:i/>
                <w:i/>
              </w:rPr>
            </w:pPr>
            <w:r>
              <w:rPr>
                <w:rStyle w:val="Platne"/>
                <w:i/>
              </w:rPr>
              <w:t>Od 8.9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OTK PRINT RO S.R.L. (OTK Rumunsko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both"/>
              <w:rPr/>
            </w:pPr>
            <w:r>
              <w:rPr>
                <w:rStyle w:val="Platne"/>
              </w:rPr>
              <w:t xml:space="preserve">Str.STEFAN CEL MARE, Nr.1   </w:t>
            </w:r>
          </w:p>
          <w:p>
            <w:pPr>
              <w:pStyle w:val="List"/>
              <w:jc w:val="both"/>
              <w:rPr/>
            </w:pPr>
            <w:r>
              <w:rPr>
                <w:rStyle w:val="Platne"/>
              </w:rPr>
              <w:t xml:space="preserve">Ap.7 CAM.2, Judetul Timis   </w:t>
            </w:r>
          </w:p>
          <w:p>
            <w:pPr>
              <w:pStyle w:val="List"/>
              <w:jc w:val="both"/>
              <w:rPr/>
            </w:pPr>
            <w:r>
              <w:rPr>
                <w:rStyle w:val="Platne"/>
              </w:rPr>
              <w:t>TIMISQARA</w:t>
            </w:r>
          </w:p>
          <w:p>
            <w:pPr>
              <w:pStyle w:val="List"/>
              <w:jc w:val="both"/>
              <w:rPr/>
            </w:pPr>
            <w:r>
              <w:rPr>
                <w:rStyle w:val="Platne"/>
              </w:rPr>
              <w:t>Rumunsk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/>
              <w:t>xxx xx xxx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olygrafická výroba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i/>
                <w:iCs/>
              </w:rPr>
              <w:t>**100%  maj. účast OTK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4.10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Stone Hill a.s. (S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5 98 23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4.10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gue Real Estates a.s. (PR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5 99 04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(Od 4.10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Neplatne"/>
              </w:rPr>
            </w:pPr>
            <w:r>
              <w:rPr>
                <w:rStyle w:val="Neplatne"/>
                <w:i/>
              </w:rPr>
              <w:t>NewBerry a.s.)</w:t>
            </w:r>
          </w:p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2.11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AAA Průmyslový fond, a.s. (PF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5 98 5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15.11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ague Construction a.s. (PC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6 15 6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i/>
              </w:rPr>
              <w:t>Od 19.12.2006</w:t>
            </w:r>
            <w:r>
              <w:rPr>
                <w:rStyle w:val="Platne"/>
              </w:rPr>
              <w:t>:</w:t>
            </w:r>
          </w:p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OTK GROUP, a.s. (OTKG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Praha 1, Masarykovo nábřeží 235/28, PSČ 110 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</w:rPr>
              <w:t>276 28 1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Style w:val="Platne"/>
              </w:rPr>
            </w:pPr>
            <w:r>
              <w:rPr>
                <w:rStyle w:val="Platne"/>
              </w:rPr>
              <w:t>Pronájem nemovitostí, bytů a nebytových prostor bez poskytování jiných než základních služeb</w:t>
            </w:r>
          </w:p>
        </w:tc>
      </w:tr>
    </w:tbl>
    <w:p>
      <w:pPr>
        <w:pStyle w:val="Normal"/>
        <w:jc w:val="center"/>
        <w:rPr>
          <w:rStyle w:val="Platne"/>
          <w:b/>
          <w:b/>
          <w:sz w:val="28"/>
        </w:rPr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).  Během posledního účetního období byly uzavřeny tyto smlouvy mezi propojenými osobam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vládající versus ovládaná osob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ouva o půjčce částky 3,145tis. Kč ze dne 27.3.2006 – bez účelového ur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3).  Právní úkony učiněné v zájmu ostatních ovládajících a ovládaných osob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Žádné právní úkony nebyly učiněny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/>
      </w:pPr>
      <w:r>
        <w:rPr/>
        <w:t>4).  Opatření, která byla přijata ovládanou osobou na popud ostatních ovládaných a   ovládajících osob</w:t>
      </w:r>
      <w:r>
        <w:rPr>
          <w:b w:val="false"/>
        </w:rPr>
        <w:t>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Žádná opatření nebyla přija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)  Plnění mezi propojenými osob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vládanou osobou byla ovládající osobě poskytnuta tato plnění:</w:t>
      </w:r>
    </w:p>
    <w:p>
      <w:pPr>
        <w:pStyle w:val="Normal"/>
        <w:jc w:val="both"/>
        <w:rPr/>
      </w:pPr>
      <w:r>
        <w:rPr/>
      </w:r>
    </w:p>
    <w:p>
      <w:pPr>
        <w:pStyle w:val="Zkladntextodsazen3"/>
        <w:rPr/>
      </w:pPr>
      <w:r>
        <w:rPr/>
        <w:t>Úplata na základě smlouvy o řízení (Smlouva o řízení svěřuje řízení společnosti Elektroporcelán Louny, a.s. do rukou společnosti SPGroup a.s., která zajišťuje na své náklady řízení společnosti Elektroporcelán Louny a.s.)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Úplata na základě smlouvy o půjčce 3,145 mil. Kč ze dne 27.3.2006 v plné výši.</w:t>
      </w:r>
    </w:p>
    <w:p>
      <w:pPr>
        <w:pStyle w:val="Zkladntextodsazen3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říjem od SPGroup – úhrada za čerpané energi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říjem od SPGroup – úhrada za čerpané služb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280" w:hanging="0"/>
        <w:jc w:val="both"/>
        <w:rPr/>
      </w:pPr>
      <w:r>
        <w:rPr/>
        <w:t xml:space="preserve"> </w:t>
      </w:r>
      <w:r>
        <w:rPr/>
        <w:t>- plnění na základě smlouvy o řízení společnosti</w:t>
      </w:r>
    </w:p>
    <w:p>
      <w:pPr>
        <w:pStyle w:val="Normal"/>
        <w:ind w:left="22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tatní plnění mezi propojenými osobami navzájem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Žádná ostatní plnění nebyla uskutečně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mlouvy byly uzavřeny za obvyklých podmínek a z těchto smluv nevznikla ovládané osobě új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 Lounech, dne 14. února 200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</w:t>
      </w:r>
      <w:r>
        <w:rPr/>
        <w:t>..                                …………………………………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Ing. Petr  Milota                                                           Ing. Jiří Hájek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generální ředitel společnosti                                       finanční ředitel společnosti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místopředseda představenstva                                           člen představenstva</w:t>
      </w:r>
    </w:p>
    <w:sectPr>
      <w:footerReference w:type="default" r:id="rId8"/>
      <w:type w:val="nextPage"/>
      <w:pgSz w:w="11906" w:h="16838"/>
      <w:pgMar w:left="1418" w:right="1418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Neplatne">
    <w:name w:val="neplat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51:00Z</dcterms:created>
  <dc:creator>Kachlík Petr</dc:creator>
  <dc:description/>
  <cp:keywords/>
  <dc:language>en-US</dc:language>
  <cp:lastModifiedBy>Admin</cp:lastModifiedBy>
  <cp:lastPrinted>2005-04-28T11:23:00Z</cp:lastPrinted>
  <dcterms:modified xsi:type="dcterms:W3CDTF">2007-04-05T12:03:00Z</dcterms:modified>
  <cp:revision>4</cp:revision>
  <dc:subject/>
  <dc:title>Zpráva o vztahu mezi ovládající osobou (SPGroup a</dc:title>
</cp:coreProperties>
</file>