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etní závěrka je sestavena k 31. prosinci 2007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7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9,69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7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Radek Javornický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Jiří Hájek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Bohumil Vrhel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 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 průběhu roku 2007 došlo k zápisu změn v personálním obsazení představenstva uskutečněných v roce 2006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Společnost je vnitřně členěna na samostatné nákladové divize. Divize Izolátory Louny, divize Trading 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7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>a označování položek účetní závěrky a obsahové vymezení položek těchto závěrek, směrná účtová osnova, účetní metody a jejich použití a v souladu s českými účetními standardy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řízený majetek formou odkupu za zůstatkové ceny např. odkoupení splaceného finančního leasingu je oceněn cenou pořízení.Tato cena však vzhledem k rozdílné životnosti a době splácení leasingu může být rozdílná od skutečné hodnoty předmětu leasing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 nedokončenému dlouhodobému nehmotnému majetku, týkajícího se nehmotných výsledků výzkumu a vývoje je vytvořena ve stoprocentní výši účetní opravná položk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K datu účetní závěrky jsou majetkové účasti oceněny reálnou hodnotou zohledňující pořizovací cenu a hospodaření dceřiné společnosti 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týdenním kurzem, stanoveným dle kurzu vyhlašovaným Českou národní bankou k poslednímu pracovnímu dni předchozího týdn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e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 </w:t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</w:t>
      </w:r>
    </w:p>
    <w:p>
      <w:pPr>
        <w:pStyle w:val="Heading2"/>
        <w:rPr/>
      </w:pPr>
      <w:r>
        <w:rPr/>
        <w:t>Mimořádné náklady a mimořádné výnos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Tyto položky obsahují výnosy/náklady z operací zcela mimořádných vzhledem k běžné činnosti účetní jednotky, jakož i výnosy/náklady z mimořádných událostí nahodile se vyskytujících. Za mimořádný vliv lze pokládat zúčtovanou opravu minulého období ve výši 3,2mil Kč, která byla v souladu s názorem Národní účetní rady zúčtována proti neuhrazené ztrátě minulého období.</w:t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5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6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8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33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13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47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07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0 275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283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  rozvaze a výkazu zisku </w:t>
        <w:br/>
        <w:t xml:space="preserve">a ztráty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2"/>
        <w:gridCol w:w="1488"/>
        <w:gridCol w:w="1488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65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99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4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20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1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9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 xml:space="preserve">9 295     </w:t>
            </w:r>
          </w:p>
        </w:tc>
      </w:tr>
      <w:tr>
        <w:trPr>
          <w:trHeight w:val="267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9 26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</w:rPr>
              <w:t>9 26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7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1.1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sz w:val="18"/>
              </w:rPr>
              <w:t xml:space="preserve">130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6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7</w:t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7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7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 2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2 58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 61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 66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46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7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63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8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4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 44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3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3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 0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5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9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7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 91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7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7 0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 4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57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516 59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89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 81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 2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7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 1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 08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31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9 1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8 0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3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8 782</w:t>
            </w:r>
          </w:p>
        </w:tc>
      </w:tr>
      <w:tr>
        <w:trPr>
          <w:trHeight w:val="87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3 5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2 8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6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0 0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 7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 5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30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7 2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9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 7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2 7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1 03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2 7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6 50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 xml:space="preserve">-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5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6 9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9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4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8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969</w:t>
            </w:r>
          </w:p>
        </w:tc>
      </w:tr>
      <w:tr>
        <w:trPr>
          <w:trHeight w:val="291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 62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5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94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9 5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7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35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8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74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 9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2 6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3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 91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 6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9 7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9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 9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 7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4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0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745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 333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</w:rPr>
              <w:t>8 7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</w:rPr>
              <w:t>86 4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48 494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</w:rPr>
              <w:t>5 63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</w:rPr>
              <w:t>16 4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166 46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Zůst. hodn. 31.12.2007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</w:rPr>
              <w:t>17 3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</w:rPr>
              <w:t>94 2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65 451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</w:rPr>
              <w:t>6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</w:rPr>
              <w:t>6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</w:rPr>
              <w:t>2 2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187 268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7 společnost Elektroporcelán Louny, a.s.prodala stavby, pozemky a materiál v zůstatkové hodnotě 1 220tis.Kč, za částku 7 653tis. Kč.</w:t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louhodobý finanční majetek:</w:t>
      </w:r>
    </w:p>
    <w:p>
      <w:pPr>
        <w:pStyle w:val="Ne2"/>
        <w:ind w:left="567" w:hanging="0"/>
        <w:rPr/>
      </w:pPr>
      <w:r>
        <w:rPr>
          <w:rFonts w:cs="Times New Roman" w:ascii="Times New Roman" w:hAnsi="Times New Roman"/>
          <w:sz w:val="24"/>
        </w:rPr>
        <w:t>Společnost je vlastníkem 100% podílu ve společnosti EPL Inc.(1 akcie). Pořizovací cena (v roce 2003)  tohoto  podílu  byla 293 tis. Kč. Výsledek hospodaření této společnosti v roce 2007 byl 0 USD. Z tohoto důvodu přistoupila společnost k přecenění této akcie na nulovou hodnotu.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rosinci roku 2006 společnost pořídila podíl ve společnosti Evropské projekční centrum, s.r.o. ve výši 49tis. Kč. Obchodní podíl v této společnosti činní 24,5%. Výsledek hospodaření této společnosti byl 0,-Kč. Také tento podíl byl přeceněn na nulovou hodnotu.</w:t>
      </w:r>
    </w:p>
    <w:p>
      <w:pPr>
        <w:pStyle w:val="Heading2"/>
        <w:tabs>
          <w:tab w:val="clear" w:pos="720"/>
          <w:tab w:val="left" w:pos="567" w:leader="none"/>
        </w:tabs>
        <w:rPr/>
      </w:pPr>
      <w:r>
        <w:rPr/>
        <w:t>Pronájmy</w:t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)</w:t>
        <w:tab/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>Společnost  je  zavázána  k  31.12.2007 platit  leasingové   splátky   za   finanční  leasing 5 ks strojního zařízení, 12ks vysokozdvižných vozíků, 2 ks výpočetní techniky a 5 ks osobních automobilů.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8544" w:type="dxa"/>
        <w:jc w:val="left"/>
        <w:tblInd w:w="5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4"/>
        <w:gridCol w:w="1152"/>
        <w:gridCol w:w="1088"/>
        <w:gridCol w:w="1088"/>
        <w:gridCol w:w="1056"/>
        <w:gridCol w:w="1088"/>
        <w:gridCol w:w="1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 tis. Kč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"/>
                <w:b/>
                <w:sz w:val="18"/>
                <w:lang w:val="cs-CZ"/>
              </w:rPr>
              <w:t xml:space="preserve">     </w:t>
            </w:r>
            <w:r>
              <w:rPr>
                <w:b/>
                <w:sz w:val="18"/>
                <w:lang w:val="cs-CZ"/>
              </w:rPr>
              <w:t>4 letech</w:t>
            </w:r>
          </w:p>
        </w:tc>
      </w:tr>
      <w:tr>
        <w:trPr>
          <w:trHeight w:val="2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 699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2 943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 927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4 478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863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 358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 80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92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54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60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658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9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57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43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45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9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78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2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7 740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3 288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9 648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9 744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272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 72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)</w:t>
        <w:tab/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>Společnost  je  zavázána  k  31.12.2007 platit  leasingové   splátky   za  operativní  leasing na 2 ks kopírovacích strojů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lang w:val="cs-CZ"/>
        </w:rPr>
      </w:pPr>
      <w:r>
        <w:rPr>
          <w:rFonts w:cs="Times New Roman" w:ascii="Times New Roman" w:hAnsi="Times New Roman"/>
          <w:sz w:val="16"/>
          <w:lang w:val="cs-CZ"/>
        </w:rPr>
      </w:r>
    </w:p>
    <w:tbl>
      <w:tblPr>
        <w:tblW w:w="8192" w:type="dxa"/>
        <w:jc w:val="left"/>
        <w:tblInd w:w="63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32"/>
        <w:gridCol w:w="1632"/>
        <w:gridCol w:w="1664"/>
        <w:gridCol w:w="1632"/>
        <w:gridCol w:w="1632"/>
      </w:tblGrid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567" w:hanging="0"/>
              <w:rPr>
                <w:rFonts w:ascii="Times New Roman" w:hAnsi="Times New Roman" w:cs="Times New Roman"/>
                <w:sz w:val="16"/>
                <w:lang w:val="cs-CZ" w:eastAsia="cs-CZ"/>
              </w:rPr>
            </w:pPr>
            <w:r>
              <w:rPr>
                <w:rFonts w:cs="Times New Roman" w:ascii="Times New Roman" w:hAnsi="Times New Roman"/>
                <w:sz w:val="16"/>
                <w:lang w:val="cs-CZ" w:eastAsia="cs-CZ"/>
              </w:rPr>
              <w:t>v tis. Kč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Leasingové splátky  celkem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Zaplaceno k 31.12.2007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Splatno do 1 roku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Splatno v dalších 4 letech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Kopírovací stroj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 109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78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274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657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Celkem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 109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</w:tr>
    </w:tbl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  <w:lang w:val="cs-CZ"/>
        </w:rPr>
      </w:pPr>
      <w:r>
        <w:rPr>
          <w:b/>
          <w:color w:val="FF00FF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kázala opravnou položku ve výši 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Opravná polož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ásob materiá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2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3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 67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edokončené vý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9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Hotové výro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3 9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6 1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3 833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0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8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2 73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2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7 810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8 442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550</w:t>
            </w:r>
          </w:p>
        </w:tc>
      </w:tr>
    </w:tbl>
    <w:p>
      <w:pPr>
        <w:pStyle w:val="Normal"/>
        <w:rPr>
          <w:color w:val="FF00FF"/>
          <w:lang w:val="cs-CZ"/>
        </w:rPr>
      </w:pPr>
      <w:r>
        <w:rPr>
          <w:color w:val="FF00FF"/>
          <w:lang w:val="cs-CZ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pohledávek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991"/>
        <w:gridCol w:w="745"/>
        <w:gridCol w:w="886"/>
        <w:gridCol w:w="886"/>
        <w:gridCol w:w="886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 386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43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7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6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6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 6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2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24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583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7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4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87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 2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1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4 39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6 334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17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29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09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 4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7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6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99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180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Ostatní poskytnuté záloh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finanční pronájem (leasing), k 31.12.2007 ve výši 1 065tis. Kč (2006 – 1 100tis. Kč., 2005 – 3 510 tis. Kč)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9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89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4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29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 922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525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 34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7 129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3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 49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1 05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8 837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>
          <w:color w:val="000000"/>
        </w:rPr>
        <w:t>Závazky z </w:t>
      </w:r>
      <w:r>
        <w:rPr/>
        <w:t>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7 17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13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závazků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699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 030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217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58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81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 486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518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5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8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74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8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041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984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334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920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93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16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Závazky k podnikům ve skupin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38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70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38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47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7 64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5 82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7 185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95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31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 3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07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48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.200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06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480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4 5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6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6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5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91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 18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59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02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69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5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1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67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 59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 50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 206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/>
      </w:pPr>
      <w:r>
        <w:rPr>
          <w:lang w:val="cs-CZ"/>
        </w:rPr>
        <w:t xml:space="preserve">Základní  kapitál  společnosti   se   skládá   z   200 661   kusů   akcií   v   listinné   podobě, na majitele, ve jmenovité hodnotě 1 000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Rezer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5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. k 31.12.2006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7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lang w:val="cs-CZ"/>
        </w:rPr>
        <w:t xml:space="preserve">         </w:t>
      </w:r>
      <w:r>
        <w:rPr>
          <w:rFonts w:cs="Times New Roman" w:ascii="Times New Roman" w:hAnsi="Times New Roman"/>
          <w:lang w:val="cs-CZ"/>
        </w:rPr>
        <w:t>Společnost čerpala účetní rezervy na úhrady daně z převodu nemovitostí, které byly vyměřeny v předcházejících účetních obdobích 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bookmarkStart w:id="0" w:name="_Ref70245473"/>
      <w:r>
        <w:rPr/>
        <w:t>Bankovní úvěry</w:t>
      </w:r>
      <w:bookmarkEnd w:id="0"/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7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7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27.06.2008          Měsíčně roll-over k datu splatnosti    40 000     35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G v CZK                     31.12.2008          k datu splatnosti                                 40 000     35 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BAWAG 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H v czk a eur               25.6.2012            k datu splatnosti                                 18 473               0          18 473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ČSOB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Úvěr I v czk                          28.8.2011           měsíční spl. 16tis.Kč                               490           192               298       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Úvěr J v czk                                 -                   kontokorent                                             360           360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_____________________________________________________________________________________________         </w:t>
      </w:r>
    </w:p>
    <w:p>
      <w:pPr>
        <w:pStyle w:val="Normal"/>
        <w:rPr>
          <w:sz w:val="18"/>
          <w:szCs w:val="18"/>
          <w:u w:val="single"/>
          <w:lang w:val="cs-CZ"/>
        </w:rPr>
      </w:pPr>
      <w:r>
        <w:rPr>
          <w:sz w:val="18"/>
          <w:szCs w:val="18"/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6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6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 8.03.2007           Měsíčně roll-over k datu splatnosti    35 000     35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G v CZK                     10.05.2007          k datu splatnosti                                 35 000     35 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BAWAG 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_____________________________________________________________________________________________         </w:t>
      </w:r>
    </w:p>
    <w:p>
      <w:pPr>
        <w:pStyle w:val="Normal"/>
        <w:rPr>
          <w:sz w:val="18"/>
          <w:szCs w:val="18"/>
          <w:u w:val="single"/>
          <w:lang w:val="cs-CZ"/>
        </w:rPr>
      </w:pPr>
      <w:r>
        <w:rPr>
          <w:sz w:val="18"/>
          <w:szCs w:val="18"/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5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6"/>
        <w:gridCol w:w="1098"/>
        <w:gridCol w:w="36"/>
        <w:gridCol w:w="2693"/>
        <w:gridCol w:w="909"/>
        <w:gridCol w:w="36"/>
        <w:gridCol w:w="909"/>
        <w:gridCol w:w="36"/>
        <w:gridCol w:w="80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v CZK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ěsíčně roll-over k 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aiffeisen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k 31.12.20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-</w:t>
            </w:r>
          </w:p>
        </w:tc>
      </w:tr>
    </w:tbl>
    <w:p>
      <w:pPr>
        <w:pStyle w:val="Heading2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</w:rPr>
        <w:t>Výše uvedené úvěry (rok 2007) jsou zajištěny následovn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7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2 4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G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9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7 15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0 0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5 000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2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13 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4 20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4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83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9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90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5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75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 0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7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 6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66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95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95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 0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9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 07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 07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1 99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13 00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84 99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6 8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72 18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84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7 07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69 922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Počet zaměstnanců a vedoucích pracovníků orgánů a osobní náklady za rok 2007, 2006 a 2005:</w:t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</w:rPr>
              <w:t>33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 13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74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97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4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1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0 17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366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 11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 929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257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26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0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342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65 779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22 511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1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2 040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 854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914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2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432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286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22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676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 roce 2007 byly členům statutárních a dozorčích orgánů vyplaceny odměny ve výši </w:t>
        <w:br/>
        <w:t>492 tis. Kč (2006 – 492 tis. Kč, 2005 – 492 tis. Kč)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Odložená daň : Odložený daňový závazek byl vypočten z následujících přechodných rozdílů </w:t>
      </w:r>
    </w:p>
    <w:p>
      <w:pPr>
        <w:pStyle w:val="Normal"/>
        <w:rPr>
          <w:lang w:val="cs-CZ"/>
        </w:rPr>
      </w:pPr>
      <w:r>
        <w:rPr>
          <w:lang w:val="cs-CZ"/>
        </w:rPr>
        <w:t>(údaje jsou uvedeny v Kč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46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191"/>
        <w:gridCol w:w="1980"/>
        <w:gridCol w:w="1646"/>
        <w:gridCol w:w="1141"/>
        <w:gridCol w:w="1269"/>
        <w:gridCol w:w="1160"/>
        <w:gridCol w:w="785"/>
      </w:tblGrid>
      <w:tr>
        <w:trPr>
          <w:trHeight w:val="255" w:hRule="atLeast"/>
        </w:trPr>
        <w:tc>
          <w:tcPr>
            <w:tcW w:w="61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PL - Odložená daň za rok 2007 (s uplatněním reinvestic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echodný rozdíl (PR)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.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x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účet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ást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ÚZC větší DZ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8 854 066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H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3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 509 526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4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603 731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zásobá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 245 944,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42 485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3 938 615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1 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63 997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pohledávká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91 0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6 890 445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91 0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46 464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91 0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88 863,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aňová ztrá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1 407 762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evyčerpané reinvest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3 196 362,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CELKE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1 480 129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 008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 009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010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011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CELKEM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zis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7 673 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5 499 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7 068 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9 971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užití P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7 673 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 807 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azba dan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ložená daň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 711 33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761 42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 472 7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81 k 31.12.2007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 472 7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81 k 1.1.20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8 084 5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 592 v 200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 611 7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7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64"/>
        <w:gridCol w:w="1244"/>
        <w:gridCol w:w="1245"/>
      </w:tblGrid>
      <w:tr>
        <w:trPr>
          <w:trHeight w:val="8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ing2"/>
        <w:rPr/>
      </w:pPr>
      <w:r>
        <w:rPr/>
        <w:t>Ostatní provozní výnosy</w:t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V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oblasti provozních výnosů a nákladů došlo k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meziročnímu poklesu objemu obchodu realizovaného prostřednictvím factoringové společnosti. Důvodem byl postupný útlum spolupráce s následnou výpovědí Smlouvy o  spolupráci</w:t>
      </w:r>
      <w:r>
        <w:rPr>
          <w:b w:val="false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s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factoringovou společností.</w:t>
      </w:r>
    </w:p>
    <w:p>
      <w:pPr>
        <w:pStyle w:val="Heading1"/>
        <w:numPr>
          <w:ilvl w:val="0"/>
          <w:numId w:val="0"/>
        </w:numPr>
        <w:ind w:left="567" w:hanging="567"/>
        <w:jc w:val="left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5.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 xml:space="preserve">    </w:t>
      </w: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   dosáhla  v   roce   končícím   k   31.  prosinci   2007  zisku  8 515tis. Kč,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v     roce    končícím    k    31.prosinci    2006    zisku 6 856tis.Kč   a   31.  prosinci 2005  zisku  729tis.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8, je vedení společnosti přesvědčeno, že společnost splňuje předpoklad dalšího trvání účetní jednotky a účetní závěrka nevyžaduje další úpravy z důvodu případného nesplnění tohoto předpokladu.</w:t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Vedení společnosti uzavřelo s</w:t>
      </w:r>
      <w:r>
        <w:rPr>
          <w:lang w:val="cs-CZ"/>
        </w:rPr>
        <w:t> </w:t>
      </w:r>
      <w:r>
        <w:rPr>
          <w:lang w:val="cs-CZ"/>
        </w:rPr>
        <w:t>Československou obchodní bankou, a.s. smlouvu o termínovaných korunových a devizových vkladech na období roku 2008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Dále byla vypovězena Smlouva o factoringové spolupráci k datu 31.1.2008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. června 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 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object w:dxaOrig="5924" w:dyaOrig="59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3.5pt;margin-top:0.55pt;width:35.6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1215713" r:id="rId1"/>
      </w:object>
      <w:object w:dxaOrig="11578" w:dyaOrig="947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46.7pt;margin-top:0.55pt;width:43.2pt;height:35.3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55292213" r:id="rId3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/>
    </w:pPr>
    <w:r>
      <w:rPr>
        <w:rFonts w:cs="Times New Roman" w:ascii="Times New Roman" w:hAnsi="Times New Roman"/>
        <w:sz w:val="18"/>
        <w:lang w:val="cs-CZ"/>
      </w:rPr>
      <w:t>Rok končící 31. prosincem 2007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" w:hAnsi="Times New Roman Bold" w:cs="Times New Roman Bold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" w:hAnsi="Times New Roman Bold" w:cs="Times New Roman Bold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" w:hAnsi="Times New Roman Bold" w:cs="Times New Roman Bold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" w:hAnsi="Times New Roman Bold" w:cs="Times New Roman Bold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" w:hAnsi="Times New Roman Bold" w:cs="Times New Roman Bold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6z2">
    <w:name w:val="WW8Num6z2"/>
    <w:qFormat/>
    <w:rPr>
      <w:rFonts w:ascii="Times New Roman Bold" w:hAnsi="Times New Roman Bold" w:cs="Times New Roman Bold"/>
      <w:b/>
      <w:i w:val="false"/>
      <w:sz w:val="24"/>
      <w:u w:val="none"/>
    </w:rPr>
  </w:style>
  <w:style w:type="character" w:styleId="WW8Num6z3">
    <w:name w:val="WW8Num6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" w:hAnsi="Times New Roman Bold" w:cs="Times New Roman Bold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" w:hAnsi="Times" w:cs="Times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" w:hAnsi="Times New Roman Bold" w:cs="Times New Roman Bold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Styltabulky">
    <w:name w:val="Styl tabulky"/>
    <w:basedOn w:val="Normal"/>
    <w:qFormat/>
    <w:pPr>
      <w:widowControl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16:00Z</dcterms:created>
  <dc:creator>Ian Moffatt</dc:creator>
  <dc:description/>
  <cp:keywords/>
  <dc:language>en-US</dc:language>
  <cp:lastModifiedBy>Admin</cp:lastModifiedBy>
  <cp:lastPrinted>2008-06-13T10:32:00Z</cp:lastPrinted>
  <dcterms:modified xsi:type="dcterms:W3CDTF">2008-06-13T09:38:00Z</dcterms:modified>
  <cp:revision>5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