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hanging="0"/>
        <w:rPr/>
      </w:pPr>
      <w:r>
        <w:rPr/>
      </w:r>
    </w:p>
    <w:p>
      <w:pPr>
        <w:pStyle w:val="Heading1"/>
        <w:ind w:left="-1134" w:hanging="0"/>
        <w:rPr/>
      </w:pPr>
      <w:r>
        <w:rPr/>
      </w:r>
    </w:p>
    <w:p>
      <w:pPr>
        <w:pStyle w:val="Heading1"/>
        <w:ind w:left="-1134" w:hanging="0"/>
        <w:rPr>
          <w:lang w:val="en-US" w:eastAsia="en-US"/>
        </w:rPr>
      </w:pPr>
      <w:r>
        <w:rPr>
          <w:lang w:val="en-US" w:eastAsia="en-US"/>
        </w:rPr>
        <w:object w:dxaOrig="11578" w:dyaOrig="9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65pt;margin-top:-8.9pt;width:43.2pt;height:3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2233050" r:id="rId2"/>
        </w:object>
      </w:r>
    </w:p>
    <w:p>
      <w:pPr>
        <w:pStyle w:val="Heading1"/>
        <w:ind w:left="-426" w:hanging="0"/>
        <w:rPr/>
      </w:pPr>
      <w:r>
        <w:object w:dxaOrig="5924" w:dyaOrig="5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35pt;margin-top:-8.95pt;width:7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7408486" r:id="rId4"/>
        </w:object>
      </w:r>
      <w:r>
        <w:rPr/>
        <w:t xml:space="preserve">                                    </w:t>
      </w:r>
      <w:r>
        <w:rPr>
          <w:sz w:val="96"/>
        </w:rPr>
        <w:t>E</w:t>
      </w:r>
      <w:r>
        <w:rPr>
          <w:sz w:val="38"/>
        </w:rPr>
        <w:t>LEKTROPORCELÁN</w:t>
      </w:r>
      <w:r>
        <w:rPr>
          <w:b w:val="false"/>
          <w:sz w:val="38"/>
        </w:rPr>
        <w:t xml:space="preserve">  </w:t>
      </w:r>
      <w:r>
        <w:rPr>
          <w:sz w:val="38"/>
        </w:rPr>
        <w:t>LOUNY</w:t>
      </w:r>
      <w:r>
        <w:rPr>
          <w:b w:val="false"/>
          <w:sz w:val="38"/>
        </w:rPr>
        <w:t xml:space="preserve">  </w:t>
      </w:r>
      <w:r>
        <w:rPr>
          <w:sz w:val="38"/>
        </w:rPr>
        <w:t>a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5565</wp:posOffset>
                </wp:positionH>
                <wp:positionV relativeFrom="paragraph">
                  <wp:posOffset>654050</wp:posOffset>
                </wp:positionV>
                <wp:extent cx="36474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ouny, Postoloprtská 2685, PSČ  440 15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9pt;mso-wrap-distance-left:9.05pt;mso-wrap-distance-right:9.05pt;mso-wrap-distance-top:0pt;mso-wrap-distance-bottom:0pt;margin-top:51.5pt;mso-position-vertical-relative:text;margin-left:105.9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Louny, Postoloprtská 2685, PSČ  440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Zpráva o vztahu mezi ovládající osobou (SPGroup a.s.)                     a ovládanou osobou Elektroporcelán Louny a.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 rok 200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práva je zpracována na základě požadavku zákona 513/1991 Sb. Obchodní zákoník,     § 66a odst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.  Identifikace podnikatelského uskupení podle § 66a zákona č. 513/1991 Sb.</w:t>
        <w:tab/>
      </w:r>
    </w:p>
    <w:p>
      <w:pPr>
        <w:pStyle w:val="Normal"/>
        <w:rPr/>
      </w:pPr>
      <w:r>
        <w:rPr>
          <w:b/>
        </w:rPr>
        <w:t xml:space="preserve">SPGroup, a.s. </w:t>
      </w:r>
      <w:r>
        <w:rPr/>
        <w:t xml:space="preserve">(ovládající osoba), sídlem Praha 1, Masarykovo nábř. 28, ovládala v roce </w:t>
      </w:r>
      <w:r>
        <w:rPr>
          <w:b/>
        </w:rPr>
        <w:t>2007</w:t>
      </w:r>
      <w:r>
        <w:rPr/>
        <w:t xml:space="preserve"> tyto společnosti (ovládané osob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880"/>
        <w:gridCol w:w="1121"/>
        <w:gridCol w:w="2659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společ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ent. číslo Č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lavní činnos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AAAINDUSTRY.CZ akciová společnost (INDUSTR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bř. 28</w:t>
            </w:r>
          </w:p>
          <w:p>
            <w:pPr>
              <w:pStyle w:val="Normal"/>
              <w:rPr/>
            </w:pPr>
            <w:r>
              <w:rPr/>
              <w:t>110 00 Prah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78 0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ůze a akvizic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ealitní činnost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nikatelská Komunální a.s. (PoK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Masarykovo nábř. 28 č.p.235, 110 00 Prah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60 2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a vlastní nemovitost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  <w:iCs/>
              </w:rPr>
            </w:pPr>
            <w:r>
              <w:rPr>
                <w:iCs/>
              </w:rPr>
              <w:t>AAA BYTY.CZ akciová společnost (BYT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bř. 28</w:t>
            </w:r>
          </w:p>
          <w:p>
            <w:pPr>
              <w:pStyle w:val="List"/>
              <w:ind w:left="0" w:hanging="0"/>
              <w:rPr/>
            </w:pPr>
            <w:r>
              <w:rPr/>
              <w:t>110 00 Prah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39 99 2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Správa vlastní nemovitosti</w:t>
            </w:r>
          </w:p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>Realitní činnos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Capital Management Company, a.s. </w:t>
            </w:r>
            <w:r>
              <w:rPr>
                <w:iCs/>
              </w:rPr>
              <w:t>(CMC)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Masarykovo nábřeží 28</w:t>
            </w:r>
          </w:p>
          <w:p>
            <w:pPr>
              <w:pStyle w:val="List"/>
              <w:ind w:left="0" w:hanging="0"/>
              <w:rPr/>
            </w:pPr>
            <w:r>
              <w:rPr/>
              <w:t>110 00 Prah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30 79 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pitálová společnos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Šroubárna Žatec, a.s.</w:t>
            </w:r>
          </w:p>
          <w:p>
            <w:pPr>
              <w:pStyle w:val="List"/>
              <w:ind w:left="0" w:hanging="0"/>
              <w:rPr/>
            </w:pPr>
            <w:r>
              <w:rPr/>
              <w:t>(v konkursu) (Š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urkyněho 1161</w:t>
            </w:r>
          </w:p>
          <w:p>
            <w:pPr>
              <w:pStyle w:val="List"/>
              <w:ind w:left="0" w:hanging="0"/>
              <w:rPr/>
            </w:pPr>
            <w:r>
              <w:rPr/>
              <w:t>438 42 Ža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99 03 5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ýroba spojovacího materiál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Elektroporcelán Louny a.s.</w:t>
            </w:r>
          </w:p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>(EP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stoloprtská 2685</w:t>
            </w:r>
          </w:p>
          <w:p>
            <w:pPr>
              <w:pStyle w:val="List"/>
              <w:ind w:left="0" w:hanging="0"/>
              <w:rPr/>
            </w:pPr>
            <w:r>
              <w:rPr/>
              <w:t>440 15 Loun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99 02 5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ýroba izolátor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Obchodní tiskárny, akciová společnost </w:t>
            </w:r>
            <w:r>
              <w:rPr>
                <w:iCs/>
              </w:rPr>
              <w:t>(OTK)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lynárenská 233</w:t>
            </w:r>
          </w:p>
          <w:p>
            <w:pPr>
              <w:pStyle w:val="List"/>
              <w:ind w:left="0" w:hanging="0"/>
              <w:rPr/>
            </w:pPr>
            <w:r>
              <w:rPr/>
              <w:t>280 57 Kolín IV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00 13 7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iskárenská výroba a výroba obal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SPG Investment Limited </w:t>
            </w:r>
          </w:p>
          <w:p>
            <w:pPr>
              <w:pStyle w:val="List"/>
              <w:ind w:left="0" w:hanging="0"/>
              <w:rPr/>
            </w:pPr>
            <w:r>
              <w:rPr>
                <w:iCs/>
              </w:rPr>
              <w:t xml:space="preserve">(SPG Irsko)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SFC House</w:t>
            </w:r>
          </w:p>
          <w:p>
            <w:pPr>
              <w:pStyle w:val="List"/>
              <w:ind w:left="0" w:hanging="0"/>
              <w:rPr/>
            </w:pPr>
            <w:r>
              <w:rPr/>
              <w:t>ISFC, Custom House Quay</w:t>
            </w:r>
          </w:p>
          <w:p>
            <w:pPr>
              <w:pStyle w:val="List"/>
              <w:ind w:left="0" w:hanging="0"/>
              <w:rPr/>
            </w:pPr>
            <w:r>
              <w:rPr/>
              <w:t>Dublin 1, Irská Republi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xxx xx xxx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pitálová společnost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Jihočeské tiskárny, akciová společnost (J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České Budějovice, Vrbenská 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00 13 8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iCs/>
              </w:rPr>
              <w:t>**100%  maj. účast OTK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Obchodní tiskárny Hořovice, a.s. (OT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Hořovice</w:t>
            </w:r>
          </w:p>
          <w:p>
            <w:pPr>
              <w:pStyle w:val="List"/>
              <w:ind w:left="0" w:hanging="0"/>
              <w:rPr/>
            </w:pPr>
            <w:r>
              <w:rPr/>
              <w:t>Sklenářka 13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71 55 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iCs/>
              </w:rPr>
              <w:t>**100%  maj. účast OTK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 xml:space="preserve">Burzovní společnost pro kapitálový trh,a.s. </w:t>
            </w:r>
            <w:r>
              <w:rPr>
                <w:rStyle w:val="Platne"/>
                <w:iCs/>
              </w:rPr>
              <w:t>(BSK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l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Masarykovo nábř. 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471 16 0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Obchodník s cennými papíry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FILIP Media, a.s. (FM)</w:t>
            </w:r>
          </w:p>
          <w:p>
            <w:pPr>
              <w:pStyle w:val="List"/>
              <w:ind w:left="0" w:hanging="0"/>
              <w:rPr>
                <w:rStyle w:val="Platne"/>
                <w:i/>
                <w:i/>
                <w:iCs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. 28 č.p. 2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1 87 2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Reklamní činnost a marketing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Total Brokers a.s. (TB)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4, Za Skalkou 421/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79 3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Výkon činnosti pojišťovacího makléře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TIVERTON a.s. (TIVERTON)</w:t>
            </w:r>
          </w:p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35/28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do 6.2.2006:</w:t>
            </w:r>
            <w:r>
              <w:rPr/>
              <w:t xml:space="preserve"> </w:t>
            </w:r>
            <w:r>
              <w:rPr>
                <w:rStyle w:val="Platne"/>
                <w:i/>
              </w:rPr>
              <w:t>Praha 1, Ovocný trh 572/1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77 98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 xml:space="preserve">Pronájem nemovitostí, bytů a nebytových prostor bez poskytování jiných než základních služeb 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GREENVALE a.s. (GREENVALE)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35/28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do 8.2.2006:</w:t>
            </w:r>
            <w:r>
              <w:rPr/>
              <w:t xml:space="preserve"> </w:t>
            </w:r>
            <w:r>
              <w:rPr>
                <w:rStyle w:val="Platne"/>
                <w:i/>
              </w:rPr>
              <w:t>Praha 1, Ovocný trh 572/1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93 4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3.1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MARIE GROUP s.r.o. (M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35/28, PSČ 110 00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do 3.2.2006:</w:t>
            </w:r>
            <w:r>
              <w:rPr/>
              <w:t xml:space="preserve"> </w:t>
            </w:r>
            <w:r>
              <w:rPr>
                <w:rStyle w:val="Platne"/>
                <w:i/>
              </w:rPr>
              <w:t>Praha 1, Zlatnická 7, PSČ 110 0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64 26 5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5.1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AAA Realitní fond, a.s. (RF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13 9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Realitní činnost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8.3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Property Leader a.s. (PP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24 7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22.3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Project Developers a.s. (PPD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41 4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10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ojišťovna Slavia a.s. (SLAVI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6, Ve struhách 27/107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601 97 5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 xml:space="preserve">Pojišťovací činnosti a činnosti související 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100%  maj  .účast CMC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10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SLAVIA DATA, a.s. (DAT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6, Ve struhách 27/107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618 58 7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oskytování software a poradenství v oblasti hardware a software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(Od 20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Neplatne"/>
                <w:i/>
              </w:rPr>
              <w:t>CABALGER a.s.)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Od 27.6.2006</w:t>
            </w:r>
            <w:r>
              <w:rPr>
                <w:rStyle w:val="Platne"/>
              </w:rPr>
              <w:t>: Reprezentativní organizace zaměstnavatelů, a.s.  (ROZ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4, U Habrovky 247/11, PSČ 14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48 9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>
                <w:rStyle w:val="Platne"/>
                <w:i/>
              </w:rPr>
              <w:t>Od 24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CLORINDA a.s.  (CLORIND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4, U Habrovky 247/11, PSČ 14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50 2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>
                <w:rStyle w:val="Platne"/>
                <w:i/>
              </w:rPr>
              <w:t>Od 27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TK Deutschland GmbH (OTK Německ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Münsterstr. 304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 xml:space="preserve">40470  Düsseldorf </w:t>
            </w:r>
          </w:p>
          <w:p>
            <w:pPr>
              <w:pStyle w:val="List"/>
              <w:jc w:val="both"/>
              <w:rPr>
                <w:rStyle w:val="Platne"/>
              </w:rPr>
            </w:pPr>
            <w:r>
              <w:rPr>
                <w:rStyle w:val="Platne"/>
              </w:rPr>
              <w:t>SR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  <w:t>xxx xx xxx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Obchodování s polygrafickými výrobky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*100%  maj. účast OTK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24.5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ABF, a.s. (ABF)*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Václavské nám. 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630 80 5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rganizační zajištění výstav, veletrhů a kongresů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maj . účast CMC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24.5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VA a.s. (P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, Letňany, Beranových čp. 66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56 58 4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rganizování výstav a veletrhů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**maj. účast ABF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6.6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SPG Investment, a.s. (INVESTMEN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Konviktská 291/24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62 9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100%  maj  .účast CMC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>
                <w:rStyle w:val="Platne"/>
                <w:i/>
              </w:rPr>
              <w:t>Od 8.9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TK PRINT RO S.R.L. (OTK Rumunsk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 xml:space="preserve">Str.STEFAN CEL MARE, Nr.1   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 xml:space="preserve">Ap.7 CAM.2, Judetul Timis   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TIMISQARA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Rumunsk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  <w:t>xxx xx xxx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*100%  maj. účast OTK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4.10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Stone Hill a.s. (S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98 2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4.10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Real Estates a.s. (PR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99 0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(Od 4.10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Neplatne"/>
              </w:rPr>
            </w:pPr>
            <w:r>
              <w:rPr>
                <w:rStyle w:val="Neplatne"/>
                <w:i/>
              </w:rPr>
              <w:t>NewBerry a.s.)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2.11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AAA Průmyslový fond, a.s. (PF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98 5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15.11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Construction a.s. (P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6 15 6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19.12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TK GROUP, a.s. (OTK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6 28 1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</w:tbl>
    <w:p>
      <w:pPr>
        <w:pStyle w:val="Normal"/>
        <w:jc w:val="both"/>
        <w:rPr>
          <w:rStyle w:val="Platn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>2).  Během posledního účetního období byly uzavřeny tyto smlouvy mezi propojenými osoba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vládající versus ovládaná osob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2 ze dne 31.7.2007 ke Smlouvě o půjčce ze dne 1.6.2005 –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datek č.2 ze dne 31.7.2007 ke Smlouvě o půjčce ze dne 14.6.2005 – změna splat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2 ze dne 31.7.2007  ke Smlouvě o půjčce ze dne 17.5.2005 –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2 ze dne 31.7.2007 ke Smlouvě o půjčce ze dne 26.1.2005 –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3 ze dne 31.12.2007 ke Smlouvě o půjčce ze dne 1.6.2005 –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3 ze dne 31.12.2007 ke Smlouvě o půjčce ze dne ze dne 14.6.2005 –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 3 ze dne 31.12.2007 ke Smlouvě o půjčce ze dne 17.5.2005 -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 3 ze dne 31.12.2007 ke Smlouvě o půjčce ze dne 26.1.2005 –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 4 ze dne 31.7.2007 ke Smlouvě o půjčce ze dne 29.3.2004 – změna splat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 5 ze dne 31.12.2007 ke Smlouvě o půjčce ze dne 29.3.2004 – změna splatnosti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3).  Právní úkony učiněné v zájmu ostatních ovládajících a ovládaných osob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Uzavření pojistné smlouvy  s pojišťovnou Slavia</w:t>
      </w:r>
    </w:p>
    <w:p>
      <w:pPr>
        <w:pStyle w:val="Normal"/>
        <w:ind w:left="720" w:hanging="0"/>
        <w:rPr/>
      </w:pPr>
      <w:r>
        <w:rPr/>
        <w:t>Druh pojištění: živelní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pro případ odcizení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pro případ vandalismu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pro případ poškození vodou z vodovodního zařízení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pro cesty a pobyt v zahranič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>4).  Opatření, která byla přijata ovládanou osobou na popud ostatních ovládaných a   ovládajících osob</w:t>
      </w:r>
      <w:r>
        <w:rPr>
          <w:b w:val="false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Žádná opatření nebyla přij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)  Plnění mezi propojenými osob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vládanou osobou byla ovládající osobě poskytnuta tato plnění: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rPr/>
      </w:pPr>
      <w:r>
        <w:rPr/>
        <w:t>Úplata na základě smlouvy o řízení (Smlouva o řízení svěřuje řízení společnosti Elektroporcelán Louny, a.s. do rukou společnosti SPGroup a.s., která zajišťuje na své náklady řízení společnosti Elektroporcelán Louny a.s.)</w:t>
      </w:r>
    </w:p>
    <w:p>
      <w:pPr>
        <w:pStyle w:val="Zkladntextodsazen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jem od SPGroup – úhrada za čerpané energ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jem od SPGroup – úhrada za čerpané služ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280" w:hanging="0"/>
        <w:jc w:val="both"/>
        <w:rPr/>
      </w:pPr>
      <w:r>
        <w:rPr/>
        <w:t xml:space="preserve"> </w:t>
      </w:r>
      <w:r>
        <w:rPr/>
        <w:t>- plnění na základě smlouvy o řízení společnosti</w:t>
      </w:r>
    </w:p>
    <w:p>
      <w:pPr>
        <w:pStyle w:val="Normal"/>
        <w:ind w:left="2280" w:hanging="0"/>
        <w:jc w:val="both"/>
        <w:rPr/>
      </w:pPr>
      <w:r>
        <w:rPr/>
      </w:r>
    </w:p>
    <w:p>
      <w:pPr>
        <w:pStyle w:val="Normal"/>
        <w:ind w:left="2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tní plnění mezi propojenými osobami navzájem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>Úplata na základě smlouvy o pojištt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mlouvy byly uzavřeny za obvyklých podmínek a z těchto smluv nevznikla ovládané osobě új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Lounech, dne 29. února 20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</w:t>
      </w:r>
      <w:r>
        <w:rPr/>
        <w:t>..                                …………………………………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Ing. Petr  Milota                                                           Ing. Jan Rett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generální ředitel společnosti                                      finanční ředitel společnost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ístopředseda představenstva                                            člen představenstva</w:t>
      </w:r>
    </w:p>
    <w:sectPr>
      <w:footerReference w:type="default" r:id="rId6"/>
      <w:type w:val="nextPage"/>
      <w:pgSz w:w="11906" w:h="16838"/>
      <w:pgMar w:left="1418" w:right="1418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eplatne">
    <w:name w:val="ne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42:00Z</dcterms:created>
  <dc:creator>Kachlík Petr</dc:creator>
  <dc:description/>
  <cp:keywords/>
  <dc:language>en-US</dc:language>
  <cp:lastModifiedBy>Admin</cp:lastModifiedBy>
  <cp:lastPrinted>2008-04-22T12:10:00Z</cp:lastPrinted>
  <dcterms:modified xsi:type="dcterms:W3CDTF">2008-06-12T05:36:00Z</dcterms:modified>
  <cp:revision>7</cp:revision>
  <dc:subject/>
  <dc:title>Zpráva o vztahu mezi ovládající osobou (SPGroup a</dc:title>
</cp:coreProperties>
</file>