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Zpráva představenstva o podnikatelské činnosti Elektroporcelánu Louny a.s. a o stavu jejího majetku za rok 2008</w:t>
      </w:r>
    </w:p>
    <w:p>
      <w:pPr>
        <w:pStyle w:val="Normal"/>
        <w:jc w:val="center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  <w:t>(zpracováno dle §192 Obchodního Zákoníku)</w:t>
      </w:r>
    </w:p>
    <w:p>
      <w:pPr>
        <w:pStyle w:val="Normal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ážení akcionáři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odsazen3"/>
        <w:ind w:left="283" w:firstLine="425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ok 2008 byl rokem, kdy na naši společnost Elektroporcelán Louny a.s. (dále jen EPL) dopadl velmi silně konkurenční tlak. Vliv konkurence se projevoval především v oblasti izolátorů pro VVN systémy. Společnost v průběhu roku 2008 budovala a upevňovala svoji pozici flexibilního dodavatele. Tato cesta přispěla ke zlepšení hodnocení EPL na trhu izolátorů a upevnila pozici EPL na evropském teritoriu jako neopomenutelného hráče na tomto trhu. Rok 2008 byl rokem zavádění mnoha nových výrobků v divizi Merklín a to s cílem zajištění dalších klíčových zákazníků vedle firmy Siemens. Pro divizi Louny byl rok 2008 rokem průniku a homologace u dalších významných zákazníků jako je RWE, E_ON a dB. Zavedené projektové řízení v obou divizích bylo jednou z nosných komunikačních platforem i v roce 2008 a přispívalo a podporovalo aktivitu v zavádění. Trvale je však nutné tento proces zkvalitňovat a zlepšovat a to právě se zaměřením na rychlost zavedení a ztrátovost v zavádění a jeho zkracování termínů.</w:t>
      </w:r>
    </w:p>
    <w:p>
      <w:pPr>
        <w:pStyle w:val="Zkladntextodsazen3"/>
        <w:ind w:left="283" w:firstLine="425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V průběhu celého roku 2008 byl obchod zaměřen na získání nových zákazníků a rozšíření odchodních aktivit o nové obchody.</w:t>
      </w:r>
    </w:p>
    <w:p>
      <w:pPr>
        <w:pStyle w:val="Zkladntextodsazen3"/>
        <w:ind w:left="283" w:firstLine="425"/>
        <w:rPr/>
      </w:pPr>
      <w:r>
        <w:rPr>
          <w:rFonts w:cs="Arial" w:ascii="Arial" w:hAnsi="Arial"/>
          <w:sz w:val="18"/>
          <w:szCs w:val="18"/>
        </w:rPr>
        <w:t xml:space="preserve">Marketingová analýza trhu izolátorů a stanovená strategie rozvoje společnosti do roku 2010 s pracovním názvem Merklín 2010 a Louny 2010 byla doplněna a aktualizována o nové poznatky získané v průběhu roku 2008 z globalizace trhu izolátorů. Základním mottem i pro další období byla potvrzena strategie </w:t>
      </w:r>
      <w:r>
        <w:rPr>
          <w:rFonts w:cs="Arial" w:ascii="Arial" w:hAnsi="Arial"/>
          <w:b/>
          <w:sz w:val="18"/>
          <w:szCs w:val="18"/>
        </w:rPr>
        <w:t>„Budování pozice flexibilního dodavatele s vysokou kvalitou dodávek“</w:t>
      </w:r>
      <w:r>
        <w:rPr>
          <w:rFonts w:cs="Arial" w:ascii="Arial" w:hAnsi="Arial"/>
          <w:sz w:val="18"/>
          <w:szCs w:val="18"/>
        </w:rPr>
        <w:t>. Dále bylo potvrzeno rozhodnutí, že společnost nepůjde ani v roce 2009 a 2010 cestou maximalizace a zvyšování kapacit výroby ale cestou specializace portfolia výrobků se zaměřením flexibilitu a ziskovost. Tato strategie rozpracovávaná během roku 2008 vedla vedení společnosti k pokračování v analýze konkurence v Evropě a k hledání vhodných partnerů pro vzájemnou obchodní spolupráci. Vedení společnosti se podařilo v roce 2008 navázat velmi dobré osobní kontakty v úrovni obchodní spolupráce a kapacitní koalice na trhu Itálie, Srbska a Rumunska. Pro podporu obchodní činnosti a zvolené obchodní strategie byla založena v roce 2008 v Polsku pobočka ve městě Swidnica a obsazena velice kvalitním pracovníkem s vysokou znalostí polského trhu. Ihned byly zahájeny činnosti zaměřené na laboratorní testy a certifikaci našich izolátorů pro tento trhu a zaměřené na zajištění obchodů a PR naší společnosti na trhu Polska. Certifikace a homologace bude dokončena v roce 2009. Španělský trh se nepodařilo v roce 2008 kvalitně uchopit a tento cíl zůstane jako úkol pro období roku 2009 a 2010 a to i s rozšířením na trh Portugalska.</w:t>
      </w:r>
    </w:p>
    <w:p>
      <w:pPr>
        <w:pStyle w:val="Zkladntextodsazen3"/>
        <w:ind w:left="283" w:firstLine="425"/>
        <w:rPr/>
      </w:pPr>
      <w:r>
        <w:rPr>
          <w:rFonts w:cs="Arial" w:ascii="Arial" w:hAnsi="Arial"/>
          <w:sz w:val="18"/>
          <w:szCs w:val="18"/>
        </w:rPr>
        <w:t xml:space="preserve">Divize Trading, pokračovala ve své činnosti a strategii zaměřené na výrobky nevyráběné v divizi Louny ani v divizi Merklín z důvodů vysoké nákladovosti  a z důvodů technologického omezení. Činnost divize Trading  přinášela i v roce 2008  obchodní a marketingové informace a dále rozšiřovala, v souladu se zvolenou strategií, sortiment o nové produkty, například kompozitní izolátory dráhové, linkové a distribuční nebo podpěrné izolátory typu IEC v kompletní řadě. Vedení společnosti stanovilo pro divizi Trading vysoké cíle růstu a to do roku 2010 dosáhnout tržeb ve výši přes 50 mil Kč. Vývoj obchodů divize Trading podpořil tendenci zachovat a podporovat pobočku společnosti založenou v Číně, ve městě Chengdu, jako podporu obchodů Trading a to především v oblasti kontroly kvality. </w:t>
      </w:r>
    </w:p>
    <w:p>
      <w:pPr>
        <w:pStyle w:val="Zkladntextodsazen3"/>
        <w:ind w:left="283" w:firstLine="425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polečnost „Evropské projekční centrum“ založena v roce 2006 s ruským partnerem se zaměřením na projekční a následně montážní činnost pro ruské teritorium nedosáhla v roce 2008 požadovaných cílů a vedení společností rozhodlo o jejím zrušení, nebo odprodeji podílu v této společnosti. Tento úkol bude realizován v průběhu roku 2009.</w:t>
      </w:r>
    </w:p>
    <w:p>
      <w:pPr>
        <w:pStyle w:val="Zkladntextodsazen3"/>
        <w:ind w:left="283" w:firstLine="425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ok 2008 byl rokem počátku stagnace obchodů v oblasti VVN a citelného průniku nízkonákladové konkurence na trh EÚ. Investice do navýšených kapacity výroby VVN izolátorů v Merklíně, která byla dokončena v roce 2007, byla využívána jen částečně a to na cca 70% až 80% svých kapacit. Divize Merklín se především soustředila na posilování obchodních aktivit a na podporu růstu tržeb. Divize Louny se orientovala na maximální využití běžící kapacity tunelové pece se zaměřením na úspory energii a snižování nákladů, snižování nekvalitní výroby a stabilizaci. Důraz v roce 2008 byl vedením společnosti kladen především na zajištění ziskovosti společnosti, stabilizaci a rozvoj tržeb a na získání nových obchodních příležitostí v oblasti VVN a na nových trzích.</w:t>
      </w:r>
    </w:p>
    <w:p>
      <w:pPr>
        <w:pStyle w:val="Zkladntextodsazen3"/>
        <w:ind w:left="283" w:firstLine="425"/>
        <w:rPr/>
      </w:pPr>
      <w:r>
        <w:rPr>
          <w:rFonts w:cs="Arial" w:ascii="Arial" w:hAnsi="Arial"/>
          <w:sz w:val="18"/>
          <w:szCs w:val="18"/>
        </w:rPr>
        <w:t>Během roku 2008 byla dokončena implementace Informačního systému (IS) společnosti na platformě Microsoft a to produkt ESO9 Intranet v oblasti Ekonomika, Sklady a Obchod a byla zahájena příprava pro Oblast výroby, která bude implementována v průběhu roku 2009 až 2010 v obou divizích. Implementace IS byla zaměřena i na možnost uplatnění vzdálených přístupu do IS přes Internet. Tím došlo ke zvýšení flexibility pracovníků obchodu a managementu a zajištění možnosti komunikace s IS i mimo kancelář společnosti.</w:t>
      </w:r>
    </w:p>
    <w:p>
      <w:pPr>
        <w:pStyle w:val="Zkladntextodsazen3"/>
        <w:ind w:left="283" w:firstLine="425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o zajištění provozního financování i investičního financování společnosti byla použita kombinace bankovních úvěrů a leasingu. Aktivita v oblasti divestic, tzn. prodej nevyužívaného nemovitého a movitého majetku byla v roce 2008 maximálně utlumena.</w:t>
      </w:r>
    </w:p>
    <w:p>
      <w:pPr>
        <w:pStyle w:val="Zkladntextodsazen3"/>
        <w:ind w:left="283" w:firstLine="425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V divizi Merklín byl, v roce 2008, základním cílem rozvoje a zavádění nových produktů požadovaných trhem a zákazníky ve spolupráci s VŠCHT Praha. Tento cíl byl zaměřen vedle standardních typů na spínačové izolátory, lepené izolátory až do výšky 5,5 m a na plnojádrové podpěrné izolátory typu „C“ podle normy IEC.  Projekty nových produktů zaměřené na spínačové plášťové izolátory a na lepené izolátory do výšky 5,5 m byly splněny a ukončeny. Tyto projekty přinesly dokončení vývoje nové hmoty C130 s vysokou pevností a to i v poloprovozním ověřením a s typovým protokolem. Úspěch a ukončení citovaných úkolů přineslo rozšíření portfolia výrobků a je považováno managementem za správný krok ve vývoji nových produktů. V oblasti plnojádrových podpěrných izolátorů typu „C“ podle normy IEC nebyl v průběhu roku 2008 úkol dokončen a uzavřen a byl přesunut jako úkol do roku 2009. Jedním z hlavních cílů byl cíl v oblasti snižování nekvalitní výroby v obou divizích, kde bylo dosaženo velmi dobrých výsledků srovnatelných s konkurencí. Dále se jednalo o cíl snižování energetické náročnosti na 1t výroby v obou divizích. Dobrých výsledků bylo dosaženo v divizi Merklín - snížení o 4% proti roku 2007, divizi Louny ve vazbě na snížený objem výroby se jednalo o stagnaci. Cílem byl růst produktivity práce, kde bylo dosaženo meziročně 11%-ního růstu a to s omezením nákladů.</w:t>
      </w:r>
    </w:p>
    <w:p>
      <w:pPr>
        <w:pStyle w:val="Zkladntextodsazen3"/>
        <w:ind w:left="283" w:firstLine="425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V průběhu celého roku 2008 bylo realizováno mnoho obchodních jednání s pozitivním výsledkem, kde za zmínku stojí jednání s firmou Siemens Trench, ABB, MASSA - Rusko dále s firmou Phisterer, E_ON, RWE a dB. Realizovaná jednání potvrdila pozitivní vývoj v hodnocení společnosti EPL zákazníky. Neziskové výrobky byly převáděny k zajištění do divize Trading s cílem zachování obchodních aktivit. Dále byly převáděny i výrobky, které není společnost schopna vyrobit.</w:t>
      </w:r>
    </w:p>
    <w:p>
      <w:pPr>
        <w:pStyle w:val="Zkladntextodsazen3"/>
        <w:ind w:left="283" w:firstLine="425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Rok 2008 lze v obchodní činnosti a aktivitách hodnotit jako rok počáteční recese a stagnace a to především v oblasti projektových řešení s dopadem na VVN izolátorů, vyráběné v Merklíně. Marketingová analýza zpracovaná v roce 2008 jednoznačně ukázala na nutnost orientace na spínačové VVN izolátory, na nutnost technologického rozvoje v oblasti VVN izolátorů vysokých s výškou vyšší než 2,5 m subtilní konstrukce, vysokých pevností a tím zajistit růst portfolia produktů. Analýza potvrdila, již managementem definovaný, cíl „Dokončit vybavení provozů divize Merklín“ testovacích zařízení na ohyb a přetlak a v části montáží armatur zařízením na lepení izolátorů s výškou až 5,5 m. </w:t>
      </w:r>
    </w:p>
    <w:p>
      <w:pPr>
        <w:pStyle w:val="Zkladntextodsazen3"/>
        <w:ind w:left="283" w:firstLine="425"/>
        <w:rPr/>
      </w:pPr>
      <w:r>
        <w:rPr>
          <w:rFonts w:cs="Arial" w:ascii="Arial" w:hAnsi="Arial"/>
          <w:sz w:val="18"/>
          <w:szCs w:val="18"/>
        </w:rPr>
        <w:t xml:space="preserve">Management dal jasný signál zaměřit další vývoj divize Merklín na oblast trhu plášťových spínačových izolátorů pro spínače a na podpěrné plnojádrové izolátory typu „C“ podle normy IEC. Divize Merklín se tedy zaměřuje v následujícím období na projekty „Plášťových izolátorů a to jak pro systémy svodičů přepětí, transformátorů tak i pro nejnáročnější aplikace spínačů v napěťových hladinách nad 150 kV“. Pro divizi Louny byla aktualizace marketingové studie potvrzením nastaveného trendu s cílem poskytnutí maximálních služeb pro zákazníky a to formou rychlé, flexibilní dodávky. Obchodně se jedná především o zákazníky E_ON, RWE, ČEZ pro které byly budovány a rozšířeny konsignační sklady přímo v sídlech společnosti a místech zákazníků. </w:t>
      </w:r>
    </w:p>
    <w:p>
      <w:pPr>
        <w:pStyle w:val="Zkladntextodsazen3"/>
        <w:ind w:left="283" w:firstLine="425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bchodně byl rok 2008 zaměřen na expanzi na trhy států EU a Ruska. Elektroporcelán Louny a.s. si formou výběrových řízení v roce 2008 u firem RWE, E_ON a ČEZ upevnil své postavení na EU trhu.  Divize Tradingu se naše společnost zaměřila již na připravovaný projekt kompozitních izolátorů pro dráhy a s úspěchem se podařilo tento obchod do EU rozšířit a stabilizovat. Pro rok 2009 byla definována strategie divize Trading se zaměřením na oblast rozšíření obchodů kompozitních izolátorů a to i izolátorů linkových. Rok 2008 byl rokem odklonu od 100% orientace v nákupu montážních dílů z nízkonákladových oblastí Asie a společnost zahájila jednání s dodavateli z EU a cílem zajistit flexibilitu dodávek a to ve vazbě na stanovenou strategii „Flexibilního dodavatel“</w:t>
      </w:r>
      <w:r>
        <w:rPr>
          <w:rFonts w:cs="Arial" w:ascii="Arial" w:hAnsi="Arial"/>
          <w:color w:val="000000"/>
          <w:sz w:val="18"/>
          <w:szCs w:val="18"/>
        </w:rPr>
        <w:t>. Společnost vhodnou kombinací dodávek montážních dílů z Asie a z EU zajišťuje dostatečnou flexibilitu a nízkou nákladovost.</w:t>
      </w:r>
    </w:p>
    <w:p>
      <w:pPr>
        <w:pStyle w:val="Zkladntextodsazen3"/>
        <w:ind w:left="283" w:firstLine="425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Celkové výkony společnosti v roce 2007 dosáhly cca 325 mil Kč, to je 3% růst proti roku 2007. Tržby za prodej vlastních výrobků a služeb dosáhly cca 291 mil Kč. Provozní hospodářský výsledek za účetní období roku 2008 dosáhl hodnoty 2,286 mil Kč. Celková hodnota investic roku 2007 dosáhla cca 14 mil Kč a byla zaměřena v divizi Merklín na oblast dokončujících operací a montáží a v divizi Louny na obnovu zařízení.</w:t>
      </w:r>
      <w:r>
        <w:rPr>
          <w:rFonts w:cs="Arial" w:ascii="Arial" w:hAnsi="Arial"/>
          <w:sz w:val="18"/>
          <w:szCs w:val="18"/>
        </w:rPr>
        <w:br/>
        <w:t xml:space="preserve"> </w:t>
        <w:tab/>
      </w:r>
      <w:r>
        <w:rPr>
          <w:rFonts w:cs="Arial" w:ascii="Arial" w:hAnsi="Arial"/>
          <w:color w:val="000000"/>
          <w:sz w:val="18"/>
          <w:szCs w:val="18"/>
        </w:rPr>
        <w:t>Závazky z obchodních vztahů klesly meziročně o 4,6 mil.Kč a celkové závazky klesly meziročně o 7,5 mil.Kč. Naše společnost nemá žádné závazky po splatnosti vůči státním orgánům a institucím ani bankovním domům. Pohledávky z obchodních vztahů vzrostly meziročně o 6,6 mil Kč a to především z meziročního růstu tržeb.</w:t>
      </w:r>
      <w:r>
        <w:rPr>
          <w:rFonts w:cs="Arial" w:ascii="Arial" w:hAnsi="Arial"/>
          <w:color w:val="FF0000"/>
          <w:sz w:val="18"/>
          <w:szCs w:val="18"/>
        </w:rPr>
        <w:br/>
        <w:t xml:space="preserve"> </w:t>
        <w:tab/>
      </w:r>
      <w:r>
        <w:rPr>
          <w:rFonts w:cs="Arial" w:ascii="Arial" w:hAnsi="Arial"/>
          <w:color w:val="000000"/>
          <w:sz w:val="18"/>
          <w:szCs w:val="18"/>
        </w:rPr>
        <w:t>V roce 2008 probíhaly pravidelné splátky již načerpaných investičních úvěrů. Celkový stav investičních úvěrů k 31.12.2008 činí cca18,085 mil.Kč. V průběhu roku 2008 společnost zvýšila stav provozních úvěrů o cca 9,4 mil Kč na hodnotu  89,5 mil.Kč k 31.12.2008. Provozní úvěry jsou čerpány od ČSOB ve výši 40 mil Kč, od CommerzBank ve výši 40 mil Kč a UniCredit banky ve výši 9,5 k datu 31.12.2008. Celkový stav úvěrů k 31.12.2008 činí 107,6mil Kč. Uvedené úvěry jsou zajištěny zástavou většiny nemovitého majetku společnosti, pohledávkami a zásobami.</w:t>
      </w:r>
    </w:p>
    <w:p>
      <w:pPr>
        <w:pStyle w:val="Zkladntextodsazen3"/>
        <w:ind w:left="283" w:firstLine="425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V 3.Q roku 2008 společnost úspěšně obhájila certifikačním auditem integrovaný systém řízení jakosti podle normy ISO 9001/2000, podle ISO 14001/2005 a podle OHSAS 18001/2008. V prosinci 2008 byle vedena jednání se odborovou organizací a cílem uzavřít Kolektivní smlouvu pro rok 2009. Smlouva byla uzavřena v lednu 2009 sociálním smírem. </w:t>
      </w:r>
    </w:p>
    <w:p>
      <w:pPr>
        <w:pStyle w:val="Zkladntextodsazen3"/>
        <w:ind w:left="283" w:firstLine="425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Zkladntextodsazen3"/>
        <w:ind w:left="283" w:firstLine="425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Zkladntextodsazen3"/>
        <w:ind w:left="283" w:firstLine="425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……………………………</w:t>
      </w:r>
      <w:r>
        <w:rPr>
          <w:rFonts w:cs="Arial" w:ascii="Arial" w:hAnsi="Arial"/>
        </w:rPr>
        <w:t>..</w:t>
        <w:tab/>
        <w:tab/>
        <w:tab/>
        <w:tab/>
        <w:t xml:space="preserve"> ……………………………..</w:t>
      </w:r>
    </w:p>
    <w:p>
      <w:pPr>
        <w:pStyle w:val="Normal"/>
        <w:ind w:firstLine="851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Ing. Petr Milota</w:t>
        <w:tab/>
        <w:tab/>
        <w:tab/>
        <w:t xml:space="preserve">   </w:t>
        <w:tab/>
        <w:tab/>
        <w:t xml:space="preserve">         Ing. Jan Rett</w:t>
      </w:r>
    </w:p>
    <w:p>
      <w:pPr>
        <w:pStyle w:val="Normal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místopředseda představenstva</w:t>
        <w:tab/>
        <w:tab/>
        <w:tab/>
        <w:tab/>
        <w:t xml:space="preserve">      člen představenstva</w:t>
      </w:r>
    </w:p>
    <w:p>
      <w:pPr>
        <w:pStyle w:val="Normal"/>
        <w:ind w:firstLine="851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a generální ředitel</w:t>
        <w:tab/>
        <w:tab/>
        <w:tab/>
        <w:t xml:space="preserve">                                    finanční ředitel                                         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 Lounech dne 12. června  200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4649" w:dyaOrig="31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92.2pt;margin-top:9.8pt;width:41.5pt;height:33.9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384216499" r:id="rId1"/>
      </w:object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928370</wp:posOffset>
              </wp:positionH>
              <wp:positionV relativeFrom="paragraph">
                <wp:posOffset>10160</wp:posOffset>
              </wp:positionV>
              <wp:extent cx="5212080" cy="9144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2080" cy="914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b/>
                              <w:sz w:val="96"/>
                            </w:rPr>
                            <w:t>E</w:t>
                          </w:r>
                          <w:r>
                            <w:rPr>
                              <w:b/>
                              <w:spacing w:val="20"/>
                              <w:sz w:val="38"/>
                            </w:rPr>
                            <w:t>LEKTROPORCELÁN  LOUNY  a.s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0.4pt;height:72pt;mso-wrap-distance-left:9.05pt;mso-wrap-distance-right:9.05pt;mso-wrap-distance-top:0pt;mso-wrap-distance-bottom:0pt;margin-top:0.8pt;mso-position-vertical-relative:text;margin-left:73.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b/>
                        <w:sz w:val="96"/>
                      </w:rPr>
                      <w:t>E</w:t>
                    </w:r>
                    <w:r>
                      <w:rPr>
                        <w:b/>
                        <w:spacing w:val="20"/>
                        <w:sz w:val="38"/>
                      </w:rPr>
                      <w:t>LEKTROPORCELÁN  LOUNY  a.s.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1437005</wp:posOffset>
              </wp:positionH>
              <wp:positionV relativeFrom="paragraph">
                <wp:posOffset>124460</wp:posOffset>
              </wp:positionV>
              <wp:extent cx="3314700" cy="27432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14700" cy="274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6"/>
                            <w:rPr>
                              <w:color w:val="000000"/>
                            </w:rPr>
                          </w:pPr>
                          <w:r>
                            <w:rPr>
                              <w:color w:val="000000"/>
                            </w:rPr>
                            <w:t xml:space="preserve">Louny, Postoloprtská 2685, PSČ 440 15 </w:t>
                          </w:r>
                        </w:p>
                      </w:txbxContent>
                    </wps:txbx>
                    <wps:bodyPr anchor="t" lIns="92075" tIns="11430" rIns="92075" bIns="114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1pt;height:21.6pt;mso-wrap-distance-left:9.05pt;mso-wrap-distance-right:9.05pt;mso-wrap-distance-top:0pt;mso-wrap-distance-bottom:0pt;margin-top:9.8pt;mso-position-vertical-relative:text;margin-left:113.15pt;mso-position-horizontal-relative:text">
              <v:fill opacity="0f"/>
              <v:textbox inset="0.100694444444444in,0.0125in,0.100694444444444in,0.0125in">
                <w:txbxContent>
                  <w:p>
                    <w:pPr>
                      <w:pStyle w:val="Heading6"/>
                      <w:rPr>
                        <w:color w:val="000000"/>
                      </w:rPr>
                    </w:pPr>
                    <w:r>
                      <w:rPr>
                        <w:color w:val="000000"/>
                      </w:rPr>
                      <w:t xml:space="preserve">Louny, Postoloprtská 2685, PSČ 440 15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object w:dxaOrig="5924" w:dyaOrig="5984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1.1pt;margin-top:-70.3pt;width:72pt;height:72pt;mso-wrap-distance-left:9.05pt;mso-wrap-distance-right:9.05pt;mso-position-horizontal-relative:text;mso-position-vertical-relative:text" filled="f" o:ole="">
          <v:imagedata r:id="rId4" o:title=""/>
        </v:shape>
        <o:OLEObject Type="Embed" ProgID="" ShapeID="ole_rId3" DrawAspect="Content" ObjectID="_923358406" r:id="rId3"/>
      </w:object>
    </w:r>
    <w:r>
      <w:rPr/>
      <w:t>----------------------------------------------------------------------------------------------------------------------------------------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18"/>
      <w:szCs w:val="18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  <w:szCs w:val="24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2"/>
      <w:szCs w:val="2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outlineLvl w:val="6"/>
    </w:pPr>
    <w:rPr>
      <w:rFonts w:ascii="Arial" w:hAnsi="Arial" w:cs="Arial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eastAsia="Times New Roman" w:cs="Wingdings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St4z0">
    <w:name w:val="WW8NumSt4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Emailstyle18">
    <w:name w:val="emailstyle18"/>
    <w:basedOn w:val="Standardnpsmoodstavce"/>
    <w:qFormat/>
    <w:rPr/>
  </w:style>
  <w:style w:type="character" w:styleId="PsacstrojHTML">
    <w:name w:val="Psací stroj HTML"/>
    <w:basedOn w:val="Standardnpsmoodstavce"/>
    <w:qFormat/>
    <w:rPr>
      <w:rFonts w:ascii="Courier New" w:hAnsi="Courier New" w:eastAsia="Times New Roman" w:cs="Wingdings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4"/>
      <w:szCs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Osloven">
    <w:name w:val="Oslovení"/>
    <w:basedOn w:val="Normal"/>
    <w:next w:val="Normal"/>
    <w:qFormat/>
    <w:pPr>
      <w:spacing w:lineRule="atLeast" w:line="220" w:before="220" w:after="220"/>
    </w:pPr>
    <w:rPr>
      <w:rFonts w:ascii="Arial" w:hAnsi="Arial" w:cs="Arial"/>
      <w:color w:val="000000"/>
      <w:spacing w:val="-5"/>
      <w:sz w:val="20"/>
      <w:szCs w:val="20"/>
      <w:lang w:val="en-US"/>
    </w:rPr>
  </w:style>
  <w:style w:type="paragraph" w:styleId="Zkladntext2">
    <w:name w:val="Základní text 2"/>
    <w:basedOn w:val="Normal"/>
    <w:qFormat/>
    <w:pPr/>
    <w:rPr>
      <w:rFonts w:ascii="Arial" w:hAnsi="Arial" w:cs="Arial"/>
      <w:sz w:val="22"/>
      <w:szCs w:val="22"/>
    </w:rPr>
  </w:style>
  <w:style w:type="paragraph" w:styleId="Podpisemailu">
    <w:name w:val="Podpis e-mailu"/>
    <w:basedOn w:val="Normal"/>
    <w:qFormat/>
    <w:pPr>
      <w:spacing w:before="100" w:after="100"/>
    </w:pPr>
    <w:rPr>
      <w:color w:val="000000"/>
      <w:sz w:val="24"/>
      <w:szCs w:val="24"/>
    </w:rPr>
  </w:style>
  <w:style w:type="paragraph" w:styleId="Normlnweb">
    <w:name w:val="Normální (web)"/>
    <w:basedOn w:val="Normal"/>
    <w:qFormat/>
    <w:pPr>
      <w:spacing w:before="100" w:after="100"/>
    </w:pPr>
    <w:rPr>
      <w:color w:val="000000"/>
      <w:sz w:val="24"/>
      <w:szCs w:val="24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2T17:25:00Z</dcterms:created>
  <dc:creator>Elektroporcelán Louny a.s.</dc:creator>
  <dc:description/>
  <cp:keywords/>
  <dc:language>en-US</dc:language>
  <cp:lastModifiedBy>Admin</cp:lastModifiedBy>
  <cp:lastPrinted>2007-04-04T12:44:00Z</cp:lastPrinted>
  <dcterms:modified xsi:type="dcterms:W3CDTF">2009-06-12T17:25:00Z</dcterms:modified>
  <cp:revision>2</cp:revision>
  <dc:subject/>
  <dc:title>Name : </dc:title>
</cp:coreProperties>
</file>